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13R~:   2005/04/30                 update#=  447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ڎ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Z�b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t�@�C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ҏW/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R�}��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R�}���h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R�}���h(AB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.�\��/�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.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ȉ��̐��� �e�ŌŗL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 xml:space="preserve">悤�� </w:t>
      </w:r>
      <w:r>
        <w:rPr/>
        <w:t>#ifdef/#ifndef �ň͂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/ �Ŏn�</w:t>
      </w:r>
      <w:r>
        <w:rPr>
          <w:rtl w:val="true"/>
        </w:rPr>
        <w:t>܂</w:t>
      </w:r>
      <w:r>
        <w:rPr/>
        <w:t>�</w:t>
      </w:r>
      <w:r>
        <w:rPr/>
        <w:t>R�}���h�p�����[�^�� Linux�ŁAAIX�łł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ݕ</w:t>
      </w:r>
      <w:r>
        <w:rPr/>
        <w:t>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��C���t���[���̃G�f�B�^�[ SPF �ɓ��񂾃v���O���}�[��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��Ȃ��v���O���~���O�ł���̂�</w:t>
      </w:r>
      <w:r>
        <w:rPr>
          <w:rtl w:val="true"/>
        </w:rPr>
        <w:t>ڎ</w:t>
      </w:r>
      <w:r>
        <w:rPr/>
        <w:t>w�����G�f�B�^�[�ł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� PC �̃G�f�B�^�[�ɂ���</w:t>
      </w:r>
      <w:r>
        <w:rPr/>
        <w:t>悤�</w:t>
      </w:r>
      <w:r>
        <w:rPr/>
        <w:t>ȑ����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�t�@�C��(80���Œ</w:t>
      </w:r>
      <w:r>
        <w:rPr/>
        <w:t>蒷��</w:t>
      </w:r>
      <w:r>
        <w:rPr/>
        <w:t>73-80���s�ԍ�)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X�V�ԍ�(79-80���j��</w:t>
      </w:r>
      <w:r>
        <w:rPr>
          <w:rtl w:val="true"/>
        </w:rPr>
        <w:t>܂߂</w:t>
      </w:r>
      <w:r>
        <w:rPr/>
        <w:t>��</w:t>
      </w:r>
      <w:r>
        <w:rPr/>
        <w:t>s�ԍ��̎����X�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(�J����1-6���s�ԍ�)��RENum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s�ɍX�V�^�O(�X�V��t��o�[�W�����ԍ�)����t�^����@�\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΃v���O�����̏C������̗���A�����̋����A�o�[�W�����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gfile�Ȃǂ�Excel�ŉ�͂ł���</w:t>
      </w:r>
      <w:r>
        <w:rPr/>
        <w:t>悤�</w:t>
      </w:r>
      <w:r>
        <w:rPr/>
        <w:t>ɕҏW����@�\���́B(0)-(D)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G�f�B�^�[�̋@�\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\����ʂ���͊�{�I�t�@�C���[�@�\�Ƃ��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폜</w:t>
      </w:r>
      <w:r>
        <w:rPr/>
        <w:t>/����/�</w:t>
      </w:r>
      <w:r>
        <w:rPr>
          <w:rtl w:val="true"/>
        </w:rPr>
        <w:t>ړ�</w:t>
      </w:r>
      <w:r>
        <w:rPr>
          <w:rtl w:val="true"/>
        </w:rPr>
        <w:t>/�����</w:t>
      </w:r>
      <w:r>
        <w:rPr>
          <w:rtl w:val="true"/>
        </w:rPr>
        <w:t>ݒ</w:t>
      </w:r>
      <w:r>
        <w:rPr/>
        <w:t>�</w:t>
      </w:r>
      <w:r>
        <w:rPr/>
        <w:t>/����T�|�[�g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indows��(Windows9x,WindowsNT),OS/2��,DOS��,GCC��(DOS Extender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�R���\�[���łƂ���̂ő�T�� DOS/V �p�\�R���ŋ��ʂ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</w:t>
      </w:r>
      <w:r>
        <w:rPr/>
        <w:t>TeraTerm*�o�R�̂</w:t>
      </w:r>
      <w:r>
        <w:rPr/>
        <w:t>݂</w:t>
      </w:r>
      <w:r>
        <w:rPr/>
        <w:t>ł���AIX(IBM��UNIX)�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eraTerm �� T.Teranisi(���� ��)����̃t���[�E�F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�Z�b�g�A�b�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xe___.tgz ��  tar�ŉ�(___�̓o�[�W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�� bin �t�@�C���� PATH �̒ʂ���f�B���N�g���[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[�t�@�C����] 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 �p�����[�^�� "xe --h"(Linux,AIX�œ�L�̃w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�� </w:t>
      </w:r>
      <w:r>
        <w:rPr/>
        <w:t>"xe -h"(���ʃw���v)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~/ (HOME,HOME�� / (ROOT)�̂Ƃ��� /tmp)��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wdnnnnn (nnnnn�̓��[�U�[ID)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N�̃f�B���N�g���[�͊��ϐ� xe ���</w:t>
      </w:r>
      <w:r>
        <w:rPr/>
        <w:t xml:space="preserve">邢�� </w:t>
      </w:r>
      <w:r>
        <w:rPr/>
        <w:t>-w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[�^�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̂Ƃ��� '%' ��</w:t>
      </w:r>
      <w:r>
        <w:rPr>
          <w:rtl w:val="true"/>
        </w:rPr>
        <w:t>܂߂</w:t>
      </w:r>
      <w:r>
        <w:rPr/>
        <w:t>ă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Ƀf�B���N�g���[��</w:t>
      </w:r>
      <w:r>
        <w:rPr>
          <w:rtl w:val="true"/>
        </w:rPr>
        <w:t>ݒ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-w/tmp/XE/wd% �Ƃ���� '%' ��[�U�[ID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��[�N�f�B���N�g���[�Ƃ��Đ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̃f�B���N�g���[�ȊO��w�</w:t>
      </w:r>
      <w:r>
        <w:rPr/>
        <w:t>肷��ꍇ�͗</w:t>
      </w:r>
      <w:r>
        <w:rPr/>
        <w:t>\�� mkdir ���Ă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f�B���N�g���[���X�g�ł�Undo�R�}���h�p�</w:t>
      </w:r>
      <w:r>
        <w:rPr>
          <w:rtl w:val="true"/>
        </w:rPr>
        <w:t>ۑ</w:t>
      </w:r>
      <w:r>
        <w:rPr/>
        <w:t>��</w:t>
      </w:r>
      <w:r>
        <w:rPr/>
        <w:t>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�HOME�ł��B����͊��ϐ� xe_undel �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undel_nnnnn�̃f�B���N�g���[����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̃f�B���N�g���[����ĉ�����,�Ⴆ��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��N�g���[�� .LZH �t�@�C����</w:t>
      </w:r>
      <w:r>
        <w:rPr/>
        <w:t>𓀂���</w:t>
      </w:r>
      <w:r>
        <w:rPr/>
        <w:t>,�Ⴆ�� lha x xe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v�p�t�@�C��,�p�����[�^�t�@�C���̓��[�N�f�B���N�g���[�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̃f�B���N�g���[����ϐ��ɃZ�b�g,�Ⴆ�� set xe=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͖ʓ|�Ȃ̂ł����autoexe.bat(OS/2�ł�config.sys)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͋</w:t>
      </w:r>
      <w:r>
        <w:rPr/>
        <w:t>N���p�̃R�}���h�t�@�C�� .bat (OS/2�ł� .cmd)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��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B���N�g���[�� PATH ��ʂ�.���</w:t>
      </w:r>
      <w:r>
        <w:rPr/>
        <w:t xml:space="preserve">邢�� </w:t>
      </w:r>
      <w:r>
        <w:rPr/>
        <w:t>xe.exe �� PATH �̒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�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e �Ɠ�͂��ĉ������A���̃��j���[��ʂ��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===&gt;" �̏��� 2 ���͂���Ǝ��̃t�@�C�����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    ===&gt;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FILE NAME===&gt;" �̏��� �t�@�C�������͂���Ǝ��̕ҏW�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A��x�J�����t�@�C�����̓t�@�C������͉�ʂ̉����Ƀ��X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X�g����I��</w:t>
      </w:r>
      <w:r>
        <w:rPr/>
        <w:t>邱�</w:t>
      </w:r>
      <w:r>
        <w:rPr/>
        <w:t>ƂŕҏW��ʂ�J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��ʂ̐��� (2)��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ʋ��ʂ� 2 �s�</w:t>
      </w:r>
      <w:r>
        <w:rPr>
          <w:rtl w:val="true"/>
        </w:rPr>
        <w:t>ڂ̓</w:t>
      </w:r>
      <w:r>
        <w:rPr/>
        <w:t>R�}���h��͍s�� ===&gt; �̌�ɃR�}���h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̉�ʂ� "e �t�@�C����" �Ɠ�͂��</w:t>
      </w:r>
      <w:r>
        <w:rPr/>
        <w:t>邱�</w:t>
      </w:r>
      <w:r>
        <w:rPr/>
        <w:t>Ƃ� 2 �Ԗ</w:t>
      </w:r>
      <w:r>
        <w:rPr>
          <w:rtl w:val="true"/>
        </w:rPr>
        <w:t>ڂ̉</w:t>
      </w:r>
      <w:r>
        <w:rPr/>
        <w:t>�</w:t>
      </w:r>
      <w:r>
        <w:rPr/>
        <w:t>ʂ͔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"e" �� EDIt �R�}���h�̏ȗ��^�ł�.�R�}���h�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͂��</w:t>
      </w:r>
      <w:r>
        <w:rPr/>
        <w:t>邢��</w:t>
      </w:r>
      <w:r>
        <w:rPr/>
        <w:t>(5)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ɍŏ��̃R�}���h�v�����v�g�ł̓�͂� xe �t�@�C�����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� MENU ��ʂ��΂��</w:t>
      </w:r>
      <w:r>
        <w:rPr>
          <w:rtl w:val="true"/>
        </w:rPr>
        <w:t>܂</w:t>
      </w:r>
      <w:r>
        <w:rPr/>
        <w:t>�</w:t>
      </w:r>
      <w:r>
        <w:rPr/>
        <w:t>.�R�}���h���C���p�����[�^��(7)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ҏW��ʂ�"|"�ō��E�ɋ�</w:t>
      </w:r>
      <w:r>
        <w:rPr/>
        <w:t>؂</w:t>
      </w:r>
      <w:r>
        <w:rPr/>
        <w:t>��</w:t>
      </w:r>
      <w:r>
        <w:rPr/>
        <w:t>Ă��č����s�ԍ�,�E���t�@�C���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̕ҏW�͕ҏW�L�[��E���̕����ɍ�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΃J�[�\���ʒu�������</w:t>
      </w:r>
      <w:r>
        <w:rPr/>
        <w:t>폜����̂</w:t>
      </w:r>
      <w:r>
        <w:rPr/>
        <w:t>ɂ� End �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̐��� (1)�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s�ԍ����ɂ͍s�R�}���h���͂��Ă̍s�P�ʂ̕ҏW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΂���͈͂̍s��</w:t>
      </w:r>
      <w:r>
        <w:rPr/>
        <w:t>폜����</w:t>
      </w:r>
      <w:r>
        <w:rPr/>
        <w:t>ɂ͍</w:t>
      </w:r>
      <w:r>
        <w:rPr/>
        <w:t>폜�������͈͂̍</w:t>
      </w:r>
      <w:r>
        <w:rPr/>
        <w:t>ŏ��ƍŌ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ԍ����� dd ���͂��Ď�s�L�[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ʂ̍s�R�}���h�̐��� (4)��-(A)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�R�}���h�Ńt�@�C�������f�B���N�g���[�̏</w:t>
      </w:r>
      <w:r>
        <w:rPr/>
        <w:t>ꍇ���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"-" �s�R�}���h�ŃT�u�f�B���N�g���[��W�J������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</w:t>
      </w:r>
      <w:r>
        <w:rPr/>
        <w:t>.���[�� _ �̈ʒu���s�R�}���h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Ńt�@�C��/�f�B���N�g���[�̍</w:t>
      </w:r>
      <w:r>
        <w:rPr/>
        <w:t>폜</w:t>
      </w:r>
      <w:r>
        <w:rPr/>
        <w:t>/����/�</w:t>
      </w:r>
      <w:r>
        <w:rPr>
          <w:rtl w:val="true"/>
        </w:rPr>
        <w:t>ړ</w:t>
      </w:r>
      <w:r>
        <w:rPr/>
        <w:t>�</w:t>
      </w:r>
      <w:r>
        <w:rPr/>
        <w:t>/���/��/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�f�B���N�g���[�\����ʂł̍s�R�}���h�� (4)��-(B)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/�f�B���N�g���[�̑���� �S�Ẳ�ʂ� 2 �s�</w:t>
      </w:r>
      <w:r>
        <w:rPr>
          <w:rtl w:val="true"/>
        </w:rPr>
        <w:t>ڂ̃</w:t>
      </w:r>
      <w:r>
        <w:rPr/>
        <w:t>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R�}���h��͂��</w:t>
      </w:r>
      <w:r>
        <w:rPr/>
        <w:t>邱�</w:t>
      </w:r>
      <w:r>
        <w:rPr/>
        <w:t>Ƃɂ��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DEL x1.c �ȂǂƁB�</w:t>
      </w:r>
      <w:r>
        <w:rPr>
          <w:rtl w:val="true"/>
        </w:rPr>
        <w:t>ڍׂ�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t�@�C�����̂Ƃ��� S+F11 �L�[�ŕ\������g��������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ɖ</w:t>
      </w:r>
      <w:r>
        <w:rPr>
          <w:rtl w:val="true"/>
        </w:rPr>
        <w:t>߂</w:t>
      </w: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{���b�N�����N�̎��t�@�C�����̑O��"@"�����</w:t>
      </w:r>
      <w:r>
        <w:rPr>
          <w:rtl w:val="true"/>
        </w:rPr>
        <w:t>܂</w:t>
      </w:r>
      <w:r>
        <w:rPr/>
        <w:t>��</w:t>
      </w:r>
      <w:r>
        <w:rPr/>
        <w:t>B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F11�Ń����N�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0 �</w:t>
      </w:r>
      <w:r>
        <w:rPr>
          <w:rtl w:val="true"/>
        </w:rPr>
        <w:t xml:space="preserve">܂��� </w:t>
      </w:r>
      <w:r>
        <w:rPr/>
        <w:t>0.0</w:t>
      </w:r>
      <w:r>
        <w:rPr/>
        <w:t xml:space="preserve"> ���͂���Ǝ��̃J���[�</w:t>
      </w:r>
      <w:r>
        <w:rPr>
          <w:rtl w:val="true"/>
        </w:rPr>
        <w:t>ݒ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ŉ�ʂ̔z�F�𒲐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̕ύX�� MENU �� 0.2 ���͂��L�[�����ύX��ʂ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 �t�@�C��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�A�b�v�ŏȗ��l��ύX�����</w:t>
      </w:r>
      <w:r>
        <w:rPr/>
        <w:t>ꍇ�</w:t>
      </w:r>
      <w:r>
        <w:rPr/>
        <w:t>ł�INI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ɏ]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̋@�\���</w:t>
      </w:r>
      <w:r>
        <w:rPr/>
        <w:t>蓖�</w:t>
      </w:r>
      <w:r>
        <w:rPr/>
        <w:t>Ă�\������ɂ� MENU �� 0.3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̒����� </w:t>
      </w:r>
      <w:r>
        <w:rPr/>
        <w:t>.INI �t�@�C���ōs���</w:t>
      </w:r>
      <w:r>
        <w:rPr>
          <w:rtl w:val="true"/>
        </w:rPr>
        <w:t>܂�</w:t>
      </w:r>
      <w:r>
        <w:rPr>
          <w:rtl w:val="true"/>
        </w:rPr>
        <w:t>.(</w:t>
      </w:r>
      <w:r>
        <w:rPr/>
        <w:t>6</w:t>
      </w:r>
      <w:r>
        <w:rPr>
          <w:rtl w:val="true"/>
        </w:rPr>
        <w:t>)</w:t>
      </w:r>
      <w:r>
        <w:rPr/>
        <w:t>�͂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6 ���͂���Ǝ��̃R�}���h�o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C�u G �̃{�����[���E���x��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2 �s�� �̃R�}���h��͍s�� dir *.c �Ɠ�͂��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̉�ʂł���,OS �̃R�}���h�̌��ʂ��</w:t>
      </w:r>
      <w:r>
        <w:rPr/>
        <w:t>荞�</w:t>
      </w:r>
      <w:r>
        <w:rPr>
          <w:rtl w:val="true"/>
        </w:rPr>
        <w:t>ݕ</w:t>
      </w:r>
      <w:r>
        <w:rPr/>
        <w:t>ҏW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͕ҏW��ʂƓ�����,NUM �R�}���h�ōs�ԍ�����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ʍs�R�}���h��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�ǂ���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Ctrl�L�[���s�L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p�����[�^�� /Yr ��w�</w:t>
      </w:r>
      <w:r>
        <w:rPr/>
        <w:t xml:space="preserve">肷�邩              </w:t>
      </w:r>
      <w:r>
        <w:rPr/>
        <w:t>(7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�t�@�C���� R-Ctl_ENTER = 1 ��w�</w:t>
      </w:r>
      <w:r>
        <w:rPr/>
        <w:t xml:space="preserve">肷��               </w:t>
      </w:r>
      <w:r>
        <w:rPr/>
        <w:t>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^�u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u�L�[�Ŕ�Ԍ����͏ȗ��l=4�ł��� TAB �R�}���h�Ő</w:t>
      </w:r>
      <w:r>
        <w:rPr>
          <w:rtl w:val="true"/>
        </w:rPr>
        <w:t>ݒ</w:t>
      </w:r>
      <w:r>
        <w:rPr/>
        <w:t>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}��[�h�̎��̓^�u����(\x09)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COL�R�}���h�Ń^�u��~�ʒu�w��̂����Q�[�W(���[���[�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ƂŔC�ӂ̃^�u�ʒu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���</w:t>
      </w:r>
      <w:r>
        <w:rPr/>
        <w:t>X�V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u�W�����v���A�����}��[�h�̎��͒ʏ�̃^�u�����}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W�̐</w:t>
      </w:r>
      <w:r>
        <w:rPr>
          <w:rtl w:val="true"/>
        </w:rPr>
        <w:t>ݒ</w:t>
      </w:r>
      <w:r>
        <w:rPr/>
        <w:t>��</w:t>
      </w:r>
      <w:r>
        <w:rPr/>
        <w:t>@�� COL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ő�p���</w:t>
      </w:r>
      <w:r>
        <w:rPr>
          <w:rtl w:val="true"/>
        </w:rPr>
        <w:t>܂</w:t>
      </w:r>
      <w:r>
        <w:rPr/>
        <w:t>�</w:t>
      </w:r>
      <w:r>
        <w:rPr/>
        <w:t>.(Alt+1,...���</w:t>
      </w:r>
      <w:r>
        <w:rPr/>
        <w:t xml:space="preserve">邢�� </w:t>
      </w:r>
      <w:r>
        <w:rPr/>
        <w:t>Ctrl+10�L�[)     (1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/�����L�[(Alt+BS)�ŃJ�[�\���̈</w:t>
      </w:r>
      <w:r>
        <w:rPr>
          <w:rtl w:val="true"/>
        </w:rPr>
        <w:t>ړ</w:t>
      </w:r>
      <w:r>
        <w:rPr/>
        <w:t>�����</w:t>
      </w:r>
      <w:r>
        <w:rPr/>
        <w:t>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䕶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��g�p���</w:t>
      </w:r>
      <w:r>
        <w:rPr>
          <w:rtl w:val="true"/>
        </w:rPr>
        <w:t>܂�</w:t>
      </w:r>
      <w:r>
        <w:rPr>
          <w:rtl w:val="true"/>
        </w:rPr>
        <w:t>.��͂</w:t>
      </w:r>
      <w:r>
        <w:rPr>
          <w:rtl w:val="true"/>
        </w:rPr>
        <w:t>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 .INI �t�@�C�� ��Valid_Ctrl_Char�Ŏw��.   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�\�������������</w:t>
      </w:r>
      <w:r>
        <w:rPr/>
        <w:t>ꍇ��</w:t>
      </w:r>
      <w:r>
        <w:rPr/>
        <w:t>ꕶ���</w:t>
      </w:r>
      <w:r>
        <w:rPr/>
        <w:t>ő�p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̃R�[�h�ɂǂ̕����𓖂Ă</w:t>
      </w:r>
      <w:r>
        <w:rPr/>
        <w:t xml:space="preserve">邩�͓����� </w:t>
      </w:r>
      <w:r>
        <w:rPr/>
        <w:t>Disp_trans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_trans_cha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HEX �R�[�h���ҏW��� 1�s�� 5 (DBCS�̎��� 3)�J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��̓��[�h(Alt+F11)�ɂ���� HEX ����(0-9,A-F)�ɂ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HEX ��̓��[�h�̂Ƃ��ҏW��� 1�s�� 1 �J�����</w:t>
      </w:r>
      <w:r>
        <w:rPr>
          <w:rtl w:val="true"/>
        </w:rPr>
        <w:t>ڂ</w:t>
      </w:r>
      <w:r>
        <w:rPr/>
        <w:t xml:space="preserve">� </w:t>
      </w:r>
      <w:r>
        <w:rPr/>
        <w:t>x 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͓</w:t>
      </w:r>
      <w:r>
        <w:rPr/>
        <w:t>r��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DBCS�̑� 1 �����ɊY������</w:t>
      </w:r>
      <w:r>
        <w:rPr/>
        <w:t>ꍇ��</w:t>
      </w:r>
      <w:r>
        <w:rPr/>
        <w:t>1�����̂</w:t>
      </w:r>
      <w:r>
        <w:rPr>
          <w:rtl w:val="true"/>
        </w:rPr>
        <w:t>ݓ</w:t>
      </w:r>
      <w:r>
        <w:rPr/>
        <w:t>�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L�[����ē]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EX��̓��[�h�̎��AHEX�R�[�h��͂̓J�[�\�����t�@�C���ҏW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ҏW�G���A�O�̎���1�������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󂯕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C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 �g�p�B kon �̎��ɕ\�����\�ł��Bkon�����ł͓�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�R�}���h�Ńt�@�C����J�����</w:t>
      </w:r>
      <w:r>
        <w:rPr/>
        <w:t>ꍇ�</w:t>
      </w:r>
      <w:r>
        <w:rPr/>
        <w:t>A���</w:t>
      </w:r>
      <w:r>
        <w:rPr/>
        <w:t>邢�͒</w:t>
      </w:r>
      <w:r>
        <w:rPr/>
        <w:t>ʏ��E/B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</w:t>
      </w:r>
      <w:r>
        <w:rPr/>
        <w:t>ꍇ�</w:t>
      </w:r>
      <w:r>
        <w:rPr/>
        <w:t>t�@�C���̐</w:t>
      </w:r>
      <w:r>
        <w:rPr/>
        <w:t>擪��</w:t>
      </w:r>
      <w:r>
        <w:rPr/>
        <w:t>1024�����ȓ��30%�ȏ��x20 �ȉ���(x0d,0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���������</w:t>
      </w:r>
      <w:r>
        <w:rPr/>
        <w:t>鎞�</w:t>
      </w:r>
      <w:r>
        <w:rPr/>
        <w:t>o�C�i���[�t�@�C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C�i���[�t�@�C���ł͍s��</w:t>
      </w:r>
      <w:r>
        <w:rPr/>
        <w:t>؂</w:t>
      </w:r>
      <w:r>
        <w:rPr/>
        <w:t>蕶��</w:t>
      </w:r>
      <w:r>
        <w:rPr/>
        <w:t>(0x0d0a,0x0a)�̓f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戵��</w:t>
      </w:r>
      <w:r>
        <w:rPr/>
        <w:t>,�s�͏���\�����p�����[�^(/Mnn,�ȗ��lnn=72)�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͏ȗ��lHEX�I�t�Z�b�g�\���ōs�ԍ��\���ɂ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�R�}��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/BH/SH�R�}���h�ŊJ���Ε�����HEX�����̗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ҏW���[�h�̎������\��������HEX�����\�������Ƃǂ���ɂ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1�Ń��[�h��Hex��͂ɐ</w:t>
      </w:r>
      <w:r>
        <w:rPr/>
        <w:t>؂</w:t>
      </w:r>
      <w:r>
        <w:rPr/>
        <w:t>芷����</w:t>
      </w:r>
      <w:r>
        <w:rPr/>
        <w:t>Ε�������HEX�R�[�h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�̓��[�h�̂Ƃ���͋֎~�����̃`�F�b�N,DBCS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D�^�u����(0x09)��f�[�^�ƂȂ</w:t>
      </w:r>
      <w:r>
        <w:rPr/>
        <w:t>茅�</w:t>
      </w:r>
      <w:r>
        <w:rPr/>
        <w:t>ʒu���</w:t>
      </w:r>
      <w:r>
        <w:rPr/>
        <w:t>킹�</w:t>
      </w:r>
      <w:r>
        <w:rPr/>
        <w:t>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A�q�X�g���[�t�@�C�����X�g�ł� 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:�\��(=BB),"2":�ҏW(=EB),h/H:Hex���[�h(=BH/EH)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͉�</w:t>
      </w:r>
      <w:r>
        <w:rPr/>
        <w:t>ʂ̕\��/�ҏW�ɏ]���A�</w:t>
      </w:r>
      <w:r>
        <w:rPr/>
        <w:t>啶���͂��̔��</w:t>
      </w:r>
      <w:r>
        <w:rPr/>
        <w:t>΂̃��[�h�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</w:t>
      </w:r>
      <w:r>
        <w:rPr/>
        <w:t>傫�</w:t>
      </w:r>
      <w:r>
        <w:rPr/>
        <w:t>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ł� 640K �̐���ő</w:t>
      </w:r>
      <w:r>
        <w:rPr/>
        <w:t>傫�</w:t>
      </w:r>
      <w:r>
        <w:rPr/>
        <w:t>ȃt�@�C���͕\�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T�[�o�[������</w:t>
      </w:r>
      <w:r>
        <w:rPr/>
        <w:t xml:space="preserve">ꍇ�� </w:t>
      </w:r>
      <w:r>
        <w:rPr/>
        <w:t>GCC�ł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�QEMM386�Ȃǂ�DPMI�T�[�o�[�ł���,�Ȃ��</w:t>
      </w:r>
      <w:r>
        <w:rPr/>
        <w:t>ꍇ��</w:t>
      </w:r>
      <w:r>
        <w:rPr/>
        <w:t>GCC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4B.ZIP��</w:t>
      </w:r>
      <w:r>
        <w:rPr/>
        <w:t>𓀂���</w:t>
      </w:r>
      <w:r>
        <w:rPr/>
        <w:t>EXE�Ƀp�X��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SDPMI�� Nifty �� FEXT forum����DownLoad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z�X�g�����</w:t>
      </w:r>
      <w:r>
        <w:rPr/>
        <w:t>삵�</w:t>
      </w:r>
      <w:r>
        <w:rPr/>
        <w:t>Ȃ��</w:t>
      </w:r>
      <w:r>
        <w:rPr/>
        <w:t>ꍇ</w:t>
      </w:r>
      <w:r>
        <w:rPr/>
        <w:t>,���</w:t>
      </w:r>
      <w:r>
        <w:rPr/>
        <w:t>邢��</w:t>
      </w:r>
      <w:r>
        <w:rPr/>
        <w:t>DOS�ňȊO�ł�ǂ</w:t>
      </w:r>
      <w:r>
        <w:rPr>
          <w:rtl w:val="true"/>
        </w:rPr>
        <w:t>ݍ</w:t>
      </w:r>
      <w:r>
        <w:rPr/>
        <w:t>��݂</w:t>
      </w:r>
      <w:r>
        <w:rPr/>
        <w:t>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Ă��</w:t>
      </w:r>
      <w:r>
        <w:rPr/>
        <w:t>炢�炷��</w:t>
      </w:r>
      <w:r>
        <w:rPr/>
        <w:t>Ƃ��� EDIt/BROwse �R�}���h�œ�͍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/>
        <w:t>Ă�������. �Ⴆ�� e 100-500.             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�t�@�C���Ԃōs�̕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b�g&amp;�y�[�X�g�@�\( (1)��-#3 )����</w:t>
      </w:r>
      <w:r>
        <w:rPr>
          <w:rtl w:val="true"/>
        </w:rPr>
        <w:t>܂</w:t>
      </w:r>
      <w:r>
        <w:rPr/>
        <w:t>��� �</w:t>
      </w:r>
      <w:r>
        <w:rPr/>
        <w:t>ҏW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������� 2 ��ʊԂ̍s�̕��ʂ�T�|�[�g���</w:t>
      </w:r>
      <w:r>
        <w:rPr>
          <w:rtl w:val="true"/>
        </w:rPr>
        <w:t xml:space="preserve">܂�   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�s�u���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R�}���h�� Bandle/Skip �p�����[�^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d5,3.2 �� 3 �s�</w:t>
      </w:r>
      <w:r>
        <w:rPr/>
        <w:t xml:space="preserve">폜 </w:t>
      </w:r>
      <w:r>
        <w:rPr/>
        <w:t>2 �s��т� 5 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le(,b)/Skip(.s) �� ���</w:t>
      </w:r>
      <w:r>
        <w:rPr/>
        <w:t>ׂ</w:t>
      </w:r>
      <w:r>
        <w:rPr/>
        <w:t>Ă̍s�R�}���h�Ń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̕ҏW�ɕ</w:t>
      </w:r>
      <w:r>
        <w:rPr/>
        <w:t>֗��</w:t>
      </w:r>
      <w:r>
        <w:rPr/>
        <w:t>ł�.                          (4)��-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̑O�̕�ƌ��̕�𓯎��Ɍ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�ŉ�ʕ����������t�@�C����\������(�ҏW��1��̂�,����͕\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邢�� </w:t>
      </w:r>
      <w:r>
        <w:rPr/>
        <w:t>X �s�R�}���h�Œ��Ԃ̍s���\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镶�����</w:t>
      </w:r>
      <w:r>
        <w:rPr>
          <w:rtl w:val="true"/>
        </w:rPr>
        <w:t>܂ލ</w:t>
      </w:r>
      <w:r>
        <w:rPr/>
        <w:t>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�R�}���h�ŕ������</w:t>
      </w:r>
      <w:r>
        <w:rPr>
          <w:rtl w:val="true"/>
        </w:rPr>
        <w:t>܂ލ</w:t>
      </w:r>
      <w:r>
        <w:rPr/>
        <w:t>s���\���ɂ����� DROp 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Ŕ�\���s��</w:t>
      </w:r>
      <w:r>
        <w:rPr/>
        <w:t>ꊇ�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΂ɕ\���s��</w:t>
      </w:r>
      <w:r>
        <w:rPr/>
        <w:t>폜����</w:t>
      </w:r>
      <w:r>
        <w:rPr/>
        <w:t>ɂ� DROp �� NX �I�y��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̂</w:t>
      </w:r>
      <w:r>
        <w:rPr/>
        <w:t>݂�</w:t>
      </w:r>
      <w:r>
        <w:rPr/>
        <w:t>\������ɂ͑S�s�� X �s�R�}���h�Ŕ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LL �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̑O�</w:t>
      </w:r>
      <w:r>
        <w:rPr/>
        <w:t>㉽�</w:t>
      </w:r>
      <w:r>
        <w:rPr/>
        <w:t>s����I���ɂ� FINd,EXClud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,-b �I�v�V�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s�A��\���s�̐</w:t>
      </w:r>
      <w:r>
        <w:rPr/>
        <w:t>؂</w:t>
      </w:r>
      <w:r>
        <w:rPr/>
        <w:t>�</w:t>
      </w:r>
      <w:r>
        <w:rPr/>
        <w:t>ւ���XX�R�}���h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^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̊g���q�ɂ��Ă͍X�V�s�ɕύX�^�O�������I�ɕt�^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.c �t�@�C���ɂ� //~yymdd~ (yy:�N,m:��,dd:��)�`���̕ύX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�ƕύX�^�O�̊֌W�� .INI �t�@�C�� �� Change_ID_Type_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mdd �ȊO�Ńo�[�W�����ԍ��Ȃǂ�ύX�^�O�Ƃ���</w:t>
      </w:r>
      <w:r>
        <w:rPr/>
        <w:t>ꍇ</w:t>
      </w:r>
      <w:r>
        <w:rPr/>
        <w:t>,���</w:t>
      </w:r>
      <w:r>
        <w:rPr/>
        <w:t>邢�͊</w:t>
      </w:r>
      <w:r>
        <w:rPr/>
        <w:t>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͖��֌W�ɕύX�^�O��t�������</w:t>
      </w:r>
      <w:r>
        <w:rPr/>
        <w:t>ꍇ�͕</w:t>
      </w:r>
      <w:r>
        <w:rPr/>
        <w:t>ύX�^�O�̌`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s�</w:t>
      </w:r>
      <w:r>
        <w:rPr>
          <w:rtl w:val="true"/>
        </w:rPr>
        <w:t>ڂ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v010R~: �ŕύX�s�� //~v010~R �̃^�O�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�w�b�_�[�s�� "CID TOP" ���</w:t>
      </w:r>
      <w:r>
        <w:rPr/>
        <w:t xml:space="preserve">邢�� </w:t>
      </w:r>
      <w:r>
        <w:rPr/>
        <w:t>"CID TOPA"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v���s��1�s�</w:t>
      </w:r>
      <w:r>
        <w:rPr>
          <w:rtl w:val="true"/>
        </w:rPr>
        <w:t>ڂ</w:t>
      </w:r>
      <w:r>
        <w:rPr/>
        <w:t>ɑ}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ꎞ�</w:t>
      </w:r>
      <w:r>
        <w:rPr/>
        <w:t>I�ɐ</w:t>
      </w:r>
      <w:r>
        <w:rPr>
          <w:rtl w:val="true"/>
        </w:rPr>
        <w:t>ݒ</w:t>
      </w:r>
      <w:r>
        <w:rPr/>
        <w:t>������</w:t>
      </w:r>
      <w:r>
        <w:rPr/>
        <w:t>ɂ� CID �R�}���h��g�p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�t�@�C��(�s�ԍ��t���t�@�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 1 �s�� �� CID �w�b�_�[�s�� option=(m72,n) 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DATE~R:#63 option=(m72,n) �� 1 �s�</w:t>
      </w:r>
      <w:r>
        <w:rPr>
          <w:rtl w:val="true"/>
        </w:rPr>
        <w:t>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̓</w:t>
      </w:r>
      <w:r>
        <w:rPr/>
        <w:t>^�O�̌`���� //~yymdd~ �� 63 ���</w:t>
      </w:r>
      <w:r>
        <w:rPr>
          <w:rtl w:val="true"/>
        </w:rPr>
        <w:t>ڂ</w:t>
      </w:r>
      <w:r>
        <w:rPr/>
        <w:t>ɃZ�b�g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[�W����72(1-72���ɂ̂</w:t>
      </w:r>
      <w:r>
        <w:rPr>
          <w:rtl w:val="true"/>
        </w:rPr>
        <w:t>ݓ</w:t>
      </w:r>
      <w:r>
        <w:rPr/>
        <w:t>�͉</w:t>
      </w:r>
      <w:r>
        <w:rPr/>
        <w:t>\),n ���s�ԍ��t���t�@�C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̎</w:t>
      </w:r>
      <w:r>
        <w:rPr/>
        <w:t>w�</w:t>
      </w:r>
      <w:r>
        <w:rPr/>
        <w:t>肪���鎞�</w:t>
      </w:r>
      <w:r>
        <w:rPr/>
        <w:t>S�s80���Œ</w:t>
      </w:r>
      <w:r>
        <w:rPr/>
        <w:t>蒷��</w:t>
      </w:r>
      <w:r>
        <w:rPr/>
        <w:t>73-78�����s�ԍ�,79-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ԍ���SPF�t�@�C���Ƃ��Ĉ����</w:t>
      </w:r>
      <w:r>
        <w:rPr>
          <w:rtl w:val="true"/>
        </w:rPr>
        <w:t>܂</w:t>
      </w:r>
      <w:r>
        <w:rPr/>
        <w:t>�</w:t>
      </w:r>
      <w:r>
        <w:rPr/>
        <w:t>.SPF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</w:t>
      </w:r>
      <w:r>
        <w:rPr/>
        <w:t>蒷</w:t>
      </w:r>
      <w:r>
        <w:rPr/>
        <w:t>/�s�ԍ��̕</w:t>
      </w:r>
      <w:r>
        <w:rPr>
          <w:rtl w:val="true"/>
        </w:rPr>
        <w:t>ێ</w:t>
      </w:r>
      <w:r>
        <w:rPr/>
        <w:t>�</w:t>
      </w:r>
      <w:r>
        <w:rPr/>
        <w:t>,�o�[�W�����ԍ��̎����X�V��s���</w:t>
      </w:r>
      <w:r>
        <w:rPr>
          <w:rtl w:val="true"/>
        </w:rPr>
        <w:t xml:space="preserve">܂�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}��ʒu���f�t�H���g�ł</w:t>
      </w:r>
      <w:r>
        <w:rPr/>
        <w:t>悯���</w:t>
      </w:r>
      <w:r>
        <w:rPr/>
        <w:t>/Mn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rowse/Select�R�}���h��g���΃w�b�_�[�s�͕s�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EN/BN/SN�R�}���h�͂��</w:t>
      </w:r>
      <w:r>
        <w:rPr/>
        <w:t>ꂼ��</w:t>
      </w:r>
      <w:r>
        <w:rPr/>
        <w:t>/Mn����Edit/Browse/Select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Header�s�� option=(..,cob,..) ��w�</w:t>
      </w:r>
      <w:r>
        <w:rPr/>
        <w:t xml:space="preserve">肷�邩������ </w:t>
      </w:r>
      <w:r>
        <w:rPr/>
        <w:t>EC,BC,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Ńt�@�C����J�����Ƃ�COBOL�t�@�C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t�@�C���̓J����1-6���s�ԍ���(4���s�ԍ�+2���}��)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�s�ɂ͕</w:t>
      </w:r>
      <w:r>
        <w:rPr>
          <w:rtl w:val="true"/>
        </w:rPr>
        <w:t>ۑ</w:t>
      </w:r>
      <w:r>
        <w:rPr/>
        <w:t>����</w:t>
      </w:r>
      <w:r>
        <w:rPr/>
        <w:t>ɍs�ԍ����</w:t>
      </w:r>
      <w:r>
        <w:rPr>
          <w:rtl w:val="true"/>
        </w:rPr>
        <w:t>ݒ</w:t>
      </w:r>
      <w:r>
        <w:rPr/>
        <w:t>肳��</w:t>
      </w:r>
      <w:r>
        <w:rPr/>
        <w:t>,RENum�R�}���h���̗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1-6��R�����g�����Ƃ������</w:t>
      </w:r>
      <w:r>
        <w:rPr/>
        <w:t>ꍇ�́</w:t>
      </w:r>
      <w:r>
        <w:rPr/>
        <w:t>@CID Heade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ption=(..,cobk,..) ��w�</w:t>
      </w:r>
      <w:r>
        <w:rPr/>
        <w:t xml:space="preserve">肷�邩������ </w:t>
      </w:r>
      <w:r>
        <w:rPr/>
        <w:t>EK,BK,SK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 option=(..,n,..)�� ECN,BCN,SCN,EKN,BKN,SKN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</w:t>
      </w:r>
      <w:r>
        <w:rPr/>
        <w:t>,COBOL�ȊO��SPF�t�@�C���Ɠ��l�ɍs�ԍ�(4+2)�{2���X�V�ԍ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s�ԍ��Ƃ��Ȃ��</w:t>
      </w:r>
      <w:r>
        <w:rPr/>
        <w:t>ꍇ�͂�����</w:t>
      </w:r>
      <w:r>
        <w:rPr/>
        <w:t>8��CID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[�A�s�}��̃C���f���e�[�V�����̓J���� 7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^�u��~�ʒu��COL�R�}���h�Ő</w:t>
      </w:r>
      <w:r>
        <w:rPr>
          <w:rtl w:val="true"/>
        </w:rPr>
        <w:t>ݒ</w:t>
      </w:r>
      <w:r>
        <w:rPr/>
        <w:t>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�t�@�C���͓�����SPF�t�@�C������cobk�t�@�C���� option=(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肪�������͒</w:t>
      </w:r>
      <w:r>
        <w:rPr/>
        <w:t>P�Ƀ}�[�W���t���t�@�C���ōs��=80�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k�t�@�C���̏ȗ�����CID�ʒu�̓J����73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�,�����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ł��</w:t>
      </w:r>
      <w:r>
        <w:rPr/>
        <w:t>ꂼ��̍</w:t>
      </w:r>
      <w:r>
        <w:rPr/>
        <w:t>s��Move �s�R�}���h�ƈ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͖̂</w:t>
      </w:r>
      <w:r>
        <w:rPr/>
        <w:t>ʓ|�ł�.�R�}���h���ʃ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�s�R�}���h��͍s��PF10�ŃR�}���h���</w:t>
      </w:r>
      <w:r>
        <w:rPr/>
        <w:t>荞�</w:t>
      </w:r>
      <w:r>
        <w:rPr>
          <w:rtl w:val="true"/>
        </w:rPr>
        <w:t>ݕ</w:t>
      </w:r>
      <w:r>
        <w:rPr/>
        <w:t>��</w:t>
      </w:r>
      <w:r>
        <w:rPr/>
        <w:t>ʐ�̍s��PF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ʂ��</w:t>
      </w:r>
      <w:r>
        <w:rPr>
          <w:rtl w:val="true"/>
        </w:rPr>
        <w:t>܂�</w:t>
      </w:r>
      <w:r>
        <w:rPr>
          <w:rtl w:val="true"/>
        </w:rPr>
        <w:t>.                                      (</w:t>
      </w:r>
      <w:r>
        <w:rPr/>
        <w:t>1</w:t>
      </w:r>
      <w:r>
        <w:rPr>
          <w:rtl w:val="true"/>
        </w:rPr>
        <w:t>)��-#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̍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��̓f�B���N�g���[���X�g�̉E�[�̗��� User��/Group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��UserID/GroupID�\���ɐ</w:t>
      </w:r>
      <w:r>
        <w:rPr/>
        <w:t>؂</w:t>
      </w:r>
      <w:r>
        <w:rPr/>
        <w:t>�</w:t>
      </w:r>
      <w:r>
        <w:rPr/>
        <w:t>ւ��AF6�Ńo�C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t�@�C���̍s����\������ɂ̓o�C�g�\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�</w:t>
      </w:r>
      <w:r>
        <w:rPr>
          <w:rtl w:val="true"/>
        </w:rPr>
        <w:t>ړ</w:t>
      </w:r>
      <w:r>
        <w:rPr/>
        <w:t>����</w:t>
      </w:r>
      <w:r>
        <w:rPr/>
        <w:t>čēx F6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� PF6 �L�[�� �o�C�g&lt;--&gt;�s���\�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̌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ō</w:t>
      </w:r>
      <w:r>
        <w:rPr/>
        <w:t xml:space="preserve">폜�����ꍇ�� </w:t>
      </w:r>
      <w:r>
        <w:rPr/>
        <w:t>Undo �s�R�}���h�Ŗ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R�}���h�ō</w:t>
      </w:r>
      <w:r>
        <w:rPr/>
        <w:t>폜�����ꍇ�͖</w:t>
      </w:r>
      <w:r>
        <w:rPr>
          <w:rtl w:val="true"/>
        </w:rPr>
        <w:t>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�� Move/Rename �̍s�R�}���h�ł�T�|�[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�s�R�}���h�ɂ�,Undo �s�v(z),�ǎ��p�̃t�@�C����</w:t>
      </w:r>
      <w:r>
        <w:rPr/>
        <w:t>폜</w:t>
      </w:r>
      <w:r>
        <w:rPr/>
        <w:t>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̗���</w:t>
      </w:r>
      <w:r>
        <w:rPr/>
        <w:t>(0)�̃o���[�G�[�V����������</w:t>
      </w:r>
      <w:r>
        <w:rPr>
          <w:rtl w:val="true"/>
        </w:rPr>
        <w:t>܂�</w:t>
      </w:r>
      <w:r>
        <w:rPr>
          <w:rtl w:val="true"/>
        </w:rPr>
        <w:t>.                 (</w:t>
      </w:r>
      <w:r>
        <w:rPr/>
        <w:t>4</w:t>
      </w:r>
      <w:r>
        <w:rPr>
          <w:rtl w:val="true"/>
        </w:rPr>
        <w:t>)</w:t>
      </w:r>
      <w:r>
        <w:rPr/>
        <w:t>��-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S �̃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6 ���͂��R�}���h�o�͉�ʂŃR�}���h���. (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DOS �R�}���h�v���t�B�N�X(&gt;)����,�q�V�F����ďo��. (5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�łł�SPAwn�R�}���h��GUI Appl��񓯊�N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p�ɂɎg�p����R�}���h�̓�͂� 1 �L�[�̓�͂ł��</w:t>
      </w:r>
      <w:r>
        <w:rPr>
          <w:rtl w:val="true"/>
        </w:rPr>
        <w:t>܂</w:t>
      </w:r>
      <w:r>
        <w:rPr/>
        <w:t>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0.1 ���͂��R�}���h�L�[��</w:t>
      </w:r>
      <w:r>
        <w:rPr>
          <w:rtl w:val="true"/>
        </w:rPr>
        <w:t>ݒ</w:t>
      </w:r>
      <w:r>
        <w:rPr/>
        <w:t>肵�</w:t>
      </w:r>
      <w:r>
        <w:rPr/>
        <w:t>ĉ�����. (2)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 ";" �ŋ�</w:t>
      </w:r>
      <w:r>
        <w:rPr/>
        <w:t>؂</w:t>
      </w:r>
      <w:r>
        <w:rPr/>
        <w:t>�</w:t>
      </w:r>
      <w:r>
        <w:rPr/>
        <w:t>ĘA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 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�R�}���h��10�i�A16�i�A8�i�̕ϊ��A�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/EX-OR/�V�t�g�A�</w:t>
      </w:r>
      <w:r>
        <w:rPr>
          <w:rtl w:val="true"/>
        </w:rPr>
        <w:t>ݏ</w:t>
      </w:r>
      <w:r>
        <w:rPr/>
        <w:t>�</w:t>
      </w:r>
      <w:r>
        <w:rPr/>
        <w:t>Ȃǂ�ł��</w:t>
      </w:r>
      <w:r>
        <w:rPr>
          <w:rtl w:val="true"/>
        </w:rPr>
        <w:t>܂</w:t>
      </w:r>
      <w:r>
        <w:rPr/>
        <w:t>��</w:t>
      </w:r>
      <w:r>
        <w:rPr/>
        <w:t>B�����f�[�^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u�����[�h(8�o�C�g)�A�����_�v�Z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C���X�^���v(1970����̌o�</w:t>
      </w:r>
      <w:r>
        <w:rPr>
          <w:rtl w:val="true"/>
        </w:rPr>
        <w:t>ߕ</w:t>
      </w:r>
      <w:r>
        <w:rPr/>
        <w:t>b)�̓�\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��t���[���̃_�u�����[�hTOD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p�t�H�[�}���X�f�[�^���͂��ĕ��όo�</w:t>
      </w:r>
      <w:r>
        <w:rPr>
          <w:rtl w:val="true"/>
        </w:rPr>
        <w:t>ߎ</w:t>
      </w:r>
      <w:r>
        <w:rPr/>
        <w:t>��</w:t>
      </w:r>
      <w:r>
        <w:rPr/>
        <w:t>Ԃ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R�}���h�Ŏ����f�[�^���</w:t>
      </w:r>
      <w:r>
        <w:rPr/>
        <w:t>獷����</w:t>
      </w:r>
      <w:r>
        <w:rPr/>
        <w:t>v�Z���Čo�</w:t>
      </w:r>
      <w:r>
        <w:rPr>
          <w:rtl w:val="true"/>
        </w:rPr>
        <w:t>ߎ</w:t>
      </w:r>
      <w:r>
        <w:rPr/>
        <w:t>��</w:t>
      </w:r>
      <w:r>
        <w:rPr/>
        <w:t>Ԃ̍��v�A���ς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�v�̂</w:t>
      </w:r>
      <w:r>
        <w:rPr>
          <w:rtl w:val="true"/>
        </w:rPr>
        <w:t>ق���</w:t>
      </w:r>
      <w:r>
        <w:rPr/>
        <w:t>2</w:t>
      </w:r>
      <w:r>
        <w:rPr/>
        <w:t>�̕\�̎l�����Z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ł̓L�[�u���[�N���s���ɂ�</w:t>
      </w:r>
      <w:r>
        <w:rPr/>
        <w:t>鏬�</w:t>
      </w:r>
      <w:r>
        <w:rPr/>
        <w:t>v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@�\�ɂ��vmstat(UNIX�R�}���h)�̏o�͂̂</w:t>
      </w:r>
      <w:r>
        <w:rPr/>
        <w:t>悤�</w:t>
      </w:r>
      <w:r>
        <w:rPr/>
        <w:t>Ɍ��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���</w:t>
      </w:r>
      <w:r>
        <w:rPr/>
        <w:t>ꊇ�</w:t>
      </w:r>
      <w:r>
        <w:rPr/>
        <w:t>ʃT�[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ł�3��̊��� (,[,{ ���g�p����</w:t>
      </w:r>
      <w:r>
        <w:rPr>
          <w:rtl w:val="true"/>
        </w:rPr>
        <w:t>܂</w:t>
      </w:r>
      <w:r>
        <w:rPr/>
        <w:t>��� �</w:t>
      </w:r>
      <w:r>
        <w:rPr/>
        <w:t>l�X�g���[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Ή����</w:t>
      </w:r>
      <w:r>
        <w:rPr/>
        <w:t>銇�</w:t>
      </w:r>
      <w:r>
        <w:rPr/>
        <w:t>ʂ�T���̂ɋ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+."���T�|�[�g���</w:t>
      </w:r>
      <w:r>
        <w:rPr>
          <w:rtl w:val="true"/>
        </w:rPr>
        <w:t>܂</w:t>
      </w:r>
      <w:r>
        <w:rPr/>
        <w:t>��</w:t>
      </w:r>
      <w:r>
        <w:rPr/>
        <w:t>B"Alt+,"�͔�\���s���΂��ĒT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R�����g���\���ɂ���΃R�����g�𖳎������T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̂</w:t>
      </w:r>
      <w:r>
        <w:rPr>
          <w:rtl w:val="true"/>
        </w:rPr>
        <w:t>ق</w:t>
      </w:r>
      <w:r>
        <w:rPr/>
        <w:t xml:space="preserve">��� </w:t>
      </w:r>
      <w:r>
        <w:rPr/>
        <w:t>&lt;,&gt; �� /*,*/ �̃y�A�T�[�`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ifdef/#ifndef/#else/#endif/#elif�����l�X�g���x�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�ʁA# ���ɂ��</w:t>
      </w:r>
      <w:r>
        <w:rPr/>
        <w:t>킹�</w:t>
      </w:r>
      <w:r>
        <w:rPr/>
        <w:t>ă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g��͂̂��</w:t>
      </w:r>
      <w:r>
        <w:rPr>
          <w:rtl w:val="true"/>
        </w:rPr>
        <w:t>߂̕</w:t>
      </w:r>
      <w:r>
        <w:rPr/>
        <w:t>ҏW�̗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JobLog����JOB�̕��όo�</w:t>
      </w:r>
      <w:r>
        <w:rPr>
          <w:rtl w:val="true"/>
        </w:rPr>
        <w:t>ߎ</w:t>
      </w:r>
      <w:r>
        <w:rPr/>
        <w:t>��</w:t>
      </w:r>
      <w:r>
        <w:rPr/>
        <w:t>Ԃ�</w:t>
      </w:r>
      <w:r>
        <w:rPr>
          <w:rtl w:val="true"/>
        </w:rPr>
        <w:t>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d" �s�R�}���h�Ńw�b�_�[�s���s�p�s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|  5722SS1 V5R2M0 020719                               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 MSGID    SEV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j"�s�R�}���h�ŕ����s�ɂ</w:t>
      </w:r>
      <w:r>
        <w:rPr>
          <w:rtl w:val="true"/>
        </w:rPr>
        <w:t>܂</w:t>
      </w:r>
      <w:r>
        <w:rPr/>
        <w:t>����</w:t>
      </w:r>
      <w:r>
        <w:rPr/>
        <w:t>郌�</w:t>
      </w:r>
      <w:r>
        <w:rPr/>
        <w:t>R�[�h���s�ɘ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�P���R�[�h�̎��� jj3--jj �Ƃ���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R�[�h�^�C�v�ɂ��čs�����</w:t>
      </w:r>
      <w:r>
        <w:rPr>
          <w:rtl w:val="true"/>
        </w:rPr>
        <w:t>ق</w:t>
      </w:r>
      <w:r>
        <w:rPr/>
        <w:t>Ȃ�Ƃ��̓��R�[�h�^�C�v���Ƃɔ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��B���R�[�h�̔����o���� "x all" �� �S�s��\���ɂ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΂T�s�P���R�[�h�Ȃ� "i CP1164 -a4" �Ƃ���B���̈Ӗ��̓��R�[�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s�̌�4�s��\������ł���B���̌� "del x all" �ŊY�����R�[�h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"jj4--jj"�ň�s�ɂ���B�����P�̃t�@�C��"app"�R�}���h�ŗ</w:t>
      </w:r>
      <w:r>
        <w:rPr>
          <w:rtl w:val="true"/>
        </w:rPr>
        <w:t>ݐ</w:t>
      </w:r>
      <w:r>
        <w:rPr/>
        <w:t>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���R�[�h�^�C�v�ŌJ��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  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C�R�}���h�ASORT�R�}���h�ŃJ�����w��p�����[�^������̂� Shift F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[�W��\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s�p�s��</w:t>
      </w:r>
      <w:r>
        <w:rPr/>
        <w:t>폜����</w:t>
      </w:r>
      <w:r>
        <w:rPr/>
        <w:t>ׂ</w:t>
      </w:r>
      <w:r>
        <w:rPr/>
        <w:t>ɕs�p�s��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x COI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s�p�s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del 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���R�[�hID�A���̏</w:t>
      </w:r>
      <w:r>
        <w:rPr/>
        <w:t>ꍇ��</w:t>
      </w:r>
      <w:r>
        <w:rPr/>
        <w:t>MsgID��SOR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[�h����Format���</w:t>
      </w:r>
      <w:r>
        <w:rPr>
          <w:rtl w:val="true"/>
        </w:rPr>
        <w:t>ق</w:t>
      </w:r>
      <w:r>
        <w:rPr/>
        <w:t>Ȃ�A���</w:t>
      </w:r>
      <w:r>
        <w:rPr/>
        <w:t>ꂼ�</w:t>
      </w:r>
      <w:r>
        <w:rPr/>
        <w:t xml:space="preserve">ꖈ�� </w:t>
      </w:r>
      <w:r>
        <w:rPr/>
        <w:t>Cut &amp; Paste �Ő��`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SOR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sort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JOB�ԍ���SORT����</w:t>
      </w:r>
      <w:r>
        <w:rPr/>
        <w:t>ׂ</w:t>
      </w:r>
      <w:r>
        <w:rPr/>
        <w:t>ɐ��`����JOB�ԍ��𓯂��J��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ɂ� Cut &amp; Paste��g�p�B�s���������Ƃ��͊Ԃ̍s�� "x" 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���ɂ��S�̂�������`�ɂ���Ƒ��</w:t>
      </w:r>
      <w:r>
        <w:rPr/>
        <w:t>삪���₷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邢�� </w:t>
      </w:r>
      <w:r>
        <w:rPr/>
        <w:t>"(" �Ȃǂ̃V�t�g�s�R�}���h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t�g�s�R�}���h�̓J�[�\����t�@�C����e���ɒu���΂��̃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��E���ɂ̂</w:t>
      </w:r>
      <w:r>
        <w:rPr>
          <w:rtl w:val="true"/>
        </w:rPr>
        <w:t>ݍ</w:t>
      </w:r>
      <w:r>
        <w:rPr/>
        <w:t>�</w:t>
      </w:r>
      <w:r>
        <w:rPr/>
        <w:t>p�����</w:t>
      </w:r>
      <w:r>
        <w:rPr/>
        <w:t>邱�</w:t>
      </w:r>
      <w:r>
        <w:rPr/>
        <w:t>Ƃ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B���ƂɃ��R�[�h��W�</w:t>
      </w:r>
      <w:r>
        <w:rPr>
          <w:rtl w:val="true"/>
        </w:rPr>
        <w:t>߂</w:t>
      </w:r>
      <w:r>
        <w:rPr/>
        <w:t>�ׂ�</w:t>
      </w:r>
      <w:r>
        <w:rPr/>
        <w:t>JOB�ԍ���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sort 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"j"�s�R�}���h�œ���JOB�̃��R�[�h���s�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A�ɂȂ�ĂȂ����R�[�h��"d"�s�R�}���h�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C �R�}���h�̂��</w:t>
      </w:r>
      <w:r>
        <w:rPr>
          <w:rtl w:val="true"/>
        </w:rPr>
        <w:t>߂̐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�� �K�v�ȃJ�����̂</w:t>
      </w:r>
      <w:r>
        <w:rPr/>
        <w:t>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C�R�}���h��JOB�̑������Ԃ�v�Z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tc 49-63-=23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JOB�������Ԃ̍��v�A�����A�ő�A�ŏ��A���ς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tc 49-63+ amm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=  =00:00:06.606576; /5=00:00:01.321315; (00:00:00.555056&lt;&lt;00:00:02.1959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�p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[�^�t�@�C��(.INI)����Ă����f�B���N�g���[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t�@�C�������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�R�}���h�Ōo�H���� (::) ��w�</w:t>
      </w:r>
      <w:r>
        <w:rPr/>
        <w:t>肷��</w:t>
      </w:r>
      <w:r>
        <w:rPr/>
        <w:t>ƃ��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(��) ::xyz   ---&gt;���[�N�f�B���N�g���[��̃t�@�C��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::cb �� �J�b�g &amp; �y�[�X�g�p�̃��[�N�t�@�C���ŕҏW��ʂŕ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̓�</w:t>
      </w:r>
      <w:r>
        <w:rPr/>
        <w:t>e�Ńy�[�X�g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�ɂ� DOS �R�}���h�ł̕W���o�͂ƕW���G���|�o�͂�����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 ::tmp �Ȃǈ</w:t>
      </w:r>
      <w:r>
        <w:rPr/>
        <w:t>ꎞ�</w:t>
      </w:r>
      <w:r>
        <w:rPr/>
        <w:t>I�Ƀt�@�C���̈</w:t>
      </w:r>
      <w:r>
        <w:rPr/>
        <w:t>ꕔ��</w:t>
      </w:r>
      <w:r>
        <w:rPr/>
        <w:t>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Py ::tmp �Ɠǂ</w:t>
      </w:r>
      <w:r>
        <w:rPr>
          <w:rtl w:val="true"/>
        </w:rPr>
        <w:t>ݍ��߂</w:t>
      </w:r>
      <w:r>
        <w:rPr/>
        <w:t>΃J�b�g &amp; �y�[�X�g�����ɂ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</w:t>
      </w:r>
      <w:r>
        <w:rPr/>
        <w:t>APPend�R�}���h�Ȃ</w:t>
      </w:r>
      <w:r>
        <w:rPr/>
        <w:t>琔�</w:t>
      </w:r>
      <w:r>
        <w:rPr/>
        <w:t>��̕��ʌ�����y�[�X�g�s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expor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-wxxx)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A-w �p�����[�^�̂ǂ�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 (HOME) �� xe_wdnnnnn(nnnnn:���[�U�[ID)��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se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/w:xxx) 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����w�</w:t>
      </w:r>
      <w:r>
        <w:rPr/>
        <w:t>肪�</w:t>
      </w:r>
      <w:r>
        <w:rPr/>
        <w:t>Ȃ���� c:\xe_wd���</w:t>
      </w:r>
      <w:r>
        <w:rPr/>
        <w:t>쐬�</w:t>
      </w:r>
      <w:r>
        <w:rPr/>
        <w:t>A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:�ύX�^�O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̏C���s�ɕύX�^�O���Z�b�g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ύX�^�O�̃^�C�v�̓t�@�C���g���q�ɂ�</w:t>
      </w:r>
      <w:r>
        <w:rPr/>
        <w:t>茈�</w:t>
      </w:r>
      <w:r>
        <w:rPr>
          <w:rtl w:val="true"/>
        </w:rPr>
        <w:t>܂�܂</w:t>
      </w:r>
      <w:r>
        <w:rPr/>
        <w:t>�</w:t>
      </w:r>
      <w:r>
        <w:rPr/>
        <w:t xml:space="preserve">,�ȗ��l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 : .c/.h/.cpp/.hpp,     �`���� //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m : .asm,                �`���� ;;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 : .doc/.me,            �`���� ||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:����̉�1��, m:��(10,11,12����A,B,C), dd: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R(�C���s), I(�}��s), M(�</w:t>
      </w:r>
      <w:r>
        <w:rPr>
          <w:rtl w:val="true"/>
        </w:rPr>
        <w:t>ړ</w:t>
      </w:r>
      <w:r>
        <w:rPr/>
        <w:t>��</w:t>
      </w:r>
      <w:r>
        <w:rPr/>
        <w:t xml:space="preserve">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ŐV�̕ύX�s�̃^�O�� 3 �����</w:t>
      </w:r>
      <w:r>
        <w:rPr>
          <w:rtl w:val="true"/>
        </w:rPr>
        <w:t>ڂ</w:t>
      </w:r>
      <w:r>
        <w:rPr/>
        <w:t xml:space="preserve">� </w:t>
      </w:r>
      <w:r>
        <w:rPr/>
        <w:t>(~) �� (+) 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 c �^�C�v�̏</w:t>
      </w:r>
      <w:r>
        <w:rPr/>
        <w:t xml:space="preserve">ꍇ </w:t>
      </w:r>
      <w:r>
        <w:rPr/>
        <w:t>// ��R�����g�Ƃ</w:t>
      </w:r>
      <w:r>
        <w:rPr/>
        <w:t>݂</w:t>
      </w:r>
      <w:r>
        <w:rPr/>
        <w:t>Ȃ����</w:t>
      </w:r>
      <w:r>
        <w:rPr>
          <w:rtl w:val="true"/>
        </w:rPr>
        <w:t>߂</w:t>
      </w:r>
      <w:r>
        <w:rPr/>
        <w:t>Ƀ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v�V�������K�v�ȏ</w:t>
      </w:r>
      <w:r>
        <w:rPr/>
        <w:t>ꍇ����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^�C�v�ȊO�̃t�@�C���� CID �R�}���h�ŏ�̂����</w:t>
      </w:r>
      <w:r>
        <w:rPr/>
        <w:t>ꂩ�̃</w:t>
      </w:r>
      <w:r>
        <w:rPr/>
        <w:t xml:space="preserve">^�C�v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</w:t>
      </w:r>
      <w:r>
        <w:rPr/>
        <w:t>(���̕ҏW��ʂł̂</w:t>
      </w:r>
      <w:r>
        <w:rPr>
          <w:rtl w:val="true"/>
        </w:rPr>
        <w:t>ݗ</w:t>
      </w:r>
      <w:r>
        <w:rPr/>
        <w:t xml:space="preserve">L��)�� INI �t�@�C���� �ύX�^�OID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q�̑g�</w:t>
      </w:r>
      <w:r>
        <w:rPr>
          <w:rtl w:val="true"/>
        </w:rPr>
        <w:t>ݍ</w:t>
      </w:r>
      <w:r>
        <w:rPr/>
        <w:t>��</w:t>
      </w:r>
      <w:r>
        <w:rPr/>
        <w:t>킹�̃��</w:t>
      </w:r>
      <w:r>
        <w:rPr/>
        <w:t>X�g��ǉ�w�</w:t>
      </w:r>
      <w:r>
        <w:rPr/>
        <w:t>肷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邢��</w:t>
      </w:r>
      <w:r>
        <w:rPr/>
        <w:t>,�t�@�C���� 1 �s�</w:t>
      </w:r>
      <w:r>
        <w:rPr>
          <w:rtl w:val="true"/>
        </w:rPr>
        <w:t>ڂ</w:t>
      </w:r>
      <w:r>
        <w:rPr/>
        <w:t>ɓ��ȍs(CID Header)������</w:t>
      </w:r>
      <w:r>
        <w:rPr>
          <w:rtl w:val="true"/>
        </w:rPr>
        <w:t>ނ</w:t>
      </w:r>
      <w:r>
        <w:rPr/>
        <w:t>�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t�@�C�������ɓK�p�����C�ӂ�CID�`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Header �s�� "CID TOP","CID TOPA" �R�}���h�ŃT���v���s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D: �� CID �</w:t>
      </w:r>
      <w:r>
        <w:rPr>
          <w:rtl w:val="true"/>
        </w:rPr>
        <w:t>ݒ</w:t>
      </w:r>
      <w:r>
        <w:rPr/>
        <w:t>�</w:t>
      </w:r>
      <w:r>
        <w:rPr/>
        <w:t>v�� ID �̏ȗ�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 �t�@�C���Ŏw��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xed_CID_prefix �w��,�ő� 15 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  �� //,;;,|| �Ȃǃt�@�C���g���q�ɂ�</w:t>
      </w:r>
      <w:r>
        <w:rPr/>
        <w:t>茈�</w:t>
      </w:r>
      <w:r>
        <w:rPr>
          <w:rtl w:val="true"/>
        </w:rPr>
        <w:t>܂</w:t>
      </w:r>
      <w:r>
        <w:rPr/>
        <w:t xml:space="preserve">� </w:t>
      </w:r>
      <w:r>
        <w:rPr/>
        <w:t>CID 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�����Ɠ�����̂� ���͔C�ӂ�2������w�</w:t>
      </w:r>
      <w:r>
        <w:rPr/>
        <w:t>肷��</w:t>
      </w:r>
      <w:r>
        <w:rPr/>
        <w:t>.DBCS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 �͔C�ӂ� 4 ������ CID. �Ⴆ�� V1.5 �ȂǂƎ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CS�͕s��. DATE �Ǝw�</w:t>
      </w:r>
      <w:r>
        <w:rPr/>
        <w:t xml:space="preserve">肷��� </w:t>
      </w:r>
      <w:r>
        <w:rPr/>
        <w:t>ymdd(�N����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�Ǝw�</w:t>
      </w:r>
      <w:r>
        <w:rPr/>
        <w:t>肷���</w:t>
      </w:r>
      <w:r>
        <w:rPr/>
        <w:t>CID�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  <w:t>,CID�͐</w:t>
      </w:r>
      <w:r>
        <w:rPr>
          <w:rtl w:val="true"/>
        </w:rPr>
        <w:t>ݒ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=��</w:t>
      </w:r>
      <w:r>
        <w:rPr>
          <w:rtl w:val="true"/>
        </w:rPr>
        <w:t>ݒ</w:t>
      </w:r>
      <w:r>
        <w:rPr/>
        <w:t>肵������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   �� 0 ���� 2 �o�C�g�</w:t>
      </w:r>
      <w:r>
        <w:rPr>
          <w:rtl w:val="true"/>
        </w:rPr>
        <w:t>܂</w:t>
      </w:r>
      <w:r>
        <w:rPr/>
        <w:t>ł̔C�ӂ̌�u����.DBCS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 �� 1 ���� 256 �</w:t>
      </w:r>
      <w:r>
        <w:rPr>
          <w:rtl w:val="true"/>
        </w:rPr>
        <w:t>܂</w:t>
      </w:r>
      <w:r>
        <w:rPr/>
        <w:t>ł�CID�</w:t>
      </w:r>
      <w:r>
        <w:rPr>
          <w:rtl w:val="true"/>
        </w:rPr>
        <w:t>ݒ</w:t>
      </w:r>
      <w:r>
        <w:rPr/>
        <w:t>茅�</w:t>
      </w:r>
      <w:r>
        <w:rPr/>
        <w:t>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I�v�V������w�</w:t>
      </w:r>
      <w:r>
        <w:rPr/>
        <w:t>肵�</w:t>
      </w:r>
      <w:r>
        <w:rPr/>
        <w:t>Ȃ����͎��O��`��CID�^�C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�t�@�C���w��̌��ʒu��̗p����ȊO�̎��� 1 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̑�</w:t>
      </w:r>
      <w:r>
        <w:rPr/>
        <w:t>(+,R,~,:,#)�͂��̈ʒu�ɂ��̂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(~)�͏ȗ��ł��</w:t>
      </w:r>
      <w:r>
        <w:rPr>
          <w:rtl w:val="true"/>
        </w:rPr>
        <w:t>܂</w:t>
      </w:r>
      <w:r>
        <w:rPr/>
        <w:t>�</w:t>
      </w:r>
      <w:r>
        <w:rPr/>
        <w:t>.���̏</w:t>
      </w:r>
      <w:r>
        <w:rPr/>
        <w:t xml:space="preserve">ꍇ </w:t>
      </w:r>
      <w:r>
        <w:rPr/>
        <w:t>8�� CID ���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��COL73-80��CID��</w:t>
      </w:r>
      <w:r>
        <w:rPr>
          <w:rtl w:val="true"/>
        </w:rPr>
        <w:t>ݒ</w:t>
      </w:r>
      <w:r>
        <w:rPr/>
        <w:t>肷��ꍇ</w:t>
      </w:r>
      <w:r>
        <w:rPr/>
        <w:t>8��CID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=(...)�̎w��͔C�ӂł�.�w��ł���p�����[�^�͎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n     :�}�[�W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:���E�̃}�[�W�����E(���}�[�W���̉E�[�̌��ʒ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:�s�ԍ��t���t�@�C���̎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     :COBOL �t�@�C���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K    :�J����1�|6��R�����g�Ƃ���COBOL �t�@�C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�w�</w:t>
      </w:r>
      <w:r>
        <w:rPr/>
        <w:t>肪������</w:t>
      </w:r>
      <w:r>
        <w:rPr/>
        <w:t>΁A�s��=80�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      :�E�}�[�W���̓�͕</w:t>
      </w:r>
      <w:r>
        <w:rPr>
          <w:rtl w:val="true"/>
        </w:rPr>
        <w:t>ی</w:t>
      </w:r>
      <w:r>
        <w:rPr/>
        <w:t>�</w:t>
      </w:r>
      <w:r>
        <w:rPr/>
        <w:t>I�v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 0: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:�</w:t>
      </w:r>
      <w:r>
        <w:rPr>
          <w:rtl w:val="true"/>
        </w:rPr>
        <w:t>ی</w:t>
      </w:r>
      <w:r>
        <w:rPr/>
        <w:t>�</w:t>
      </w:r>
      <w:r>
        <w:rPr/>
        <w:t>, �ȗ��l��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clear:�</w:t>
      </w:r>
      <w:r>
        <w:rPr>
          <w:rtl w:val="true"/>
        </w:rPr>
        <w:t>ۑ</w:t>
      </w:r>
      <w:r>
        <w:rPr/>
        <w:t>����</w:t>
      </w:r>
      <w:r>
        <w:rPr/>
        <w:t>Ƀ^�u��X�y�[�X�ɒu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#=�̎w��͔C�ӂł�.�w�</w:t>
      </w:r>
      <w:r>
        <w:rPr/>
        <w:t>肪����</w:t>
      </w:r>
      <w:r>
        <w:rPr/>
        <w:t>Ƃ��̃��[�h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ۑ</w:t>
      </w:r>
      <w:r>
        <w:rPr/>
        <w:t>��̓</w:t>
      </w:r>
      <w:r>
        <w:rPr/>
        <w:t>x�ɂP�A�b�v����t�@�C���̍X�V�񐔂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}�[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w�b�_�[�s��option=(Mnn)��w�</w:t>
      </w:r>
      <w:r>
        <w:rPr/>
        <w:t>肷�邱�</w:t>
      </w:r>
      <w:r>
        <w:rPr/>
        <w:t>Ƃɂ��}�[�W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nn���</w:t>
      </w:r>
      <w:r>
        <w:rPr>
          <w:rtl w:val="true"/>
        </w:rPr>
        <w:t>܂</w:t>
      </w:r>
      <w:r>
        <w:rPr/>
        <w:t>ł�}�[�W��,(nn+1)���ȍ~��E�}�[�W���Ƃ�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}�[�W����E�}�[�W����}�[�W���O�Ƃ������Ƃ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}�[�W���ƉE�}�[�W���Ƃ͕ʂ̕\�������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ʒu�͍��}�[�W���ɂ�E�}�[�W���ɂ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肪���</w:t>
      </w:r>
      <w:r>
        <w:rPr/>
        <w:t>}�[�W����̏</w:t>
      </w:r>
      <w:r>
        <w:rPr/>
        <w:t>ꍇ</w:t>
      </w:r>
      <w:r>
        <w:rPr/>
        <w:t>CID�ʒu�Ƀf�[�^�����</w:t>
      </w:r>
      <w:r>
        <w:rPr/>
        <w:t>鎞</w:t>
      </w:r>
      <w:r>
        <w:rPr/>
        <w:t>CID�͕t�^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E�}�[�W�����</w:t>
      </w:r>
      <w:r>
        <w:rPr/>
        <w:t>邢�̓</w:t>
      </w:r>
      <w:r>
        <w:rPr/>
        <w:t>}�[�W�������t�@�C���ł�CID�͌��ɂ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^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CLEAR/SHIFT�R�}���h��CID�T�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ID�ʒu�����}�[�W���Ȃ</w:t>
      </w:r>
      <w:r>
        <w:rPr/>
        <w:t>獶�</w:t>
      </w:r>
      <w:r>
        <w:rPr/>
        <w:t>}�[�W�����CID�̂</w:t>
      </w:r>
      <w:r>
        <w:rPr/>
        <w:t>݂�</w:t>
      </w:r>
      <w:r>
        <w:rPr/>
        <w:t>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ʒu��}�[�W���ɂ��</w:t>
      </w:r>
      <w:r>
        <w:rPr/>
        <w:t>鎞���</w:t>
      </w:r>
      <w:r>
        <w:rPr/>
        <w:t>}�[�W����̉E�[�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</w:t>
      </w:r>
      <w:r>
        <w:rPr>
          <w:rtl w:val="true"/>
        </w:rPr>
        <w:t>܂���</w:t>
      </w:r>
      <w:r>
        <w:rPr>
          <w:rtl w:val="true"/>
        </w:rPr>
        <w:t>.</w:t>
      </w:r>
      <w:r>
        <w:rPr/>
        <w:t>1</w:t>
      </w:r>
      <w:r>
        <w:rPr/>
        <w:t>���E�[��󂯂Čp���s�w�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E�}�[�W��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ی</w:t>
      </w:r>
      <w:r>
        <w:rPr/>
        <w:t>�</w:t>
      </w:r>
      <w:r>
        <w:rPr/>
        <w:t>I�v�V������CID�w�b�_�[�s��option=(Px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x:0=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=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I�v�V�����͕����L�</w:t>
      </w:r>
      <w:r>
        <w:rPr/>
        <w:t>鎞��</w:t>
      </w:r>
      <w:r>
        <w:rPr/>
        <w:t>option=(M72,P0)�̗l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ł̑}��/�</w:t>
      </w:r>
      <w:r>
        <w:rPr/>
        <w:t>폜�͉</w:t>
      </w:r>
      <w:r>
        <w:rPr/>
        <w:t>E�}�[�W���ւ͔g�y���</w:t>
      </w:r>
      <w:r>
        <w:rPr>
          <w:rtl w:val="true"/>
        </w:rPr>
        <w:t>܂</w:t>
      </w:r>
      <w:r>
        <w:rPr/>
        <w:t>��񂪌��</w:t>
      </w:r>
      <w:r>
        <w:rPr/>
        <w:t>L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��X�y�[�X/�^�u�ȊO�����ӂ�</w:t>
      </w:r>
      <w:r>
        <w:rPr/>
        <w:t>鎞�͑���͋��</w:t>
      </w:r>
      <w:r>
        <w:rPr>
          <w:rtl w:val="true"/>
        </w:rPr>
        <w:t>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nd/Change�R�}���h�ŒT��͈͎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̓��</w:t>
      </w:r>
      <w:r>
        <w:rPr/>
        <w:t>P�[�X�Ƃ��ă}�[�W���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ԍ��t��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}�[�W���w��t�@�C���̓��P�[�X�Ƃ��čs��(�E�}�[�W��)�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ێ</w:t>
      </w:r>
      <w:r>
        <w:rPr/>
        <w:t>�����</w:t>
      </w:r>
      <w:r>
        <w:rPr/>
        <w:t>S�s���������̃t�@�C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w�b�_�[�s��option=(N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t���[����80���t�@�C����PC�Ń��C���e�i���X����̂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�R�}���h��g����CID�w�b�_�[���Ȃ��t�@�C����s�ԍ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8���s�ԍ���nnnnssuu�`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�s�ԍ� ss:�}�ԍ� uu:�X�V���x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s���̍ő�X�V���x���ԍ����t�@�C���̍X�V���x���ԍ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s�ɂ̓t�@�C���̍X�V���x���ԍ�+1���</w:t>
      </w:r>
      <w:r>
        <w:rPr>
          <w:rtl w:val="true"/>
        </w:rPr>
        <w:t>ۑ</w:t>
      </w:r>
      <w:r>
        <w:rPr/>
        <w:t>����</w:t>
      </w:r>
      <w:r>
        <w:rPr/>
        <w:t>Ƀ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ʍ��̍s�ԍ��\�����̓t�@�C����J���� 7 �ɐ</w:t>
      </w:r>
      <w:r>
        <w:rPr>
          <w:rtl w:val="true"/>
        </w:rPr>
        <w:t>ݒ</w:t>
      </w:r>
      <w:r>
        <w:rPr/>
        <w:t>肳��</w:t>
      </w:r>
      <w:r>
        <w:rPr/>
        <w:t>nnnns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t�@�C���ǂ</w:t>
      </w:r>
      <w:r>
        <w:rPr>
          <w:rtl w:val="true"/>
        </w:rPr>
        <w:t>ݍ��ݎ</w:t>
      </w:r>
      <w:r>
        <w:rPr/>
        <w:t>��</w:t>
      </w:r>
      <w:r>
        <w:rPr/>
        <w:t>ɍs�ԍ��t���t�@�C���Ƃ��Đ������Ȃ��s(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̐���,�ԍ��̏����̌��)�����</w:t>
      </w:r>
      <w:r>
        <w:rPr/>
        <w:t>鎞��</w:t>
      </w:r>
      <w:r>
        <w:rPr/>
        <w:t>RENum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ԍ��t���t�@�C�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S�s���̒����ɐ</w:t>
      </w:r>
      <w:r>
        <w:rPr/>
        <w:t>؂</w:t>
      </w:r>
      <w:r>
        <w:rPr/>
        <w:t>�̂�</w:t>
      </w:r>
      <w:r>
        <w:rPr/>
        <w:t>/�X�y�[�X�ǉ����A�Ԃ�U�</w:t>
      </w:r>
      <w:r>
        <w:rPr/>
        <w:t>蒼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Ԃ�0�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PY �R�}���h/�s�R�}���h�ɂ��t�@�C���̕��ʂł͐������Ȃ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ƉE�}�[�W���̓�͕</w:t>
      </w:r>
      <w:r>
        <w:rPr>
          <w:rtl w:val="true"/>
        </w:rPr>
        <w:t>ی�͉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�R�}���h�Ńt�@�C���X�V���x���ԍ��̕\��/�ύX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�������Ɗe�s�̍X�V���x���ԍ��̓R�}���h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^�u�͕</w:t>
      </w:r>
      <w:r>
        <w:rPr>
          <w:rtl w:val="true"/>
        </w:rPr>
        <w:t>ۑ</w:t>
      </w:r>
      <w:r>
        <w:rPr/>
        <w:t>����</w:t>
      </w:r>
      <w:r>
        <w:rPr/>
        <w:t>ɂ͂��</w:t>
      </w:r>
      <w:r>
        <w:rPr/>
        <w:t>ׂ</w:t>
      </w:r>
      <w:r>
        <w:rPr/>
        <w:t>ăX�y�[�X�ɒ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ԍ����Ƃ͕ʂ�CID���}�[�W���ɕt�^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�t�@�C���͓��ȍs�ԍ��t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�s�ԍ���COL73-80��s�ԍ��Ƃ��</w:t>
      </w:r>
      <w:r>
        <w:rPr/>
        <w:t>邩</w:t>
      </w:r>
      <w:r>
        <w:rPr/>
        <w:t>(option=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邩�̓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</w:t>
      </w:r>
      <w:r>
        <w:rPr/>
        <w:t>ׂ</w:t>
      </w:r>
      <w:r>
        <w:rPr/>
        <w:t>ăX�y�[�X�Ƃ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̎�RENUM,NUM CLEAR,�C���f���e�[�V�����A�\���J�n���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����z���</w:t>
      </w:r>
      <w:r>
        <w:rPr/>
        <w:t>钷���</w:t>
      </w:r>
      <w:r>
        <w:rPr/>
        <w:t>s��1�s999���ŕ����s�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\���s��ւ̍s�}��/�s���ʂ͒����̈</w:t>
      </w:r>
      <w:r>
        <w:rPr/>
        <w:t>ꕔ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����\���s���ʂ͕��ʐ�ł����̕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𕪊�����ɂ͔C�ӂ̕����\���s�s���ōs�����L�[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͍s�ԍ�����</w:t>
      </w:r>
      <w:r>
        <w:rPr/>
        <w:t>؂</w:t>
      </w:r>
      <w:r>
        <w:rPr/>
        <w:t>蕶���</w:t>
      </w:r>
      <w:r>
        <w:rPr/>
        <w:t>Ŕ��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͍Ō�̍s�ɂ̂</w:t>
      </w:r>
      <w:r>
        <w:rPr>
          <w:rtl w:val="true"/>
        </w:rPr>
        <w:t>ݕ</w:t>
      </w:r>
      <w:r>
        <w:rPr/>
        <w:t>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A���s�R�}���h(j)�ł͒����͑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� SPLit �R�}���h�ŕ����s�ɕ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�R�}���h�͕���������w�</w:t>
      </w:r>
      <w:r>
        <w:rPr/>
        <w:t>肵�</w:t>
      </w:r>
      <w:r>
        <w:rPr/>
        <w:t>ă��[�h���E�ł̍s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@�\�Ɋ��</w:t>
      </w:r>
      <w:r>
        <w:rPr/>
        <w:t>蓖�</w:t>
      </w:r>
      <w:r>
        <w:rPr/>
        <w:t>Ă��Ă��Ȃ� F1 ���� F12 �̃L�[�̓R�}���h�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  <w:t>.���j���[�� 0.1 ���͂��R�}���h�L�[�</w:t>
      </w:r>
      <w:r>
        <w:rPr>
          <w:rtl w:val="true"/>
        </w:rPr>
        <w:t>ݒ</w:t>
      </w:r>
      <w:r>
        <w:rPr/>
        <w:t>��</w:t>
      </w:r>
      <w:r>
        <w:rPr/>
        <w:t>ʂ�Fn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;"�ŋ�</w:t>
      </w:r>
      <w:r>
        <w:rPr/>
        <w:t>؂</w:t>
      </w:r>
      <w:r>
        <w:rPr/>
        <w:t>�</w:t>
      </w:r>
      <w:r>
        <w:rPr/>
        <w:t>ĕ����̃R�}���h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� ";" �ŏI���Ă���� Fn �L�[�ŃR�}���h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";"���Ō�ɖ����� Fn �L�[�ł̓R�}���h������ 2 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ɓ�͂���</w:t>
      </w:r>
      <w:r>
        <w:rPr/>
        <w:t>邾���</w:t>
      </w:r>
      <w:r>
        <w:rPr/>
        <w:t>Ŏ�s�͂���</w:t>
      </w:r>
      <w:r>
        <w:rPr>
          <w:rtl w:val="true"/>
        </w:rPr>
        <w:t>܂</w:t>
      </w:r>
      <w:r>
        <w:rPr/>
        <w:t>���</w:t>
      </w:r>
      <w:r>
        <w:rPr/>
        <w:t>.�R�}���h�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z����R�}���h�������L��ł�.���̏�ԂŎ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ԂɎ�s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g�p�ł���R�}���h�� [�\1]��ĉ�����.�@�\�ɃL�[�̂</w:t>
      </w:r>
      <w:r>
        <w:rPr/>
        <w:t>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/>
        <w:t xml:space="preserve">ꍇ�� </w:t>
      </w:r>
      <w:r>
        <w:rPr/>
        <w:t>INI �t�@�C���ŋ@�\�Ƀ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 �R�}���h��g�p���ĉ�����.(�ŏ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̐</w:t>
      </w:r>
      <w:r>
        <w:rPr/>
        <w:t>擪�</w:t>
      </w:r>
      <w:r>
        <w:rPr/>
        <w:t>ł�).������͂ɂ� KEY �R�}���h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R�}���h��͗��ւ̕�����͖͂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</w:t>
      </w:r>
      <w:r>
        <w:rPr/>
        <w:t>֕�����͂����</w:t>
      </w:r>
      <w:r>
        <w:rPr/>
        <w:t>s�R�}���h���s����ɂ�KEY �R�}���h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�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�����̒��� %1,%2,... ��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</w:t>
      </w:r>
      <w:r>
        <w:rPr>
          <w:rtl w:val="true"/>
        </w:rPr>
        <w:t>߃</w:t>
      </w:r>
      <w:r>
        <w:rPr/>
        <w:t>R�}���h��͗��Ƀp�����[�^���͂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t+F1 ���� Alt+F6 �</w:t>
      </w:r>
      <w:r>
        <w:rPr>
          <w:rtl w:val="true"/>
        </w:rPr>
        <w:t>܂</w:t>
      </w:r>
      <w:r>
        <w:rPr/>
        <w:t>ł� Console�</w:t>
      </w:r>
      <w:r>
        <w:rPr/>
        <w:t>؂</w:t>
      </w:r>
      <w:r>
        <w:rPr/>
        <w:t>�</w:t>
      </w:r>
      <w:r>
        <w:rPr/>
        <w:t>ւ��Ƃ��Ď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��</w:t>
      </w:r>
      <w:r>
        <w:rPr/>
        <w:t>蓖�</w:t>
      </w:r>
      <w:r>
        <w:rPr/>
        <w:t>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͒Z�k�L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L�[�Ŏg�p�ł���L�[���c�</w:t>
      </w:r>
      <w:r>
        <w:rPr/>
        <w:t>菭�</w:t>
      </w:r>
      <w:r>
        <w:rPr/>
        <w:t>Ȃ��̂ŁA�g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L�[�I�y���[�V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</w:t>
      </w:r>
      <w:r>
        <w:rPr/>
        <w:t>镶����̒�</w:t>
      </w:r>
      <w:r>
        <w:rPr/>
        <w:t>`�̓R�}���h�L�[�Ƃ��Ȃ��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(A)�̉�ʂ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0-9,A-Z,a-z��1�����ɑ΂��ĕ����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�̒����1������͂���ƑΉ����</w:t>
      </w:r>
      <w:r>
        <w:rPr/>
        <w:t>镶���񂪃</w:t>
      </w:r>
      <w:r>
        <w:rPr/>
        <w:t>J�[�\���ʒu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�̂��Ƃ͕�����1�s�</w:t>
      </w:r>
      <w:r>
        <w:rPr>
          <w:rtl w:val="true"/>
        </w:rPr>
        <w:t>ڂ</w:t>
      </w:r>
      <w:r>
        <w:rPr/>
        <w:t>ɕ\�������̂łȂ��</w:t>
      </w:r>
      <w:r>
        <w:rPr/>
        <w:t>悤�</w:t>
      </w:r>
      <w:r>
        <w:rPr/>
        <w:t>m�F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1�����L�[��ēx���������ɓ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n�ɕ�������`�����R�}���h�L�[�ł̓R�}���h��͍s(���2�s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���</w:t>
      </w:r>
      <w:r>
        <w:rPr/>
        <w:t>ƂɂȂ�A������̍Ō</w:t>
      </w:r>
      <w:r>
        <w:rPr/>
        <w:t>オ</w:t>
      </w:r>
      <w:r>
        <w:rPr/>
        <w:t>";"�̂Ƃ�Enter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</w:t>
      </w:r>
      <w:r>
        <w:rPr/>
        <w:t>邪�</w:t>
      </w:r>
      <w:r>
        <w:rPr/>
        <w:t>A�R�}���h��͍s�ɕ�����Z�k�L�[�œ�͂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</w:t>
      </w:r>
      <w:r>
        <w:rPr>
          <w:rtl w:val="true"/>
        </w:rPr>
        <w:t>܂</w:t>
      </w:r>
      <w:r>
        <w:rPr/>
        <w:t>łŎ�s�ɂ�Enter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- R] �ҏW�@�\�L�[�����̏ȗ��l/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L�[   #     ��{     #    �V�t�g    #     �O��     #�R���g���[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sc      #���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b      #�^�u(�O�i)    #�^�u(���)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ackspace#���          #�s���</w:t>
      </w:r>
      <w:r>
        <w:rPr/>
        <w:t xml:space="preserve">폜      </w:t>
      </w:r>
      <w:r>
        <w:rPr/>
        <w:t>#����/�c��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ter    #��s+��s     #�s����        #��s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s      #�}��/�u��     #�s�}��        #BLK�}��\�t   # ����   (*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      #�����</w:t>
      </w:r>
      <w:r>
        <w:rPr/>
        <w:t xml:space="preserve">폜      </w:t>
      </w:r>
      <w:r>
        <w:rPr/>
        <w:t>#�s�</w:t>
      </w:r>
      <w:r>
        <w:rPr/>
        <w:t xml:space="preserve">폜        </w:t>
      </w:r>
      <w:r>
        <w:rPr/>
        <w:t>#BLK�</w:t>
      </w:r>
      <w:r>
        <w:rPr/>
        <w:t xml:space="preserve">ؔ�       </w:t>
      </w:r>
      <w:r>
        <w:rPr/>
        <w:t># ����   (*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ome     #�J�[�\���z�[��#              #              # (*4)�@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#�s���</w:t>
      </w:r>
      <w:r>
        <w:rPr/>
        <w:t xml:space="preserve">폜      </w:t>
      </w:r>
      <w:r>
        <w:rPr/>
        <w:t>#�s���N���A�[  #BLK�N���A�[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Up     #�O�y�[�W      #�t�@�C���</w:t>
      </w:r>
      <w:r>
        <w:rPr/>
        <w:t>擪�</w:t>
      </w:r>
      <w:r>
        <w:rPr/>
        <w:t>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Dn     #���y�[�W      #�t�@�C���I�[�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      #��            #1�s��\��     #              # (*1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��̒l        #              # (*1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wn     #��            #1�s���\��     #              # (*2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O�̒l        #              # (*2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eft     #��            #�s��          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ight    #�E            #�s��          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       #�j��          #�C���</w:t>
      </w:r>
      <w:r>
        <w:rPr>
          <w:rtl w:val="true"/>
        </w:rPr>
        <w:t xml:space="preserve">߂�      </w:t>
      </w:r>
      <w:r>
        <w:rPr>
          <w:rtl w:val="true"/>
        </w:rPr>
        <w:t>#              # (*</w:t>
      </w:r>
      <w:r>
        <w:rPr/>
        <w:t>3</w:t>
      </w:r>
      <w:r>
        <w:rPr>
          <w:rtl w:val="true"/>
        </w:rPr>
        <w:t>)</w:t>
      </w:r>
      <w:r>
        <w:rPr/>
        <w:t xml:space="preserve">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j��          #���t���b�V��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       #������ʕ���  #������ʕ���  #�@�@�@�@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3       #�</w:t>
      </w:r>
      <w:r>
        <w:rPr>
          <w:rtl w:val="true"/>
        </w:rPr>
        <w:t xml:space="preserve">߂�          </w:t>
      </w:r>
      <w:r>
        <w:rPr>
          <w:rtl w:val="true"/>
        </w:rPr>
        <w:t>#�</w:t>
      </w:r>
      <w:r>
        <w:rPr>
          <w:rtl w:val="true"/>
        </w:rPr>
        <w:t>ۑ</w:t>
      </w:r>
      <w:r>
        <w:rPr/>
        <w:t xml:space="preserve">�          </w:t>
      </w:r>
      <w:r>
        <w:rPr/>
        <w:t>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4       #�</w:t>
      </w:r>
      <w:r>
        <w:rPr>
          <w:rtl w:val="true"/>
        </w:rPr>
        <w:t>ۑ</w:t>
      </w:r>
      <w:r>
        <w:rPr/>
        <w:t>��</w:t>
      </w:r>
      <w:r>
        <w:rPr/>
        <w:t>I��      #�j��I��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5       #�ĒT��        #���]�ĒT��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6       #�ĒT��u��    #���]�ĒT��u��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T�C�Y�\���</w:t>
      </w:r>
      <w:r>
        <w:rPr/>
        <w:t>؊�</w:t>
      </w:r>
      <w:r>
        <w:rPr/>
        <w:t>#        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7       #�O�y�[�W      #�O���        #BLK�n�_/�I�_  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8       #���y�[�W      #�����        #BLK�</w:t>
      </w:r>
      <w:r>
        <w:rPr/>
        <w:t>㏑�</w:t>
      </w:r>
      <w:r>
        <w:rPr/>
        <w:t>\�t   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       #������ʌ�  #���</w:t>
      </w:r>
      <w:r>
        <w:rPr>
          <w:rtl w:val="true"/>
        </w:rPr>
        <w:t>ۑ</w:t>
      </w:r>
      <w:r>
        <w:rPr/>
        <w:t>��</w:t>
      </w:r>
      <w:r>
        <w:rPr/>
        <w:t>I��  #BLK�</w:t>
      </w:r>
      <w:r>
        <w:rPr>
          <w:rtl w:val="true"/>
        </w:rPr>
        <w:t>ۑ</w:t>
      </w:r>
      <w:r>
        <w:rPr/>
        <w:t xml:space="preserve">�       </w:t>
      </w:r>
      <w:r>
        <w:rPr/>
        <w:t>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0      #���y�[�W      #�s�J�Ԃ�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</w:t>
      </w:r>
      <w:r>
        <w:rPr/>
        <w:t>ؔ�</w:t>
      </w:r>
      <w:r>
        <w:rPr/>
        <w:t>#        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1      #�E�y�[�W      #����K        #HEX��̓��[�h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���#�����t�@�C����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2      #�O�R�}���h    #���R�}���h    #�R�}���h��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       #              #              #�Z�k�L�[�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        #              #              #BLK�n�_/�I�_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        #              #              #BLK�</w:t>
      </w:r>
      <w:r>
        <w:rPr/>
        <w:t xml:space="preserve">ؔ�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        #              #              #BLK�N���A�[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        #              #              #�</w:t>
      </w:r>
      <w:r>
        <w:rPr/>
        <w:t>擪</w:t>
      </w:r>
      <w:r>
        <w:rPr/>
        <w:t>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        #              #              #�s�}�[�N�n/�I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        #              #              #�s�}���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j        #              #              #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k        #              #              #�s�}��󉻈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       #              #              #����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        #              #              #BLK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       #              #              #BLK�󉻈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        #              #              #BLK�󔒏</w:t>
      </w:r>
      <w:r>
        <w:rPr/>
        <w:t xml:space="preserve">㏑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        #              #              #BLK�</w:t>
      </w:r>
      <w:r>
        <w:rPr/>
        <w:t>㏑�</w:t>
      </w:r>
      <w:r>
        <w:rPr/>
        <w:t>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q        #              #              #�Z�k�L�[�\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        #              #              #�s�J�Ԃ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       #              #              #�s����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        #              #              #�s���</w:t>
      </w:r>
      <w:r>
        <w:rPr/>
        <w:t xml:space="preserve">폜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       #              #              #�s��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y        #              #              #�s�ĕ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       #              #              #���ʒT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,        #              #              #���ʒT��-NX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    #              #              #�r�� #    #�k������,x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      #              #              #�r��  #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^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�L�[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0      # (Ins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1      # (End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2      # (Dow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3      # (PgD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4      # (Left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5      #              #              #              #�r��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6      # (Right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7      # (Home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    # (Up 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9      # (PgUp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+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.      # (Del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Enter  #��s+��s     #�s����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X�g��ʂł͉��i,�\��/�ҏW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�L�[�� NumLock ���ĂȂ��Ƃ��� 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�̎���NumLock�Ɗ֌W�Ȃ� Ctrl+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ėႦ�� "Ctrk+Ins" �� "Ctrl+10�L�[0" �Ɠ����� ����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�ł�10�L�[�̓T�|�[�g���Ă</w:t>
      </w:r>
      <w:r>
        <w:rPr>
          <w:rtl w:val="true"/>
        </w:rPr>
        <w:t>܂</w:t>
      </w:r>
      <w:r>
        <w:rPr/>
        <w:t>���</w:t>
      </w:r>
      <w:r>
        <w:rPr/>
        <w:t>Ctrl+( )��̃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] �ҏW�@�\�L�[�����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@�\             #�R�}���h#�L�[�̊��</w:t>
      </w:r>
      <w:r>
        <w:rPr/>
        <w:t>蓖��</w:t>
      </w:r>
      <w:r>
        <w:rPr/>
        <w:t>( * ��� �Œ� )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+��s        #ENT     #10�L�[Enter(*), Enter  #1(Right Ctrl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             #        #Alt+Enter              #1(Enter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RES     #Esc(*)                 #7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}��/�u��        #INS     #Ins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/�c��        #CSD     #Alt+Backspace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X��̓��[�h    #HEX     #Alt+F11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Up-arrow(*)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Down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Left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               #        #Right-arrow(*)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O�i)       #        #Tab(*)                 #11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��)       #        #Shift+Tab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Left-arrow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Right-arrow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\��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�\��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̒l   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̒l   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-�z�[��  #HOM     #Hom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y�[�W         #UP      #PgUp(*),F7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DOW     #PgDn(*),F8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LEF     #F10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�y�[�W         #RIG     #F11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N���[���ʐ</w:t>
      </w:r>
      <w:r>
        <w:rPr>
          <w:rtl w:val="true"/>
        </w:rPr>
        <w:t>ݒ</w:t>
      </w:r>
      <w:r>
        <w:rPr/>
        <w:t xml:space="preserve">� </w:t>
      </w:r>
      <w:r>
        <w:rPr/>
        <w:t>#SC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/>
        <w:t>擪�</w:t>
      </w:r>
      <w:r>
        <w:rPr/>
        <w:t>s   #TOP     #Shift+PgUp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I�[�s   #BOT     #Shift+PgDn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        #Backspace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</w:t>
      </w:r>
      <w:r>
        <w:rPr/>
        <w:t xml:space="preserve">폜         </w:t>
      </w:r>
      <w:r>
        <w:rPr/>
        <w:t>#        #Del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폜           </w:t>
      </w:r>
      <w:r>
        <w:rPr/>
        <w:t>#        #Shift+Del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End,Alt+t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Shift+Backspace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N���A�[     #        #Shift+End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        #Shift+Enter,Shift+10�L�[Enter,Alt+s #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           #        #Shift+Ins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J�Ԃ�         #        #Shift+F10,Alt+r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_/�I�_#        #Alt+F7,Alt+b,Ctrl+F7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>
          <w:rtl w:val="true"/>
        </w:rPr>
        <w:t>ۑ</w:t>
      </w:r>
      <w:r>
        <w:rPr/>
        <w:t xml:space="preserve">�     </w:t>
      </w:r>
      <w:r>
        <w:rPr/>
        <w:t>#        #Alt+F9,Ctrl+F9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}��\�t #        #Alt+Ins,Alt+c,Alt+z,Ctrl+Ins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㏑�</w:t>
      </w:r>
      <w:r>
        <w:rPr/>
        <w:t>\�t #        #Alt+F8,Alt+p,Ctrl+F8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󔒏</w:t>
      </w:r>
      <w:r>
        <w:rPr/>
        <w:t xml:space="preserve">㏑ </w:t>
      </w:r>
      <w:r>
        <w:rPr/>
        <w:t>#        #Alt+o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 xml:space="preserve">ؔ�     </w:t>
      </w:r>
      <w:r>
        <w:rPr/>
        <w:t>#        #Alt+Del,Alt+d,Ctrl+Del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��A�[ #        #Alt+End,Alt+e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폜�</w:t>
      </w:r>
      <w:r>
        <w:rPr>
          <w:rtl w:val="true"/>
        </w:rPr>
        <w:t>ړ</w:t>
      </w:r>
      <w:r>
        <w:rPr/>
        <w:t xml:space="preserve">� </w:t>
      </w:r>
      <w:r>
        <w:rPr/>
        <w:t>#        #Alt+m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󉻈</w:t>
      </w:r>
      <w:r>
        <w:rPr>
          <w:rtl w:val="true"/>
        </w:rPr>
        <w:t>ړ</w:t>
      </w:r>
      <w:r>
        <w:rPr/>
        <w:t xml:space="preserve">� </w:t>
      </w:r>
      <w:r>
        <w:rPr/>
        <w:t>#        #Alt+n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[�N�J�n/�I��#        #Alt+h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�       #        #Alt+i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#Alt+j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󉻈</w:t>
      </w:r>
      <w:r>
        <w:rPr>
          <w:rtl w:val="true"/>
        </w:rPr>
        <w:t>ړ</w:t>
      </w:r>
      <w:r>
        <w:rPr/>
        <w:t xml:space="preserve">�   </w:t>
      </w:r>
      <w:r>
        <w:rPr/>
        <w:t>#        #Alt+k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\��         #        #Alt+x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ĕ\��         #        #Alt+y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>擪</w:t>
      </w:r>
      <w:r>
        <w:rPr/>
        <w:t>1�s�ĕ\��    #        #Alt+f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1�s�ĕ\��    #        #Alt+l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��     #        #Alt+a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\��     #        #Alt+q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T�C�Y�\���</w:t>
      </w:r>
      <w:r>
        <w:rPr/>
        <w:t>؊�</w:t>
      </w:r>
      <w:r>
        <w:rPr/>
        <w:t>#        #F6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����t�@�C����#        #Sift+F1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</w:t>
      </w:r>
      <w:r>
        <w:rPr/>
        <w:t>ؔ�</w:t>
      </w:r>
      <w:r>
        <w:rPr/>
        <w:t>#        #F10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���#        #F11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HSP     #F2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VSP     #Shift+F2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ʌ�     #SWA (W) #F9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           #NEX (+) #Shift+F8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��           #PRE (-) #Shift+F7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j���[��ʌďo #=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</w:t>
      </w:r>
      <w:r>
        <w:rPr>
          <w:rtl w:val="true"/>
        </w:rPr>
        <w:t>ۑ</w:t>
      </w:r>
      <w:r>
        <w:rPr/>
        <w:t>��</w:t>
      </w:r>
      <w:r>
        <w:rPr/>
        <w:t>I��     #EXI     #Shift+F9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>��</w:t>
      </w:r>
      <w:r>
        <w:rPr/>
        <w:t>I��         #RET     #F4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I��         #QUI     #Shift+F4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߂</w:t>
      </w:r>
      <w:r>
        <w:rPr/>
        <w:t xml:space="preserve">�             </w:t>
      </w:r>
      <w:r>
        <w:rPr/>
        <w:t>#END     #F3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 xml:space="preserve">�             </w:t>
      </w:r>
      <w:r>
        <w:rPr/>
        <w:t>#SAV (S) #Shift+F3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             #CAN     #F1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ҏW             #EDI (E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             #BRO (B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�             #SEL (S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 xml:space="preserve">쐬             </w:t>
      </w:r>
      <w:r>
        <w:rPr/>
        <w:t>#CRE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RE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���     #CO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>
          <w:rtl w:val="true"/>
        </w:rPr>
        <w:t>ړ</w:t>
      </w:r>
      <w:r>
        <w:rPr/>
        <w:t xml:space="preserve">�     </w:t>
      </w:r>
      <w:r>
        <w:rPr/>
        <w:t>#MOV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ꊇ�폜       </w:t>
      </w:r>
      <w:r>
        <w:rPr/>
        <w:t>#DRO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���</w:t>
      </w:r>
      <w:r>
        <w:rPr>
          <w:rtl w:val="true"/>
        </w:rPr>
        <w:t>߂</w:t>
      </w:r>
      <w:r>
        <w:rPr/>
        <w:t xml:space="preserve">�         </w:t>
      </w:r>
      <w:r>
        <w:rPr/>
        <w:t>#UND (U)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ʒu�t��       #LOC (L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�</w:t>
      </w:r>
      <w:r>
        <w:rPr>
          <w:rtl w:val="true"/>
        </w:rPr>
        <w:t>ړ</w:t>
      </w:r>
      <w:r>
        <w:rPr/>
        <w:t xml:space="preserve">�     </w:t>
      </w:r>
      <w:r>
        <w:rPr/>
        <w:t>#POS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�         #KEY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ʗL) #FIN (F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ʖ�) #IFI (I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&amp;��\����    #EXC (X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(�</w:t>
      </w:r>
      <w:r>
        <w:rPr/>
        <w:t>召��</w:t>
      </w:r>
      <w:r>
        <w:rPr/>
        <w:t>ʖ�)   #IX     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           #        #F5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       #        #Shift+F5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CHA (C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u��       #        #F6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u��   #        #Shift+F6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R�}���h       #        #F12      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R�}���h       #        #Shift+F12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����     #        #Alt+F12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�s��@     #XX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\��       #NUM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U����     #REN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             #SO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SPL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t���b�V��     #REF    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Ռv�Z         #XBC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Օ\�v�Z       #TC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[�W����       #VE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 �\��/�Ԋu   #TAB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K           #COL     #Shift+F11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ύX�^�O       #CID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I�o��          #INI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v�V�����</w:t>
      </w:r>
      <w:r>
        <w:rPr>
          <w:rtl w:val="true"/>
        </w:rPr>
        <w:t>ݒ</w:t>
      </w:r>
      <w:r>
        <w:rPr/>
        <w:t xml:space="preserve">�   </w:t>
      </w:r>
      <w:r>
        <w:rPr/>
        <w:t>#OPT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N���v�g��s   #SUB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S�R�}���h      #DOS (&gt;) #(CMD,COMmand�ł�</w:t>
      </w:r>
      <w:r>
        <w:rPr/>
        <w:t>悢</w:t>
      </w:r>
      <w:r>
        <w:rPr/>
        <w:t>)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���v           #HEL (?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������  0x00   #        #Ctrl+"2"               #1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1",Ctrl+10�L�["1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2",Ctrl+10�L�["2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3",Ctrl+10�L�["3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4",Ctrl+10�L�["4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5",Ctrl+10�L�["5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6",Ctrl+10�L�["6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7",Ctrl+10�L�["7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8",Ctrl+10�L�["8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9",Ctrl+10�L�["9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-",Ctrl+10�L�["0",Ctrl+10�L�["-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^",Ctrl+10�L�[".",Ctrl+10�L�["+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[�U�[��/Id�\��#        #Shift+F6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L�[�̊����Ă̓J�X�^�}�C�Y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,XE.IN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ĉ�����(�ԈႦ���� INI �R�}���h��g�p���čč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��̊��ʓ�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exe �p�����[�^ /Yr �̎w�</w:t>
      </w:r>
      <w:r>
        <w:rPr/>
        <w:t>肷��� �</w:t>
      </w:r>
      <w:r>
        <w:rPr/>
        <w:t>ECtrl �L�[��"��s+��s"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�L�[�� "��s" �Ɋ��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�s��A������ɂ� �s���̉�s�}�[�N�� "�</w:t>
      </w:r>
      <w:r>
        <w:rPr/>
        <w:t>폜</w:t>
      </w:r>
      <w:r>
        <w:rPr/>
        <w:t xml:space="preserve">" ���� "���" 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폜����</w:t>
      </w:r>
      <w:r>
        <w:rPr/>
        <w:t>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/>
        <w:t>s�������s�̎��͂��̑S�̂�A��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�J�b�g &amp; �y�[�X�g �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u���b�N���[�h�ƍs���[�h�� 2��</w:t>
      </w:r>
      <w:r>
        <w:rPr>
          <w:rtl w:val="true"/>
        </w:rPr>
        <w:t>ނ̍</w:t>
      </w:r>
      <w:r>
        <w:rPr/>
        <w:t>폜</w:t>
      </w:r>
      <w:r>
        <w:rPr/>
        <w:t>/���ʌ��͈͎w�</w:t>
      </w:r>
      <w:r>
        <w:rPr/>
        <w:t>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n�_/�I�_�L�[(Alt+F7,Alt+b)�Ńu���b�N���[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}�[�N�J�n/�I���L�[(Alt+h)�ōs���[�h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u���b�N�̎n�_�ƏI�_�̗����s�ԍ������t�@�C���s��1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ƍs���[�h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��[�h�ł͎n�_,�I�_��Ίp�Ƃ���,���`�u���b�N��͈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ł͔͈͓�̊e�s�̍s������s����͈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ʕ�@�� 3 ��</w:t>
      </w:r>
      <w:r>
        <w:rPr>
          <w:rtl w:val="true"/>
        </w:rPr>
        <w:t>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}��\�t(Alt+Ins,Alt+c)�͑}��,�u���b�N�</w:t>
      </w:r>
      <w:r>
        <w:rPr/>
        <w:t>㏑�</w:t>
      </w:r>
      <w:r>
        <w:rPr/>
        <w:t>\�t(Alt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p)�͏</w:t>
      </w:r>
      <w:r>
        <w:rPr/>
        <w:t>㏑</w:t>
      </w:r>
      <w:r>
        <w:rPr/>
        <w:t>,�u���b�N�󔒏</w:t>
      </w:r>
      <w:r>
        <w:rPr/>
        <w:t>㏑</w:t>
      </w:r>
      <w:r>
        <w:rPr/>
        <w:t>(Alt+o)�̓X�y�[�X�̂</w:t>
      </w:r>
      <w:r>
        <w:rPr/>
        <w:t>݂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�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}���@�ɂ͉E���</w:t>
      </w:r>
      <w:r>
        <w:rPr/>
        <w:t>炵�</w:t>
      </w:r>
      <w:r>
        <w:rPr/>
        <w:t>ƍs�̑}��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̑}��ɂȂ�͈̂ȉ��̏</w:t>
      </w:r>
      <w:r>
        <w:rPr/>
        <w:t>ꍇ�</w:t>
      </w:r>
      <w:r>
        <w:rPr/>
        <w:t>ŃJ�[�\���̂���s�̎��ɑ}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ȊO�͉E���</w:t>
      </w:r>
      <w:r>
        <w:rPr/>
        <w:t>炵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u���b�N���[�h�ōs�}���o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s�}���(Alt+i),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j),�s�}��󔒈</w:t>
      </w:r>
      <w:r>
        <w:rPr>
          <w:rtl w:val="true"/>
        </w:rPr>
        <w:t>ړ</w:t>
      </w:r>
      <w:r>
        <w:rPr/>
        <w:t>�</w:t>
      </w:r>
      <w:r>
        <w:rPr/>
        <w:t>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u���b�N�}��\�t(Alt+Ins,Alt+c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ŃJ�[�\�����s�ԍ����ɂ��</w:t>
      </w:r>
      <w:r>
        <w:rPr/>
        <w:t>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</w:t>
      </w:r>
      <w:r>
        <w:rPr/>
        <w:t>폜��</w:t>
      </w:r>
      <w:r>
        <w:rPr/>
        <w:t>@�ɂ͐</w:t>
      </w:r>
      <w:r>
        <w:rPr/>
        <w:t>؂</w:t>
      </w:r>
      <w:r>
        <w:rPr/>
        <w:t>�</w:t>
      </w:r>
      <w:r>
        <w:rPr/>
        <w:t>l��,�X�y�[�X�N���A�[,�s�</w:t>
      </w:r>
      <w:r>
        <w:rPr/>
        <w:t xml:space="preserve">폜�� </w:t>
      </w:r>
      <w:r>
        <w:rPr/>
        <w:t>3��</w:t>
      </w:r>
      <w:r>
        <w:rPr>
          <w:rtl w:val="true"/>
        </w:rPr>
        <w:t>ނ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N���A�[(Alt+End),�u���b�N�󉻈</w:t>
      </w:r>
      <w:r>
        <w:rPr>
          <w:rtl w:val="true"/>
        </w:rPr>
        <w:t>ړ</w:t>
      </w:r>
      <w:r>
        <w:rPr/>
        <w:t>�</w:t>
      </w:r>
      <w:r>
        <w:rPr/>
        <w:t>(Alt+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y�[�X���Ɏc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ؔ�</w:t>
      </w:r>
      <w:r>
        <w:rPr/>
        <w:t>(Alt+Del,Alt+d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̎��͍s�</w:t>
      </w:r>
      <w:r>
        <w:rPr/>
        <w:t>폜</w:t>
      </w:r>
      <w:r>
        <w:rPr/>
        <w:t>,�u���b�N���[�h�̎��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�/�</w:t>
      </w:r>
      <w:r>
        <w:rPr/>
        <w:t>폜���ꂽ�</w:t>
      </w:r>
      <w:r>
        <w:rPr/>
        <w:t>u���b�N/�s�̓N���b�v�{�[�h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x�ł��ʂɂ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G�f�B�^�[�̏I��/�J�n��</w:t>
      </w:r>
      <w:r>
        <w:rPr>
          <w:rtl w:val="true"/>
        </w:rPr>
        <w:t>܂</w:t>
      </w:r>
      <w:r>
        <w:rPr/>
        <w:t>�����</w:t>
      </w:r>
      <w:r>
        <w:rPr/>
        <w:t>Ă�A�����ʂ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ւ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</w:t>
      </w:r>
      <w:r>
        <w:rPr/>
        <w:t>鎞�</w:t>
      </w:r>
      <w:r>
        <w:rPr/>
        <w:t>_�̏�Ԃ��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</w:t>
      </w:r>
      <w:r>
        <w:rPr/>
        <w:t>֕</w:t>
      </w:r>
      <w:r>
        <w:rPr>
          <w:rtl w:val="true"/>
        </w:rPr>
        <w:t>ۑ</w:t>
      </w:r>
      <w:r>
        <w:rPr/>
        <w:t>�������</w:t>
      </w:r>
      <w:r>
        <w:rPr/>
        <w:t>ҏW/�\����ʂ�I����,�</w:t>
      </w:r>
      <w:r>
        <w:rPr>
          <w:rtl w:val="true"/>
        </w:rPr>
        <w:t>ق</w:t>
      </w:r>
      <w:r>
        <w:rPr/>
        <w:t>��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ʂ���</w:t>
      </w:r>
      <w:r>
        <w:rPr/>
        <w:t xml:space="preserve">ꍇ�� </w:t>
      </w:r>
      <w:r>
        <w:rPr/>
        <w:t>BLK�</w:t>
      </w:r>
      <w:r>
        <w:rPr>
          <w:rtl w:val="true"/>
        </w:rPr>
        <w:t>ۑ</w:t>
      </w:r>
      <w:r>
        <w:rPr/>
        <w:t>�</w:t>
      </w:r>
      <w:r>
        <w:rPr/>
        <w:t>(Alt+F9)��g�p���ă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V������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K�</w:t>
      </w:r>
      <w:r>
        <w:rPr>
          <w:rtl w:val="true"/>
        </w:rPr>
        <w:t>ۑ</w:t>
      </w:r>
      <w:r>
        <w:rPr/>
        <w:t>��͕���</w:t>
      </w:r>
      <w:r>
        <w:rPr/>
        <w:t>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�</w:t>
      </w:r>
      <w:r>
        <w:rPr>
          <w:rtl w:val="true"/>
        </w:rPr>
        <w:t>܂</w:t>
      </w:r>
      <w:r>
        <w:rPr/>
        <w:t>ł͘A�����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��(Alt+i)�� �s�ԍ�����\���̎��t�@�C����s�}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COPy/MOVe �R�}���h���͂���s�L�[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w���v�����</w:t>
      </w:r>
      <w:r>
        <w:rPr/>
        <w:t>郁�</w:t>
      </w:r>
      <w:r>
        <w:rPr/>
        <w:t>b�Z�[�W��\������.���̏�Ԃő}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�</w:t>
      </w:r>
      <w:r>
        <w:rPr>
          <w:rtl w:val="true"/>
        </w:rPr>
        <w:t>ړ</w:t>
      </w:r>
      <w:r>
        <w:rPr/>
        <w:t>����</w:t>
      </w:r>
      <w:r>
        <w:rPr/>
        <w:t>s�}���(Alt+i)�ɂ�</w:t>
      </w:r>
      <w:r>
        <w:rPr/>
        <w:t>舶��</w:t>
      </w:r>
      <w:r>
        <w:rPr/>
        <w:t>s�̌�ɍs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[�N�J�n/�I��(Alt+h)�͍s�ԍ�����\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ҏW�s�̈</w:t>
      </w:r>
      <w:r>
        <w:rPr/>
        <w:t>ꕔ�̕��</w:t>
      </w:r>
      <w:r>
        <w:rPr/>
        <w:t>ʂ���t�@�C����</w:t>
      </w:r>
      <w:r>
        <w:rPr/>
        <w:t>쐬</w:t>
      </w:r>
      <w:r>
        <w:rPr/>
        <w:t>/�X�V���</w:t>
      </w:r>
      <w:r>
        <w:rPr/>
        <w:t>鎞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REPlace �R�}���h���͂���s�L�[�ɂ�</w:t>
      </w:r>
      <w:r>
        <w:rPr/>
        <w:t>蕡�</w:t>
      </w:r>
      <w:r>
        <w:rPr/>
        <w:t>ʌ��w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郁�</w:t>
      </w:r>
      <w:r>
        <w:rPr/>
        <w:t>b�Z�[�W��\������.���̏�Ԃōs�}�[�N�J�n/�I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͈͂�</w:t>
      </w:r>
      <w:r>
        <w:rPr/>
        <w:t>w�</w:t>
      </w:r>
      <w:r>
        <w:rPr/>
        <w:t>肷��</w:t>
      </w:r>
      <w:r>
        <w:rPr/>
        <w:t>ƍs�}�[�N�I���ƂȂ���Ƃ��Ɏw��͈̔͂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�T����̓t�@�C���ɕ</w:t>
      </w:r>
      <w:r>
        <w:rPr>
          <w:rtl w:val="true"/>
        </w:rPr>
        <w:t>ۑ�����܂</w:t>
      </w:r>
      <w:r>
        <w:rPr/>
        <w:t>��</w:t>
      </w:r>
      <w:r>
        <w:rPr/>
        <w:t>D�G�f�B�^�[�J�n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ĒT��/�Ēu���L�[�őO��ɑ����Ă̍ĒT��/�Ēu�����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�T�����ύX����ɂ�"���]�ĒT��"/"���]�ĒT��u��"�� 1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</w:t>
      </w:r>
      <w:r>
        <w:rPr/>
        <w:t>悭</w:t>
      </w:r>
      <w:r>
        <w:rPr/>
        <w:t>,�ȍ~��"�ĒT��"/"�ĒT��u��"�͐</w:t>
      </w:r>
      <w:r>
        <w:rPr>
          <w:rtl w:val="true"/>
        </w:rPr>
        <w:t>ݒ</w:t>
      </w:r>
      <w:r>
        <w:rPr/>
        <w:t>肳�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</w:t>
      </w:r>
      <w:r>
        <w:rPr/>
        <w:t>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�R�}���h���g���[�u,�ŋ</w:t>
      </w:r>
      <w:r>
        <w:rPr>
          <w:rtl w:val="true"/>
        </w:rPr>
        <w:t>߂̓</w:t>
      </w:r>
      <w:r>
        <w:rPr/>
        <w:t>�̓</w:t>
      </w:r>
      <w:r>
        <w:rPr/>
        <w:t>R�}���h 20 ��(INI �t�@�C��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)�����X�^�b�N�����.(�ȑO�Ɠ����R�}���h������̎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^�b�N�̈�ԏ�Ɉ</w:t>
      </w:r>
      <w:r>
        <w:rPr>
          <w:rtl w:val="true"/>
        </w:rPr>
        <w:t>ړ</w:t>
      </w:r>
      <w:r>
        <w:rPr/>
        <w:t>����</w:t>
      </w:r>
      <w:r>
        <w:rPr/>
        <w:t>d�����ăX�^�b�N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f�B�^�[�Z�b�V������</w:t>
      </w:r>
      <w:r>
        <w:rPr/>
        <w:t>ׂ���</w:t>
      </w:r>
      <w:r>
        <w:rPr/>
        <w:t>Ă��g���[�u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���̂</w:t>
      </w:r>
      <w:r>
        <w:rPr/>
        <w:t>悤�</w:t>
      </w:r>
      <w:r>
        <w:rPr/>
        <w:t>Ȏ��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m�F�v�����b�Z�[�W�ɑ΂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b�g&amp;�y�[�X�g�͈͎̔w��̒�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A�����Ď��L�[�����(RESet�R�}���h��͂���)�ȉ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G���[/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1�s��\��/1�s���\�� �� �t�@�C���\��/�ҏW,�f�B���N�g���[�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ʕҏW�̊e��ʂŗ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̒</w:t>
      </w:r>
      <w:r>
        <w:rPr/>
        <w:t>l/�O�̒l �͂���ȊO�̉�ʂŗL��œ��̓�͗��Ɍ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ł�.�Ⴆ�΃I�v�V����-�F�</w:t>
      </w:r>
      <w:r>
        <w:rPr>
          <w:rtl w:val="true"/>
        </w:rPr>
        <w:t>ݒ</w:t>
      </w:r>
      <w:r>
        <w:rPr/>
        <w:t>��</w:t>
      </w:r>
      <w:r>
        <w:rPr/>
        <w:t>ʂ�RGB�l��͗��ł�RG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(���̒l)���</w:t>
      </w:r>
      <w:r>
        <w:rPr/>
        <w:t>邢��</w:t>
      </w:r>
      <w:r>
        <w:rPr/>
        <w:t>-1(�O�̒l)���</w:t>
      </w:r>
      <w:r>
        <w:rPr/>
        <w:t>鎞�</w:t>
      </w:r>
      <w:r>
        <w:rPr/>
        <w:t>Ɏ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�s�R�}���h�</w:t>
      </w:r>
      <w:r>
        <w:rPr/>
        <w:t>ؔ�</w:t>
      </w:r>
      <w:r>
        <w:rPr/>
        <w:t>/���ʋ@�\�̓f�B���N�g���[���X�g�̍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�����ύX)/c(����)/m(�</w:t>
      </w:r>
      <w:r>
        <w:rPr>
          <w:rtl w:val="true"/>
        </w:rPr>
        <w:t>ړ</w:t>
      </w:r>
      <w:r>
        <w:rPr/>
        <w:t>�</w:t>
      </w:r>
      <w:r>
        <w:rPr/>
        <w:t>)/r(��) �ɂ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͂�����Ԃ�,����/�</w:t>
      </w:r>
      <w:r>
        <w:rPr>
          <w:rtl w:val="true"/>
        </w:rPr>
        <w:t>ړ</w:t>
      </w:r>
      <w:r>
        <w:rPr/>
        <w:t>��̏</w:t>
      </w:r>
      <w:r>
        <w:rPr/>
        <w:t>ꍇ�͎�</w:t>
      </w:r>
      <w:r>
        <w:rPr/>
        <w:t>s��̈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�����</w:t>
      </w:r>
      <w:r>
        <w:rPr/>
        <w:t>ꂽ��</w:t>
      </w:r>
      <w:r>
        <w:rPr/>
        <w:t>Ԃ� F10(DIR�s�R�}���h�</w:t>
      </w:r>
      <w:r>
        <w:rPr/>
        <w:t>ؔ�</w:t>
      </w:r>
      <w:r>
        <w:rPr/>
        <w:t>)��g��ē�͂�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(DIR�s�R�}���h����)�ő��̍s�ɓ�͂𕡎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x00 �ȊO�̕�����͂� (6). INI �t�@�C����Valid_Ctrl_char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�^�u(�O�i)�͒u�����[�h�̂Ƃ��̓J�[�\���̃^�u�ʒu�ւ̈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� �^�u(x09) �̓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̈</w:t>
      </w:r>
      <w:r>
        <w:rPr>
          <w:rtl w:val="true"/>
        </w:rPr>
        <w:t>ړ</w:t>
      </w:r>
      <w:r>
        <w:rPr/>
        <w:t>��̓</w:t>
      </w:r>
      <w:r>
        <w:rPr/>
        <w:t>e�L�X�g�t�@�C���ł͒u�����[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��o�C�i���[�t�@�C���ł�1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�������͒Z�k�L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(0)�͂��</w:t>
      </w:r>
      <w:r>
        <w:rPr>
          <w:rtl w:val="true"/>
        </w:rPr>
        <w:t>߂</w:t>
      </w:r>
      <w:r>
        <w:rPr/>
        <w:t>�</w:t>
      </w:r>
      <w:r>
        <w:rPr/>
        <w:t>-(E)�p���"�������͒Z�k�L�["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���j���[��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0.1 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s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�s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�s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,1,2...�̃I�v�V�������͂���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�Ȃǂ̃R�}���h���͂��Ă�</w:t>
      </w:r>
      <w:r>
        <w:rPr/>
        <w:t>悢�</w:t>
      </w:r>
      <w:r>
        <w:rPr/>
        <w:t xml:space="preserve">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4�s��  :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�p�����[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 COLOR   : �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 Fn-CMD  : �R�}���h�L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 FUNC-KEY: �L�[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 KEY-FUNC: �L�[���̋@�\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BROWSE   :�\��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�ҏW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OS�R�}���h�o�͕ҏW��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EXIT     :��ʕ������Ȃ</w:t>
      </w:r>
      <w:r>
        <w:rPr/>
        <w:t>番���̈���</w:t>
      </w:r>
      <w:r>
        <w:rPr>
          <w:rtl w:val="true"/>
        </w:rPr>
        <w:t>ۑ</w:t>
      </w:r>
      <w:r>
        <w:rPr/>
        <w:t>��</w:t>
      </w:r>
      <w:r>
        <w:rPr/>
        <w:t xml:space="preserve">I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 xml:space="preserve">łȂ���� RETURN �ɓ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�ύX���̑S�t�@�C����</w:t>
      </w:r>
      <w:r>
        <w:rPr>
          <w:rtl w:val="true"/>
        </w:rPr>
        <w:t>ۑ</w:t>
      </w:r>
      <w:r>
        <w:rPr/>
        <w:t xml:space="preserve">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�ύX���̑S�t�@�C����</w:t>
      </w:r>
      <w:r>
        <w:rPr>
          <w:rtl w:val="true"/>
        </w:rPr>
        <w:t>ۑ</w:t>
      </w:r>
      <w:r>
        <w:rPr/>
        <w:t xml:space="preserve">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�F�</w:t>
      </w:r>
      <w:r>
        <w:rPr>
          <w:rtl w:val="true"/>
        </w:rPr>
        <w:t>ݒ</w:t>
      </w:r>
      <w:r>
        <w:rPr/>
        <w:t xml:space="preserve">�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�s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�s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�s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�s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�s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�s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�s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s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�s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�s     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�s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�s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�ł̓��m�J���[�ł��B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m�J���[���[�h(--m)�̎��́A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�s��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s��:�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7 �s��:�p���b�g�ԍ������ĕ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7 �s��:�p���b�g�ԍ���͍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�ʂ̊e�����֊����Ă�p���b�g�ԍ��� 0 ���� 15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̐����</w:t>
      </w:r>
      <w:r>
        <w:rPr/>
        <w:t>œ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��d�����</w:t>
      </w:r>
      <w:r>
        <w:rPr/>
        <w:t>蓖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p���b�g�ԍ��̔��F�̓p���b�g�J���[�</w:t>
      </w:r>
      <w:r>
        <w:rPr>
          <w:rtl w:val="true"/>
        </w:rPr>
        <w:t>ݒ</w:t>
      </w:r>
      <w:r>
        <w:rPr/>
        <w:t>蕔�</w:t>
      </w:r>
      <w:r>
        <w:rPr/>
        <w:t>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�ł����ʂ̕����� 7 �s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Ɏ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^�C�g���s(�������=�J�[�\���̂����� �̃w�b�_�[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/�ҏW,�f�B���N�g���[���X�g�\��,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͕ҏW��ʈȊ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p���b�g�ԍ��̓p�����[�^�F�</w:t>
      </w:r>
      <w:r>
        <w:rPr>
          <w:rtl w:val="true"/>
        </w:rPr>
        <w:t>ݒ</w:t>
      </w:r>
      <w:r>
        <w:rPr/>
        <w:t>��</w:t>
      </w:r>
      <w:r>
        <w:rPr/>
        <w:t>ʂ̓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͕</w:t>
      </w:r>
      <w:r>
        <w:rPr/>
        <w:t>\���ɂ�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̃f�B���N�g���[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̍s�ԍ����ƃR�}���h�G�R�[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̌��ʕ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1 ����:�O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26 ����:�w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i�F�ɍ��P�x(paletteNo&gt;=8)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-33 ��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ʂ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i/�w�i�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40 ��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���</w:t>
      </w:r>
      <w:r>
        <w:rPr>
          <w:rtl w:val="true"/>
        </w:rPr>
        <w:t>ڈ</w:t>
      </w:r>
      <w:r>
        <w:rPr/>
        <w:t>ȍ~:��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b�g�ԍ����͂���s�L�[����Ƃ</w:t>
      </w:r>
      <w:r>
        <w:rPr>
          <w:rtl w:val="true"/>
        </w:rPr>
        <w:t>܂</w:t>
      </w:r>
      <w:r>
        <w:rPr/>
        <w:t>����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ɕύX�����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�</w:t>
      </w:r>
      <w:r>
        <w:rPr>
          <w:rtl w:val="true"/>
        </w:rPr>
        <w:t>߂</w:t>
      </w:r>
      <w:r>
        <w:rPr/>
        <w:t>�</w:t>
      </w:r>
      <w:r>
        <w:rPr/>
        <w:t>)�Ŏ�</w:t>
      </w:r>
      <w:r>
        <w:rPr>
          <w:rtl w:val="true"/>
        </w:rPr>
        <w:t>ۂ̉</w:t>
      </w:r>
      <w:r>
        <w:rPr/>
        <w:t>�</w:t>
      </w:r>
      <w:r>
        <w:rPr/>
        <w:t>ʂɔ��f����,F1(�j��)�ŉ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J���O�̏��(29-33 ���</w:t>
      </w:r>
      <w:r>
        <w:rPr>
          <w:rtl w:val="true"/>
        </w:rPr>
        <w:t>ڂ</w:t>
      </w:r>
      <w:r>
        <w:rPr/>
        <w:t>ɕ\��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-24 �s��:�p���b�g�J���[�</w:t>
      </w:r>
      <w:r>
        <w:rPr>
          <w:rtl w:val="true"/>
        </w:rPr>
        <w:t>ݒ</w:t>
      </w:r>
      <w:r>
        <w:rPr/>
        <w:t>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7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8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O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�s��:�p���b�g�J���[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���̐����ō����� R(��),G(��),B(��)�̐F�̃��x���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���� 3 �</w:t>
      </w:r>
      <w:r>
        <w:rPr>
          <w:rtl w:val="true"/>
        </w:rPr>
        <w:t>܂</w:t>
      </w:r>
      <w:r>
        <w:rPr/>
        <w:t>ł� 4 �i�K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e���x���̃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W�X�^�[�̒l�� 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 0 �� RGB�l=000(��) �ɌŒ</w:t>
      </w:r>
      <w:r>
        <w:rPr/>
        <w:t>肵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0 �ւ̓�͂� �p���b�g�ԍ� 1 ���� 15 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�l 000(��) �̐</w:t>
      </w:r>
      <w:r>
        <w:rPr>
          <w:rtl w:val="true"/>
        </w:rPr>
        <w:t>ݒ</w:t>
      </w: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GB ���x�����͂���s�L�[�����21�s�</w:t>
      </w:r>
      <w:r>
        <w:rPr>
          <w:rtl w:val="true"/>
        </w:rPr>
        <w:t>ڂ̐</w:t>
      </w:r>
      <w:r>
        <w:rPr/>
        <w:t>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ς�</w:t>
      </w:r>
      <w:r>
        <w:rPr/>
        <w:t>邾���</w:t>
      </w:r>
      <w:r>
        <w:rPr/>
        <w:t>ł͂Ȃ��S�Ẳ�ʂ��e����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��̒l�L�[(�V�t�g+�����)/�O�̒l�L�[(�V�t�g+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����RGB�l�� +1/-1 ���� ��s�L�[������̂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(�</w:t>
      </w:r>
      <w:r>
        <w:rPr>
          <w:rtl w:val="true"/>
        </w:rPr>
        <w:t>߂</w:t>
      </w:r>
      <w:r>
        <w:rPr/>
        <w:t>�</w:t>
      </w:r>
      <w:r>
        <w:rPr/>
        <w:t>)�ł͕ύX�����f���</w:t>
      </w:r>
      <w:r>
        <w:rPr/>
        <w:t>ꂽ�</w:t>
      </w:r>
      <w:r>
        <w:rPr>
          <w:rtl w:val="true"/>
        </w:rPr>
        <w:t>܂܂</w:t>
      </w:r>
      <w:r>
        <w:rPr/>
        <w:t>ɂȂ�,F1(�j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J���O�̏��(23�s�</w:t>
      </w:r>
      <w:r>
        <w:rPr>
          <w:rtl w:val="true"/>
        </w:rPr>
        <w:t>ڂ</w:t>
      </w:r>
      <w:r>
        <w:rPr/>
        <w:t>ɕ\���̒l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�s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ʊJ�������� RG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�s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.��ʂ������Ȃ��Ȃ���</w:t>
      </w:r>
      <w:r>
        <w:rPr/>
        <w:t>烏�</w:t>
      </w:r>
      <w:r>
        <w:rPr/>
        <w:t>[�N�f�B���N�g���[�ɂ���I�v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_save_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!SAVE!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ȗ����̒l�͎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b�g  �J���[   �\���F  :  �p���b�g  �J���[  �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0(000)  ��      :      8    56(111)  �D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1(002)  ��      :      9    57(1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(020)  ��      :     10    58(1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3(022)  ���F    :     11    59(133)  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4(200)  ��      :     12    60(31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(202)  ��      :     13    61(3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20(210)  ���F    :     14    62(3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7(222)  ��      :     15    63(333) 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CDOS�ł́A���F�� MKK ���g�p���Ă���̂� MKK ��g�p�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ҏW�G���A�ł͐��F��g���ƌ����Ȃ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S/2�̃E�B���h�[�\���̎��̓p���b�g�J���[�̕ύX�͖��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ʃ��[�h�Ő</w:t>
      </w:r>
      <w:r>
        <w:rPr>
          <w:rtl w:val="true"/>
        </w:rPr>
        <w:t>ݒ</w:t>
      </w:r>
      <w:r>
        <w:rPr/>
        <w:t>肷��</w:t>
      </w:r>
      <w:r>
        <w:rPr/>
        <w:t>ƃE�B���h�[���[�h�ƑS��ʃ��[�h�Ŕ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ɂȂ�̂Œ��Ӂ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�łł͑S��ʂł�E�B���h�[���[�h�ł�p���b�g�J���[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GB���x���ƐF�̑Ή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[�ԍ�              RGB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-03   :  000(��)     002(��)     020(��)     022(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-07   :  200(��)     202(��)     220(��)     222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-11   :  001(�Ð�)   003(����)   021         023(�ΐ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5   :  201         203         221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19   :  010(�×�)   012         030(����)   032(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3   :  210(���F)   212         230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27   :  011(�Ð��F) 013         031(��)   0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-31   :  211         213         231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35   :  100(�Ð�)   102         120(����)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39   :  300(����)   302(�Z���F) 320(�R��)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-43   :  101(�Î�)   103(</w:t>
      </w:r>
      <w:r>
        <w:rPr/>
        <w:t>俐</w:t>
      </w:r>
      <w:r>
        <w:rPr/>
        <w:t>F)   121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47   :  301(����)   303(����)   321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-51   :  110(�É�)   112         130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-55   :  310         312         330(����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-59   :  111(�D�F)   113(����)   131(����)   1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-63   :  311(����)   313(����)   331(����)   333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�R�}���h�L�[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A+F1 :=6;grep %1 *.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C+F1 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���</w:t>
      </w:r>
      <w:r>
        <w:rPr>
          <w:rtl w:val="true"/>
        </w:rPr>
        <w:t>ڂ</w:t>
      </w:r>
      <w:r>
        <w:rPr/>
        <w:t>��</w:t>
      </w:r>
      <w:r>
        <w:rPr/>
        <w:t>炱�̃</w:t>
      </w:r>
      <w:r>
        <w:rPr/>
        <w:t>L�[�Ɋ��</w:t>
      </w:r>
      <w:r>
        <w:rPr/>
        <w:t>蓖�</w:t>
      </w:r>
      <w:r>
        <w:rPr/>
        <w:t>Ă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̘A����";".�R�}���h��͍s��z���</w:t>
      </w:r>
      <w:r>
        <w:rPr/>
        <w:t>钷����</w:t>
      </w:r>
      <w:r>
        <w:rPr/>
        <w:t>\(�ő�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Ō��";"������ΑS�R�}���h��A����s��,�Ȃ���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ɃR�}���h�s�ɕ\������</w:t>
      </w:r>
      <w:r>
        <w:rPr/>
        <w:t>邾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���� %1,%2,.. ��w�</w:t>
      </w:r>
      <w:r>
        <w:rPr/>
        <w:t>肷�邱�</w:t>
      </w:r>
      <w:r>
        <w:rPr/>
        <w:t>Ƃɂ��\�</w:t>
      </w:r>
      <w:r>
        <w:rPr>
          <w:rtl w:val="true"/>
        </w:rPr>
        <w:t>߃</w:t>
      </w:r>
      <w:r>
        <w:rPr/>
        <w:t>R�}��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͂����</w:t>
      </w:r>
      <w:r>
        <w:rPr/>
        <w:t>p�����[�^�ł̒u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/HOM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͂</w:t>
      </w:r>
      <w:r>
        <w:rPr/>
        <w:t>ɂ� KEY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 F1 ���� F12 �</w:t>
      </w:r>
      <w:r>
        <w:rPr>
          <w:rtl w:val="true"/>
        </w:rPr>
        <w:t>܂</w:t>
      </w:r>
      <w:r>
        <w:rPr/>
        <w:t>ł� �@�\�L�[��</w:t>
      </w:r>
      <w:r>
        <w:rPr/>
        <w:t>蓖�</w:t>
      </w:r>
      <w:r>
        <w:rPr/>
        <w:t>ĂĂȂ��L�[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--&gt;Alt+F6 �̓R���\�[���</w:t>
      </w:r>
      <w:r>
        <w:rPr/>
        <w:t>؂</w:t>
      </w:r>
      <w:r>
        <w:rPr/>
        <w:t>�</w:t>
      </w:r>
      <w:r>
        <w:rPr/>
        <w:t>ւ��Ɏc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�L�[�����ύ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Execute+Next-Line   *  10KEY-Enter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Execute+Next-Line   *  Enter      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Next-Line           :A+Enter      //���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u�L�[�ŃL�[����͗��ɃJ�[�\����</w:t>
      </w:r>
      <w:r>
        <w:rPr>
          <w:rtl w:val="true"/>
        </w:rPr>
        <w:t>ړ</w:t>
      </w:r>
      <w:r>
        <w:rPr/>
        <w:t>��������</w:t>
      </w:r>
      <w:r>
        <w:rPr/>
        <w:t>ŃL�[�����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肵�����</w:t>
      </w:r>
      <w:r>
        <w:rPr/>
        <w:t>L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L�[�͌Œ�I�Ɋ��</w:t>
      </w:r>
      <w:r>
        <w:rPr/>
        <w:t>蓖�</w:t>
      </w:r>
      <w:r>
        <w:rPr/>
        <w:t>Ă��Ă��</w:t>
      </w:r>
      <w:r>
        <w:rPr/>
        <w:t>芄�蓖�</w:t>
      </w:r>
      <w:r>
        <w:rPr/>
        <w:t>ĕύ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�L�[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̃L�[��Shift,Alt,Ctrl�̃V�t�g�L�[�Ƃ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ab(S+Tab)�ȊO�͌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̓R�}���h�̂</w:t>
      </w:r>
      <w:r>
        <w:rPr/>
        <w:t>݂</w:t>
      </w:r>
      <w:r>
        <w:rPr/>
        <w:t>ő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</w:t>
      </w:r>
      <w:r>
        <w:rPr/>
        <w:t>蓖�</w:t>
      </w:r>
      <w:r>
        <w:rPr/>
        <w:t>Ă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INI�t�@�C���ɕύX�����f���</w:t>
      </w:r>
      <w:r>
        <w:rPr/>
        <w:t>ꎟ�񂩂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/�R�}���h�ʖ��̕ύX�� INI �t�@�C���ō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�L�[�����\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  Esc         *RES/___ ## Reset            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̉�</w:t>
      </w:r>
      <w:r>
        <w:rPr/>
        <w:t>ʂ͕\���̂</w:t>
      </w:r>
      <w:r>
        <w:rPr/>
        <w:t>݂</w:t>
      </w:r>
      <w:r>
        <w:rPr/>
        <w:t>œ�͂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s�̓L�[��,�R�}���h/�Z�k�R�}���h,�@�\��,�@�\�̓�{�</w:t>
      </w:r>
      <w:r>
        <w:rPr/>
        <w:t>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�t�@�C�����w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RIVE     ===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OWSE(MENU�I�v�V���� 1) ���� EDIT(MENU�I�v�V����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�s��    :�t�@�C������͍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��s�f�B���N�g���[�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h���C�uID��͍s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�s�</w:t>
      </w:r>
      <w:r>
        <w:rPr>
          <w:rtl w:val="true"/>
        </w:rPr>
        <w:t>ڂ</w:t>
      </w:r>
      <w:r>
        <w:rPr/>
        <w:t xml:space="preserve">Ƀh���C�uID���͂���Ƃ��̃h���C�u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�\������</w:t>
      </w:r>
      <w:r>
        <w:rPr>
          <w:rtl w:val="true"/>
        </w:rPr>
        <w:t>܂</w:t>
      </w:r>
      <w:r>
        <w:rPr/>
        <w:t>�</w:t>
      </w:r>
      <w:r>
        <w:rPr/>
        <w:t>.�</w:t>
      </w:r>
      <w:r>
        <w:rPr/>
        <w:t>㏑���</w:t>
      </w:r>
      <w:r>
        <w:rPr/>
        <w:t>ł��</w:t>
      </w:r>
      <w:r>
        <w:rPr>
          <w:rtl w:val="true"/>
        </w:rPr>
        <w:t>܂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�s��    :���s�h���C�u�̌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s�L�[����� DIRECTORY �� FILE NAME ��A��������̂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�</w:t>
      </w:r>
      <w:r>
        <w:rPr>
          <w:rtl w:val="true"/>
        </w:rPr>
        <w:t>܂</w:t>
      </w:r>
      <w:r>
        <w:rPr/>
        <w:t xml:space="preserve">��� </w:t>
      </w:r>
      <w:r>
        <w:rPr/>
        <w:t>EDIt �R�}���h�ɓn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Ɍo�H�ƃt�@�C�������͂��Ă��</w:t>
      </w:r>
      <w:r>
        <w:rPr>
          <w:rtl w:val="true"/>
        </w:rPr>
        <w:t>܂��܂</w:t>
      </w:r>
      <w:r>
        <w:rPr/>
        <w:t>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��X�g�s�ɃJ�[�\����</w:t>
      </w:r>
      <w:r>
        <w:rPr/>
        <w:t>킹�</w:t>
      </w:r>
      <w:r>
        <w:rPr/>
        <w:t>AEnter�L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}���h��͍s�ɕ\�����</w:t>
      </w:r>
      <w:r>
        <w:rPr/>
        <w:t>邢�͕</w:t>
      </w:r>
      <w:r>
        <w:rPr/>
        <w:t>ҏW�R�}���h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�L�[�ȊO�Ɏ��̃L�[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啶��������������ꍇ�͏������̓��</w:t>
      </w:r>
      <w:r>
        <w:rPr/>
        <w:t>j���[�ł̑I��ɏ]��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̔��</w:t>
      </w:r>
      <w:r>
        <w:rPr/>
        <w:t>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���j���[�łP���͂����</w:t>
      </w:r>
      <w:r>
        <w:rPr/>
        <w:t>ꍇ��������</w:t>
      </w:r>
      <w:r>
        <w:rPr/>
        <w:t>Browse�ɂȂ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�ŊJ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�\��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�s�ԕt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�ҏW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�s�ԕt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�s�Ԗ�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�s�Ԗ�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c/C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�t�@�C��(col.73-80���s�ԍ�)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���j���[�̑I��ɏ]���\���A�ҏW�̃R�}���h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�e�L�X�g���[�h�����̕\���A�ҏW�̃R�}���h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�o�C�i���[�t�@�C���Ƃ��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�o�C�i���[�t�@�C���Ƃ��ĕҏ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�ҏW/�\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....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0002000|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s��    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(EDIT) ����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�[�\�����t�@�C���̍s��ɂ��</w:t>
      </w:r>
      <w:r>
        <w:rPr/>
        <w:t>鎞�͂��̈</w:t>
      </w:r>
      <w:r>
        <w:rPr/>
        <w:t>ʒu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̂</w:t>
      </w:r>
      <w:r>
        <w:rPr/>
        <w:t>悤�</w:t>
      </w:r>
      <w:r>
        <w:rPr/>
        <w:t>Ƀw�L�T�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--31- (SBCS�̏</w:t>
      </w:r>
      <w:r>
        <w:rPr/>
        <w:t>ꍇ</w:t>
      </w:r>
      <w:r>
        <w:rPr/>
        <w:t>)  ,  E-81A0-  (DBCS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��̓��[�h�̎��� x_ ������1������͂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Ⴆ�� xA_ �ƕ\������</w:t>
      </w:r>
      <w:r>
        <w:rPr>
          <w:rtl w:val="true"/>
        </w:rPr>
        <w:t>܂</w:t>
      </w:r>
      <w:r>
        <w:rPr/>
        <w:t>�</w:t>
      </w:r>
      <w:r>
        <w:rPr/>
        <w:t>(DBCS�̂Ƃ���3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����: ��ʍ��[�̃��R�[�h���ʒu(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����: �J�[�\���ʒu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����: ��ʉE�[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����: (#) �������[�h, (#) �c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����: (Rep) �</w:t>
      </w:r>
      <w:r>
        <w:rPr/>
        <w:t>㏑�����</w:t>
      </w:r>
      <w:r>
        <w:rPr/>
        <w:t>[�h, (Ins) 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�łł͂��</w:t>
      </w:r>
      <w:r>
        <w:rPr/>
        <w:t xml:space="preserve">ꂼ�� </w:t>
      </w:r>
      <w:r>
        <w:rPr/>
        <w:t>REP,INS�ƕ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C�łł͂��</w:t>
      </w:r>
      <w:r>
        <w:rPr/>
        <w:t xml:space="preserve">ꂼ�� </w:t>
      </w:r>
      <w:r>
        <w:rPr/>
        <w:t>rep,ins�ƕ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����: 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����: �X�N���[���ʕ\��/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(age),C(sr),nn(�s��)�Ȃǂ�</w:t>
      </w:r>
      <w:r>
        <w:rPr/>
        <w:t>㏑�����</w:t>
      </w:r>
      <w:r>
        <w:rPr/>
        <w:t>ăX�N���[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t�@�C��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</w:t>
      </w:r>
      <w:r>
        <w:rPr>
          <w:rtl w:val="true"/>
        </w:rPr>
        <w:t>ڍ</w:t>
      </w:r>
      <w:r>
        <w:rPr/>
        <w:t>��</w:t>
      </w:r>
      <w:r>
        <w:rPr/>
        <w:t>P�x�� UNDO �R�}���h�ɂ�� UNDO�̑Ώ</w:t>
      </w:r>
      <w:r>
        <w:rPr>
          <w:rtl w:val="true"/>
        </w:rPr>
        <w:t>ۍ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\�����̌����� NUM �R�}���h�ŕύX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���������\���</w:t>
      </w:r>
      <w:r>
        <w:rPr/>
        <w:t>擪�</w:t>
      </w:r>
      <w:r>
        <w:rPr/>
        <w:t>s���X�V�s, (+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���������\���</w:t>
      </w:r>
      <w:r>
        <w:rPr/>
        <w:t>㑱�</w:t>
      </w:r>
      <w:r>
        <w:rPr/>
        <w:t>s���X�V�s, (: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99�����̍s�𒷕��Ƃ�999����1�s�Ƃ��ĕ����s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P�x�\���� ���ύX���x���̍s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x���͋@�\�L�[��͂ŃA�b�v����,�����L�[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s�L�[�ŃA�b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(0x09)�̕\����TAB�R�}���h��Q��.�</w:t>
      </w:r>
      <w:r>
        <w:rPr>
          <w:rtl w:val="true"/>
        </w:rPr>
        <w:t>܂</w:t>
      </w:r>
      <w:r>
        <w:rPr/>
        <w:t>��</w:t>
      </w:r>
      <w:r>
        <w:rPr/>
        <w:t>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�R�}���h�ɑ΂��Ă̓X�y�[�X�̈���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�ȊO��,�Ή�����\�������̂Ȃ������ɂ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��Ɠ����\�������œ�</w:t>
      </w:r>
      <w:r>
        <w:rPr/>
        <w:t>ꕶ����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Ώ</w:t>
      </w:r>
      <w:r>
        <w:rPr>
          <w:rtl w:val="true"/>
        </w:rPr>
        <w:t>ە</w:t>
      </w:r>
      <w:r>
        <w:rPr/>
        <w:t>����� ��</w:t>
      </w:r>
      <w:r>
        <w:rPr/>
        <w:t>{����ł�0x00,0x08,0x0a,0x0c,0x0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1,0x13,0x18,0x7f,0x80,0xa0,0xfd,0xfe,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����ł�0x00,0xff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�f�B���N�g���[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�s��,2 �s�</w:t>
      </w:r>
      <w:r>
        <w:rPr>
          <w:rtl w:val="true"/>
        </w:rPr>
        <w:t>ڂ͕</w:t>
      </w:r>
      <w:r>
        <w:rPr/>
        <w:t>ҏW/�\����ʂƓ���,�A���J�[�\���ʒu�Ȃǂ͕\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����: �s�R�}���h��͗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����: �s�ԍ���(��͕s��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폜</w:t>
      </w:r>
      <w:r>
        <w:rPr/>
        <w:t>/��/�</w:t>
      </w:r>
      <w:r>
        <w:rPr>
          <w:rtl w:val="true"/>
        </w:rPr>
        <w:t>ړ</w:t>
      </w:r>
      <w:r>
        <w:rPr/>
        <w:t>������ ���</w:t>
      </w:r>
      <w:r>
        <w:rPr/>
        <w:t xml:space="preserve">ꂼ�� </w:t>
      </w:r>
      <w:r>
        <w:rPr/>
        <w:t>*D*/*R*/*M* 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: (|) ���X�V,  (*) �ύX�s("A"/"D"/"R"/"M"�s�R�}���h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����</w:t>
      </w:r>
      <w:r>
        <w:rPr>
          <w:rtl w:val="true"/>
        </w:rPr>
        <w:t>ۑ</w:t>
      </w:r>
      <w:r>
        <w:rPr/>
        <w:t>��</w:t>
      </w:r>
      <w:r>
        <w:rPr/>
        <w:t xml:space="preserve">I������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����: �f�B���N�g���[�\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t�@�C���^�C�v,�t�@�C����,����,��,�X�V��,�X�V����,�T�C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̏��</w:t>
      </w:r>
      <w:r>
        <w:rPr/>
        <w:t xml:space="preserve">ɕ\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�Y����Shift+F6 �� User��/Group�� 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���{���b�N�����N�t�@�C����"@"�t���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N���Shift+F11�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[�g�f�B���N�g���[�̍s�ł̓f�B�X�N��e�ʏ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ɂ̓N���X�^�[�T�C�Y��w�L�T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�ʏ��͓�����ʓ�̑���ł͎����X�V����</w:t>
      </w:r>
      <w:r>
        <w:rPr>
          <w:rtl w:val="true"/>
        </w:rPr>
        <w:t>܂</w:t>
      </w:r>
      <w:r>
        <w:rPr/>
        <w:t>�</w:t>
      </w:r>
      <w:r>
        <w:rPr/>
        <w:t>.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𔽉f����ɂ͍s�R�}���h��͗��ɃX�y�[�X���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^�C�v �͊K�w���x���ɂ��C���f���e�[�V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�o�H��̃f�B���N�g���[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�f�B���N�g���[,�����o�[��W�J�\�����ĂȂ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�f�B���N�g���[,�����o�[��W�J�\�����Ă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�R�}���h�ɂ���\����Ԃ̎��͔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�ʏ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��̃C���f���e�[�V������ INI �t�@�C���ɂ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I�v�V��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�̕\������FAT(8.3)�t�@�C��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g���q���)BASE��,�g���q�̏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t�@�C����(OS/2 ��HPFS�p�[�e�B�V����,WIN,GCC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N �I�v�V������</w:t>
      </w:r>
      <w:r>
        <w:rPr>
          <w:rtl w:val="true"/>
        </w:rPr>
        <w:t>ݒ</w:t>
      </w:r>
      <w:r>
        <w:rPr/>
        <w:t>肵���ꍇ</w:t>
      </w:r>
      <w:r>
        <w:rPr/>
        <w:t>)�̎��̓t�@�C����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��b�s�[�h���C�u��̃t�@�C���͋�ʖ����̏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��͑����ύX�s�R�}���h���͂���ƃN���A�[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͉</w:t>
      </w:r>
      <w:r>
        <w:rPr/>
        <w:t xml:space="preserve">\�ɂȂ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(�������ƍX�V��̊Ԃ̋󔒂̗�)�͎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���</w:t>
      </w:r>
      <w:r>
        <w:rPr/>
        <w:t>ɃN���A�[����R�}���h�ɕK�v�ȓ�͂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W�J(-,&gt;)�ł͕K�v�Ȃ</w:t>
      </w:r>
      <w:r>
        <w:rPr/>
        <w:t>烏�</w:t>
      </w:r>
      <w:r>
        <w:rPr/>
        <w:t>C���h�J�[�h�}�X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(r)�ł͐V�����t�@�C����,����(c)/�</w:t>
      </w:r>
      <w:r>
        <w:rPr>
          <w:rtl w:val="true"/>
        </w:rPr>
        <w:t>ړ</w:t>
      </w:r>
      <w:r>
        <w:rPr/>
        <w:t>�</w:t>
      </w:r>
      <w:r>
        <w:rPr/>
        <w:t>(m)�ł͈��</w:t>
      </w:r>
      <w:r>
        <w:rPr/>
        <w:t>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</w:t>
      </w:r>
      <w:r>
        <w:rPr/>
        <w:t xml:space="preserve">폜������ </w:t>
      </w:r>
      <w:r>
        <w:rPr/>
        <w:t>Undelete �I�v�V�����ɂ��Ă͕</w:t>
      </w:r>
      <w:r>
        <w:rPr>
          <w:rtl w:val="true"/>
        </w:rPr>
        <w:t>ۑ</w:t>
      </w:r>
      <w:r>
        <w:rPr/>
        <w:t>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\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̌��ʂ̈���t�@�C�����̓X�y�[�X(' ')�s�R�}���h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ɖ</w:t>
      </w:r>
      <w:r>
        <w:rPr>
          <w:rtl w:val="true"/>
        </w:rPr>
        <w:t>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ʁA�</w:t>
      </w:r>
      <w:r>
        <w:rPr>
          <w:rtl w:val="true"/>
        </w:rPr>
        <w:t>ړ</w:t>
      </w:r>
      <w:r>
        <w:rPr/>
        <w:t>��</w:t>
      </w:r>
      <w:r>
        <w:rPr/>
        <w:t>R�}���h�œ������Đ�𕡐��s�ɓ�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(�R�s�[),F11(�\��t��)�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/O(Open)�Ńp�����[�^��R�s�[����Ƃ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����������Č����Ȃ��Ƃ��� Shift+F11 �ŕ\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ĕ\���ł��</w:t>
      </w:r>
      <w:r>
        <w:rPr>
          <w:rtl w:val="true"/>
        </w:rPr>
        <w:t>܂</w:t>
      </w:r>
      <w:r>
        <w:rPr/>
        <w:t>��</w:t>
      </w:r>
      <w:r>
        <w:rPr/>
        <w:t>B��Ƃɖ</w:t>
      </w:r>
      <w:r>
        <w:rPr>
          <w:rtl w:val="true"/>
        </w:rPr>
        <w:t>߂</w:t>
      </w:r>
      <w:r>
        <w:rPr/>
        <w:t>��</w:t>
      </w:r>
      <w:r>
        <w:rPr/>
        <w:t>Ƃ��� Shift+F11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�R�}���h�o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�h���C�u G �̃{�����[���E���x�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�s   �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�s   �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@�C�����̓��[�N�f�B���N�g���[��̃��[�N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::soN,N=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ł� DOS �R�}���h�v���t�B�N�X "DOS"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̏</w:t>
      </w:r>
      <w:r>
        <w:rPr/>
        <w:t>ȗ��`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�̓R�}���h�Ƃ��̏o�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̍s�ԍ��\���I�v�V�����͏ȗ��l�ł�of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ԍ�(1-8��)�͕\������</w:t>
      </w:r>
      <w:r>
        <w:rPr>
          <w:rtl w:val="true"/>
        </w:rPr>
        <w:t>܂</w:t>
      </w:r>
      <w:r>
        <w:rPr/>
        <w:t>���</w:t>
      </w:r>
      <w:r>
        <w:rPr/>
        <w:t>.�s�ԍ���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�R�}���h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R�}���h���͂���Ƃ���</w:t>
      </w:r>
      <w:r>
        <w:rPr>
          <w:rtl w:val="true"/>
        </w:rPr>
        <w:t>܂</w:t>
      </w:r>
      <w:r>
        <w:rPr/>
        <w:t>ł̕\���̓X�N���[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ŏ��̍s�ɍŋ</w:t>
      </w:r>
      <w:r>
        <w:rPr>
          <w:rtl w:val="true"/>
        </w:rPr>
        <w:t>߂</w:t>
      </w:r>
      <w:r>
        <w:rPr/>
        <w:t>ɓ�͂����R�}���h�̃G�R�[���\�����</w:t>
      </w:r>
      <w:r>
        <w:rPr/>
        <w:t>ꂻ�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}���h�̌��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̍Ō�̍s�� 0 �̍s�̓R�}���h��͂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�s�</w:t>
      </w:r>
      <w:r>
        <w:rPr>
          <w:rtl w:val="true"/>
        </w:rPr>
        <w:t>ڂ̃</w:t>
      </w:r>
      <w:r>
        <w:rPr/>
        <w:t>R�}���h��͍s�Ɏ�</w:t>
      </w:r>
      <w:r>
        <w:rPr>
          <w:rtl w:val="true"/>
        </w:rPr>
        <w:t>܂</w:t>
      </w:r>
      <w:r>
        <w:rPr/>
        <w:t>�</w:t>
      </w:r>
      <w:r>
        <w:rPr/>
        <w:t>Ȃ������R�}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ꍇ�</w:t>
      </w:r>
      <w:r>
        <w:rPr/>
        <w:t>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}��Œ���0�̍s��}��̏�ɃR�}���h��^�C�v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R�}���h�G�R�[�s��Ō�̍s�ɑ}��ʂ����̍s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�L�[��͂��ĉ�����.�R�}���h�s�͍s�ԍ����ƃR�}���h�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Ɠ������s�ԍ����Ɠ����F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R�}���h�</w:t>
      </w:r>
      <w:r>
        <w:rPr/>
        <w:t xml:space="preserve">ꗗ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@�\                  #    �R�}���h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\��          # BROwse, BB,BN,BC,BL,BCN,EI,BK,BKN,EJ,B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B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ҏW          # EDIt  , EB,EN,EC,EL,ECN,EI,EK,EKN,EJ,E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, E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�                  # END, RETurn, QUIt, EXIt, CANcel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</w:t>
      </w:r>
      <w:r>
        <w:rPr>
          <w:rtl w:val="true"/>
        </w:rPr>
        <w:t>ۑ</w:t>
      </w:r>
      <w:r>
        <w:rPr/>
        <w:t xml:space="preserve">�                  </w:t>
      </w:r>
      <w:r>
        <w:rPr/>
        <w:t># SA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I��          # SELect, SB,SN,SC,SL,SCN,SI,SK,SKN,SJ,S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S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 xml:space="preserve">쐬          </w:t>
      </w:r>
      <w:r>
        <w:rPr/>
        <w:t># CREate, REPlace, APPend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���          # COPy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MO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y�[�W �X�N���[��     # UP, DOWn, LEFt,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>擪�</w:t>
      </w:r>
      <w:r>
        <w:rPr/>
        <w:t>s/�I�[�s # TOP, BOTtom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T��            # FINd, IFInd, EXClude, IX, FNX, INX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u��            # CHAnge, CN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[�g                # SORt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���                # SPLi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ʒu�t��            # LOCat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J�[�\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POSition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�              # KEY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</w:t>
      </w:r>
      <w:r>
        <w:rPr/>
        <w:t xml:space="preserve">ꊇ�폜            </w:t>
      </w:r>
      <w:r>
        <w:rPr/>
        <w:t># DRO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��A��\�����]      # XX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C���</w:t>
      </w:r>
      <w:r>
        <w:rPr>
          <w:rtl w:val="true"/>
        </w:rPr>
        <w:t>߂</w:t>
      </w:r>
      <w:r>
        <w:rPr/>
        <w:t xml:space="preserve">�              </w:t>
      </w:r>
      <w:r>
        <w:rPr/>
        <w:t># UNDo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                  # RESe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ʕ���              # HSPlit, VSPlit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ʌ�          # SWA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ʕ\��            # NEXt, PREvious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j���[��ʌďo      # =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N���[���ʐ</w:t>
      </w:r>
      <w:r>
        <w:rPr>
          <w:rtl w:val="true"/>
        </w:rPr>
        <w:t>ݒ</w:t>
      </w:r>
      <w:r>
        <w:rPr/>
        <w:t xml:space="preserve">�      </w:t>
      </w:r>
      <w:r>
        <w:rPr/>
        <w:t># SCRoll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\��            # NUM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U����          # REN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^�u�\��              # TAB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}��/�u��             # INS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/�c��             # CS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K                # COL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ύX�^�O            # CI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Ռv�Z              # XBC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Օ\�v�Z            # TC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INI�t�@�C���o��       # INI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v�V�����</w:t>
      </w:r>
      <w:r>
        <w:rPr>
          <w:rtl w:val="true"/>
        </w:rPr>
        <w:t>ݒ</w:t>
      </w:r>
      <w:r>
        <w:rPr/>
        <w:t xml:space="preserve">�        </w:t>
      </w:r>
      <w:r>
        <w:rPr/>
        <w:t># OPT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o�[�W����            # VER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N���v�g�t�@�C����s# SUB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OS �R�}���h          # DOS, &gt;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�⑫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e��ʂ�2�s�</w:t>
      </w:r>
      <w:r>
        <w:rPr>
          <w:rtl w:val="true"/>
        </w:rPr>
        <w:t>ڂ</w:t>
      </w:r>
      <w:r>
        <w:rPr/>
        <w:t>��</w:t>
      </w:r>
      <w:r>
        <w:rPr/>
        <w:t>R�}���h��͍s�ł��C ===&gt; �̂��Ƃɓ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�[�h�ɑ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;"�ŋ�</w:t>
      </w:r>
      <w:r>
        <w:rPr/>
        <w:t>؂</w:t>
      </w:r>
      <w:r>
        <w:rPr/>
        <w:t>�</w:t>
      </w:r>
      <w:r>
        <w:rPr/>
        <w:t>Ε����̃R�}���h���x�ɓ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ŏ��̌</w:t>
      </w:r>
      <w:r>
        <w:rPr/>
        <w:t>ꂪ�</w:t>
      </w:r>
      <w:r>
        <w:rPr/>
        <w:t>R�}���h�ōŏ��� 3 �������ŃR�}���h��ʂ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ȗ��`���� 1 �����Ƌ�</w:t>
      </w:r>
      <w:r>
        <w:rPr/>
        <w:t>؂</w:t>
      </w:r>
      <w:r>
        <w:rPr/>
        <w:t>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 (���j���[��ʌďo) �� "&gt;" (DOS �R�}���h) �� ��O�Ō�ɋ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t���Ȃ��Ă</w:t>
      </w:r>
      <w:r>
        <w:rPr/>
        <w:t>悭</w:t>
      </w:r>
      <w:r>
        <w:rPr/>
        <w:t>, =X �� &gt;d: �ȂǂƂ��Ă</w:t>
      </w:r>
      <w:r>
        <w:rPr/>
        <w:t>悢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��̃R�}���h�ɂ� �@�\�L�[�����</w:t>
      </w:r>
      <w:r>
        <w:rPr/>
        <w:t>蓖�</w:t>
      </w:r>
      <w:r>
        <w:rPr/>
        <w:t>ĂĂ���</w:t>
      </w:r>
      <w:r>
        <w:rPr>
          <w:rtl w:val="true"/>
        </w:rPr>
        <w:t>܂</w:t>
      </w:r>
      <w:r>
        <w:rPr/>
        <w:t>�</w:t>
      </w:r>
      <w:r>
        <w:rPr/>
        <w:t>( (</w:t>
      </w:r>
      <w:r>
        <w:rPr/>
        <w:t>1</w:t>
      </w:r>
      <w:r>
        <w:rPr/>
        <w:t>)��Q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ɂ��āB(�I�y�����h�̉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X�y�[�X( )�ƃR���}(,)���̋�</w:t>
      </w:r>
      <w:r>
        <w:rPr/>
        <w:t>ؕ���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,���p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}���Ɋ</w:t>
      </w:r>
      <w:r>
        <w:rPr>
          <w:rtl w:val="true"/>
        </w:rPr>
        <w:t>܂߂</w:t>
      </w:r>
      <w:r>
        <w:rPr/>
        <w:t>�</w:t>
      </w:r>
      <w:r>
        <w:rPr/>
        <w:t>ɂ͈�p�� (') ���� (") �ň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̈�p���͂��Ɍ�̋�</w:t>
      </w:r>
      <w:r>
        <w:rPr/>
        <w:t>؂</w:t>
      </w:r>
      <w:r>
        <w:rPr/>
        <w:t>��</w:t>
      </w:r>
      <w:r>
        <w:rPr/>
        <w:t>K�v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Ɉ�p����</w:t>
      </w:r>
      <w:r>
        <w:rPr>
          <w:rtl w:val="true"/>
        </w:rPr>
        <w:t>܂ގ</w:t>
      </w:r>
      <w:r>
        <w:rPr/>
        <w:t>��͈�</w:t>
      </w:r>
      <w:r>
        <w:rPr/>
        <w:t>p����2�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</w:t>
      </w:r>
      <w:r>
        <w:rPr/>
        <w:t>abc 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��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��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��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��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�� () �� () ��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t�@�C����/�f�B���N�g���[���ɃX�y�[�X���</w:t>
      </w:r>
      <w:r>
        <w:rPr>
          <w:rtl w:val="true"/>
        </w:rPr>
        <w:t>܂܂</w:t>
      </w:r>
      <w:r>
        <w:rPr/>
        <w:t>�</w:t>
      </w:r>
      <w:r>
        <w:rPr/>
        <w:t>鎞�͑</w:t>
      </w:r>
      <w:r>
        <w:rPr/>
        <w:t>S�̂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</w:t>
      </w:r>
      <w:r>
        <w:rPr/>
        <w:t>ŉ�����.dir\"a b" �ł͂Ȃ� "dir\a b"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\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[���[�h �͏ȗ��`�̂���</w:t>
      </w:r>
      <w:r>
        <w:rPr/>
        <w:t>ꍇ�͗</w:t>
      </w:r>
      <w:r>
        <w:rPr/>
        <w:t>L���͈̔͂�</w:t>
      </w:r>
      <w:r>
        <w:rPr/>
        <w:t>啶���</w:t>
      </w:r>
      <w:r>
        <w:rPr/>
        <w:t>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[ ]��͏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{ }��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�Ȃ� �m�F���b�Z�[�W���o������,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y���[�V�������΃R�}���h����s����,Esc �Ŏ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��̃R�}���h�̕ύX�̓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ɃG�f�B�^�[�</w:t>
      </w:r>
      <w:r>
        <w:rPr/>
        <w:t>𗧂��</w:t>
      </w:r>
      <w:r>
        <w:rPr/>
        <w:t>グ�����������̕</w:t>
      </w:r>
      <w:r>
        <w:rPr/>
        <w:t>ύX���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�s�ԍ��\��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�^�u�\�����[�h�ƃ^�u�Ԋ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�ȗ�����CID�t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�</w:t>
      </w:r>
      <w:r>
        <w:rPr/>
        <w:t>폜�</w:t>
      </w:r>
      <w:r>
        <w:rPr>
          <w:rtl w:val="true"/>
        </w:rPr>
        <w:t>߂</w:t>
      </w:r>
      <w:r>
        <w:rPr/>
        <w:t>��̃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�X�N���[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�T��/�u��������,�T����/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t�@�C���̌o�H���� 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t�@�C����ʂȂ</w:t>
      </w:r>
      <w:r>
        <w:rPr/>
        <w:t>猻�</w:t>
      </w:r>
      <w:r>
        <w:rPr/>
        <w:t>\���t�@�C���̃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��X�g��ʂȂ</w:t>
      </w:r>
      <w:r>
        <w:rPr/>
        <w:t>猻�</w:t>
      </w:r>
      <w:r>
        <w:rPr/>
        <w:t>\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R�}���h(ABC��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j���[��ʌ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�R�}��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j���[��ʂ�ďo�����j���[��ʂɃI�v�V�������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Ⴆ�� ��ʕ������Ă��</w:t>
      </w:r>
      <w:r>
        <w:rPr/>
        <w:t xml:space="preserve">鎞�� </w:t>
      </w:r>
      <w:r>
        <w:rPr/>
        <w:t>=x �Ɠ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ʂ̈���I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 [[/O|/L][n]-[m]] [/M[r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V�s�̃��[�h�Ńt�@�C���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Browse�ŊJ�����</w:t>
      </w:r>
      <w:r>
        <w:rPr/>
        <w:t>ꍇ���̍</w:t>
      </w:r>
      <w:r>
        <w:rPr/>
        <w:t>X�V�n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 Attrib,Del,Move,Zero,0,/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(EDIt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y�����h�� EDIt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 {�T����� | * | \esc}  {�u��������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��\���s��</w:t>
      </w:r>
      <w:r>
        <w:rPr>
          <w:rtl w:val="true"/>
        </w:rPr>
        <w:t>܂ޑ</w:t>
      </w:r>
      <w:r>
        <w:rPr/>
        <w:t>S�s�Ώ</w:t>
      </w:r>
      <w:r>
        <w:rPr>
          <w:rtl w:val="true"/>
        </w:rPr>
        <w:t>ۂ̒</w:t>
      </w:r>
      <w:r>
        <w:rPr/>
        <w:t>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��\���s���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/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s���Ɍ�</w:t>
      </w:r>
      <w:r>
        <w:rPr/>
        <w:t xml:space="preserve">肷�鎞�� </w:t>
      </w:r>
      <w:r>
        <w:rPr/>
        <w:t>"F word\n"�̗l��\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/�u���R�}���h�Ɠ���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����u��,�T�����ς��čĒu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* �͒u��������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 c * new2 prev, c old2 * 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INd �R�}���h�� \esc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�������Ƃ��Ă� .ini �t�@�C����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����[�^�œ�͋֎~�Ƃ������</w:t>
      </w:r>
      <w:r>
        <w:rPr/>
        <w:t>䕶���͎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u������Ƃ��</w:t>
      </w:r>
      <w:r>
        <w:rPr/>
        <w:t>㑱�̌��</w:t>
      </w:r>
      <w:r>
        <w:rPr/>
        <w:t>Ԃ�X�y�[�X�ł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�u��������Œ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</w:t>
      </w:r>
      <w:r>
        <w:rPr/>
        <w:t>֒</w:t>
      </w:r>
      <w:r>
        <w:rPr/>
        <w:t>u�����</w:t>
      </w:r>
      <w:r>
        <w:rPr/>
        <w:t>鎞�</w:t>
      </w:r>
      <w:r>
        <w:rPr/>
        <w:t>T����񂪃^�u1�����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Ԋu�ɂ�������Č��Ԃ��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� c \t x �̌� c x \t �Ƃ��Ă��ɂ͖</w:t>
      </w:r>
      <w:r>
        <w:rPr>
          <w:rtl w:val="true"/>
        </w:rPr>
        <w:t>߂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S�Ă̈�v���</w:t>
      </w:r>
      <w:r>
        <w:rPr/>
        <w:t>镶��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u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</w:t>
      </w:r>
      <w:r>
        <w:rPr/>
        <w:t>啶��</w:t>
      </w:r>
      <w:r>
        <w:rPr/>
        <w:t>/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u��/���]�Ēu���͋@�\�L�[(F6/Shift+F6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�Ƃ͈</w:t>
      </w:r>
      <w:r>
        <w:rPr>
          <w:rtl w:val="true"/>
        </w:rPr>
        <w:t>ق</w:t>
      </w:r>
      <w:r>
        <w:rPr/>
        <w:t>Ȃ�t�@�C���̍ŏ�/�Ō�ɖ</w:t>
      </w:r>
      <w:r>
        <w:rPr>
          <w:rtl w:val="true"/>
        </w:rPr>
        <w:t>߂</w:t>
      </w:r>
      <w:r>
        <w:rPr/>
        <w:t>�</w:t>
      </w:r>
      <w:r>
        <w:rPr/>
        <w:t>Ă̍Ēu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�v�Ȃ�F5�Ŗ</w:t>
      </w:r>
      <w:r>
        <w:rPr>
          <w:rtl w:val="true"/>
        </w:rPr>
        <w:t>߂</w:t>
      </w:r>
      <w:r>
        <w:rPr/>
        <w:t>�</w:t>
      </w:r>
      <w:r>
        <w:rPr/>
        <w:t>Ă���F6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u��/���]�Ē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̋</w:t>
      </w:r>
      <w:r>
        <w:rPr/>
        <w:t>@�\�L�[(F6/Shift.F6)����� ���</w:t>
      </w:r>
      <w:r>
        <w:rPr/>
        <w:t xml:space="preserve">ꂼ�� </w:t>
      </w:r>
      <w:r>
        <w:rPr/>
        <w:t>next/prev 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͂��ċ@�\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g�p���</w:t>
      </w:r>
      <w:r>
        <w:rPr/>
        <w:t>邱�</w:t>
      </w:r>
      <w:r>
        <w:rPr/>
        <w:t>Ƃ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/�u�� ������̎w��̂������ɂ��Ă�,��̌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q��Q��(������</w:t>
      </w:r>
      <w:r>
        <w:rPr/>
        <w:t>폜�</w:t>
      </w:r>
      <w:r>
        <w:rPr/>
        <w:t>ɂ� CHA xxxx "" �̗l�ɓ�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ύX�^�O (Chang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I�y�����h�Ȃ��� ? 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��t�@�C���̑S�s�̕ύX�^�O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���A�[����̂̓��[�h�O�̕ύX�^�O�̂</w:t>
      </w:r>
      <w:r>
        <w:rPr/>
        <w:t>݂�</w:t>
      </w:r>
      <w:r>
        <w:rPr/>
        <w:t>,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ύX�^�O�̕t�^�͌��</w:t>
      </w:r>
      <w:r>
        <w:rPr/>
        <w:t>݂̃</w:t>
      </w:r>
      <w:r>
        <w:rPr/>
        <w:t>I�v�V�����l�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Ă��</w:t>
      </w:r>
      <w:r>
        <w:rPr/>
        <w:t>ׂ</w:t>
      </w:r>
      <w:r>
        <w:rPr/>
        <w:t>Ă̕ύX�^�O���</w:t>
      </w:r>
      <w:r>
        <w:rPr/>
        <w:t>菜���</w:t>
      </w:r>
      <w:r>
        <w:rPr/>
        <w:t>ɂ͕ҏW�Ń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����� CID clear ���͂������</w:t>
      </w:r>
      <w:r>
        <w:rPr>
          <w:rtl w:val="true"/>
        </w:rPr>
        <w:t>ۑ</w:t>
      </w:r>
      <w:r>
        <w:rPr/>
        <w:t>����</w:t>
      </w:r>
      <w:r>
        <w:rPr/>
        <w:t>΂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���t�@�C���̑S�s�̕ύX�^�O�̈ʒu�</w:t>
      </w:r>
      <w:r>
        <w:rPr>
          <w:rtl w:val="true"/>
        </w:rPr>
        <w:t>𐮗</w:t>
      </w:r>
      <w:r>
        <w:rPr/>
        <w:t>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ʒu�� INI �t�@�C���� Change_ID_Type_xx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���̃p�����[�^��ύX���Ă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�����</w:t>
      </w:r>
      <w:r>
        <w:rPr/>
        <w:t>ꂽ�</w:t>
      </w:r>
      <w:r>
        <w:rPr/>
        <w:t>s�̂</w:t>
      </w:r>
      <w:r>
        <w:rPr>
          <w:rtl w:val="true"/>
        </w:rPr>
        <w:t>ݐ</w:t>
      </w:r>
      <w:r>
        <w:rPr/>
        <w:t>V�����ʒu�ɕύX�^�O���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őS�s�̕ύX�^�O�</w:t>
      </w:r>
      <w:r>
        <w:rPr>
          <w:rtl w:val="true"/>
        </w:rPr>
        <w:t>𐮗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>ɂ��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���̈ʒu�Ƀf�[�^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ɕύX�^�O��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ʒu��CID HEADER�Ńt�@�C�����Ƃ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��</w:t>
      </w:r>
      <w:r>
        <w:rPr/>
        <w:t>}�[�W��CID�̎�CID�ʒu�Ƀf�[�^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͂��</w:t>
      </w:r>
      <w:r>
        <w:rPr/>
        <w:t>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on/off �̓�͂��Ȃ��t�@�C���̏ȗ����l�͕ύX�^�O�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on/off �̓�͂��Ȃ��t�@�C���̏ȗ����l�͕ύX�^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CID �w�b�_�[�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�͔C�ӂ̕���(top�̂</w:t>
      </w:r>
      <w:r>
        <w:rPr/>
        <w:t>݂�</w:t>
      </w:r>
      <w:r>
        <w:rPr/>
        <w:t>OK)�Ń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xe_top.___��p�ӂ��</w:t>
      </w:r>
      <w:r>
        <w:rPr/>
        <w:t>邱�</w:t>
      </w:r>
      <w:r>
        <w:rPr/>
        <w:t>ƂŔC�ӂ�CID�w�b�_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肷�邱�</w:t>
      </w:r>
      <w:r>
        <w:rPr/>
        <w:t>Ƃ��ł���B�t�@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a �ł͂��</w:t>
      </w:r>
      <w:r>
        <w:rPr/>
        <w:t>ׂ</w:t>
      </w:r>
      <w:r>
        <w:rPr/>
        <w:t>ẴI�v�V�����t���̍s��, to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񐔃I�v�V�����̂</w:t>
      </w:r>
      <w:r>
        <w:rPr/>
        <w:t>݂̍</w:t>
      </w:r>
      <w:r>
        <w:rPr/>
        <w:t>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BOL�p�ɂ�topc,topcn(SPF �s�ԍ�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topk(COBOL�s�ԍ����X�y�[�X),topkn(SPF�s�ԍ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topk)��ȗ��l�Ƃ��ė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t�@�C���� CID �I�v�V�����Əȗ����I�v�V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w�b�_�[�s���ĕ]������CID�w�b�_�[�s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�ύX�^�O�̃^�C�v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,asm,doc����.ini �t�@�C���� Change_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��[�^�̊e�s�̊g���q���X�g�̍ŏ��̊g���q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/clear/shift �̂Ƃ��Ɏ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D HEADER������΂�����on�ŕύX�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/shift�ł͂��̃^�C�v��CID�̂</w:t>
      </w:r>
      <w:r>
        <w:rPr/>
        <w:t>݂�</w:t>
      </w:r>
      <w:r>
        <w:rPr/>
        <w:t>N���A�[/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܂</w:t>
      </w:r>
      <w:r>
        <w:rPr/>
        <w:t>�</w:t>
      </w:r>
      <w:r>
        <w:rPr/>
        <w:t>.�t�@�C����CID�^�C�v�͕ύX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ID�^�C�v�w��̂Ȃ�clear/shift�ł͌��</w:t>
      </w:r>
      <w:r>
        <w:rPr/>
        <w:t>݂�</w:t>
      </w:r>
      <w:r>
        <w:rPr/>
        <w:t>CID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CID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CID HEADER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̎��</w:t>
      </w:r>
      <w:r>
        <w:rPr/>
        <w:t>_�Ńt�@�C����CID�^�C�v���ύX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̃</w:t>
      </w:r>
      <w:r>
        <w:rPr/>
        <w:t>^�C�v��CID��clear/shift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�s�</w:t>
      </w:r>
      <w:r>
        <w:rPr>
          <w:rtl w:val="true"/>
        </w:rPr>
        <w:t>ڂ</w:t>
      </w:r>
      <w:r>
        <w:rPr/>
        <w:t>�</w:t>
      </w:r>
      <w:r>
        <w:rPr/>
        <w:t>CID���������</w:t>
      </w:r>
      <w:r>
        <w:rPr/>
        <w:t>邢�͍폜�����ꍇ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�͕ύX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�g���q�̑���ɑΉ�����(.ini�Ŏw�</w:t>
      </w:r>
      <w:r>
        <w:rPr/>
        <w:t>肳�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,";;",|| �Ȃǂ� 2 �����̑O�u���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���� 2 �o�C�g�</w:t>
      </w:r>
      <w:r>
        <w:rPr>
          <w:rtl w:val="true"/>
        </w:rPr>
        <w:t>܂</w:t>
      </w:r>
      <w:r>
        <w:rPr/>
        <w:t>ł̌�u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�̂Ƃ���u��������CID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�̂Ƃ���u��������CID��N���A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�̂Ƃ���u��������CID�</w:t>
      </w:r>
      <w:r>
        <w:rPr>
          <w:rtl w:val="true"/>
        </w:rPr>
        <w:t>𐮗</w:t>
      </w:r>
      <w:r>
        <w:rPr/>
        <w:t>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,",";"," ",��prefix,postfix�Ɏw�</w:t>
      </w:r>
      <w:r>
        <w:rPr/>
        <w:t>肷�鎞�͈�</w:t>
      </w:r>
      <w:r>
        <w:rPr/>
        <w:t>p��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K�̕\��.on/off�̓�͂��Ȃ��</w:t>
      </w:r>
      <w:r>
        <w:rPr/>
        <w:t>ꍇ�͌����̔��</w:t>
      </w:r>
      <w:r>
        <w:rPr/>
        <w:t>]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�ɂ� �ȗ����̒�K�ȊO��g�p���</w:t>
      </w:r>
      <w:r>
        <w:rPr/>
        <w:t>鎞�</w:t>
      </w:r>
      <w:r>
        <w:rPr/>
        <w:t>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��K�t�@�C����[�N�f�B���N�g���[�ɍ</w:t>
      </w:r>
      <w:r>
        <w:rPr/>
        <w:t>쐬���</w:t>
      </w:r>
      <w:r>
        <w:rPr/>
        <w:t>Ē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_col_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_col_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!col!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!col!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K��ɕ��� "*" ��</w:t>
      </w:r>
      <w:r>
        <w:rPr>
          <w:rtl w:val="true"/>
        </w:rPr>
        <w:t>ݒ</w:t>
      </w:r>
      <w:r>
        <w:rPr/>
        <w:t>肷��</w:t>
      </w:r>
      <w:r>
        <w:rPr/>
        <w:t>ƍő�2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^�u��~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Ⴆ�΁A���̂</w:t>
      </w:r>
      <w:r>
        <w:rPr/>
        <w:t>悤�</w:t>
      </w:r>
      <w:r>
        <w:rPr/>
        <w:t>ȍs���K�t�@�C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��� (�ʃt�@�C����\����ʂ</w:t>
      </w:r>
      <w:r>
        <w:rPr/>
        <w:t>֕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ʂ���.�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͂��Đ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t�@�C���Ԃ̃R�s�[�ɂ� XCOpy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COPY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COPy �R�}���h�� XCOpy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 xml:space="preserve">쐬 </w:t>
      </w:r>
      <w:r>
        <w:rPr/>
        <w:t>(�\����ʓ�e����ʃt�@�C���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 �t�@�C���� 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:���C���h�J�[�h�w���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�V�K�t�@�C���</w:t>
      </w:r>
      <w:r>
        <w:rPr/>
        <w:t>쐬</w:t>
      </w:r>
      <w:r>
        <w:rPr/>
        <w:t>(���</w:t>
      </w:r>
      <w:r>
        <w:rPr/>
        <w:t>݂��</w:t>
      </w:r>
      <w:r>
        <w:rPr/>
        <w:t>鎞�̓</w:t>
      </w:r>
      <w:r>
        <w:rPr/>
        <w:t>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�t�@�C���̒u��(�m�F������v�����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��t�@�C���̍Ō�ɒǉ�,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ďo�͂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\���t�@�C����ŕ��ʂ���͈͂�s�R�}���h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��[�h�̂Ƃ��͍s�}�[�N�J�n/�I��(Alt+h)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͈̔͂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/�c��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c����&lt;--&gt;������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c�r�����Ȃǂ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R�[�h�ϊ� (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e2s|s2e|e2e|s2s|s2j|j2s|e2j|j2e} [z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s2u|u2s|s2f|f2s|u2f|f2u} [bom] [be|le] [ibm|nec] 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e2a|a2e} [CRLF|ANK] ['err-rep-char']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K2L|L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 x2c [EBC] [i[-m[:n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�Ԗ</w:t>
      </w:r>
      <w:r>
        <w:rPr>
          <w:rtl w:val="true"/>
        </w:rPr>
        <w:t>ڈ</w:t>
      </w:r>
      <w:r>
        <w:rPr/>
        <w:t>ȍ~�̌`���� DOS�łł�Support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X], [.lab1 .lab2]�͋��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/s2e :EUC&lt;--&gt;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bit U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a/a2e :EBCDIC&lt;--&gt;ASCII SBCS 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CP1027�F��{��p�������g�� �ϊ��e�[�u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2L/L2k :���p�J�^�J�i&lt;--&gt;�p������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CDIC--&gt;ASCII�ϊ��ŉp�����������p�J�^�J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ĕϊ�����Ă��</w:t>
      </w:r>
      <w:r>
        <w:rPr>
          <w:rtl w:val="true"/>
        </w:rPr>
        <w:t>܂</w:t>
      </w:r>
      <w:r>
        <w:rPr/>
        <w:t>���</w:t>
      </w:r>
      <w:r>
        <w:rPr/>
        <w:t>t�@�C���̉p�������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c     :�L��ȃw�L�T�������(�X�y�[�X�͖���)�o�C�g�R�[�h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���p�J�^�J�i��S�p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e2e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s2s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u2f/s2f/f2u/f2s�̎��t�@�C���</w:t>
      </w:r>
      <w:r>
        <w:rPr/>
        <w:t>擪��</w:t>
      </w:r>
      <w:r>
        <w:rPr/>
        <w:t>BOM(UTF-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C�v���ʎq)��CHK/WRITE����Ƃ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|LE     :u2s/u2f/s2u/f2u�̂Ƃ�Unicode��̓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Endian��LittleEndian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UNIX�ł�BE�A�ȊO��L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|NEC   :u2s/f2s�̂Ƃ�1��Unicode�ɑ΂�������SJI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|�C���g�����</w:t>
      </w:r>
      <w:r>
        <w:rPr/>
        <w:t>鎞�</w:t>
      </w:r>
      <w:r>
        <w:rPr/>
        <w:t>ǂ�SJIS�̈�ɑΉ������</w:t>
      </w:r>
      <w:r>
        <w:rPr/>
        <w:t>邩�̎</w:t>
      </w:r>
      <w:r>
        <w:rPr/>
        <w:t>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IB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K       :���</w:t>
      </w:r>
      <w:r>
        <w:rPr/>
        <w:t>䕶���͒</w:t>
      </w:r>
      <w:r>
        <w:rPr/>
        <w:t>u�������Œ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LF      :CR,LF�ȊO�̐��</w:t>
      </w:r>
      <w:r>
        <w:rPr/>
        <w:t>䕶���͒</w:t>
      </w:r>
      <w:r>
        <w:rPr/>
        <w:t>u�������Œ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C       :���ʂ�EBCDIC--&gt;ASCII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[-m[:n]] :i-m:��͌��͈́B�w�</w:t>
      </w:r>
      <w:r>
        <w:rPr/>
        <w:t>薳���͍</w:t>
      </w:r>
      <w:r>
        <w:rPr/>
        <w:t>s���Bm �����͍s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        n:�o�͑}��ʒu�B�ȗ��l�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f2s/u2s�̂Ƃ��Ή�����SJIS�R�[�h������Uni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u������SBCS1�������p���ň͂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� '?'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       :��\���s�͑Ώ</w:t>
      </w:r>
      <w:r>
        <w:rPr>
          <w:rtl w:val="true"/>
        </w:rPr>
        <w:t>ۊ</w:t>
      </w:r>
      <w:r>
        <w:rPr/>
        <w:t>O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ab1/2   :�Ώ</w:t>
      </w:r>
      <w:r>
        <w:rPr>
          <w:rtl w:val="true"/>
        </w:rPr>
        <w:t>ۍ</w:t>
      </w:r>
      <w:r>
        <w:rPr/>
        <w:t>s�͈͂�x���s�R�}���hID�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�ʂł�DROp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�ʈȊO�ł̓t�@�C��DEL�R�}���h�̈�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�R�}���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[�R�}���h������ | CMD [ row [col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OS/2 �R�}���h��R�}���h��͍s����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w�</w:t>
      </w:r>
      <w:r>
        <w:rPr/>
        <w:t>肵�</w:t>
      </w:r>
      <w:r>
        <w:rPr/>
        <w:t>Ȃ��</w:t>
      </w:r>
      <w:r>
        <w:rPr/>
        <w:t>ꍇ �</w:t>
      </w:r>
      <w:r>
        <w:rPr/>
        <w:t>q�V�F����J�n���</w:t>
      </w:r>
      <w:r>
        <w:rPr>
          <w:rtl w:val="true"/>
        </w:rPr>
        <w:t>܂</w:t>
      </w:r>
      <w:r>
        <w:rPr/>
        <w:t>�</w:t>
      </w:r>
      <w:r>
        <w:rPr/>
        <w:t>(EX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 CMD ��w�</w:t>
      </w:r>
      <w:r>
        <w:rPr/>
        <w:t>肷��</w:t>
      </w:r>
      <w:r>
        <w:rPr/>
        <w:t>Ɣ񓯊�q�V�F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2000�ł� buffersize �� �s���A����(default=8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ʕҏW��ʂł� "DOS"(&gt;) �͏ȗ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(5).DOS�R�}���h�x�̏͂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t�@�C���ҏW��ʂł� DEL �R�}���h�ł����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:�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: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</w:t>
      </w:r>
      <w:r>
        <w:rPr/>
        <w:t>폜�</w:t>
      </w:r>
      <w:r>
        <w:rPr/>
        <w:t>s�Ɋ�����,"���s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"�̍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̎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č</w:t>
      </w:r>
      <w:r>
        <w:rPr/>
        <w:t>폜�</w:t>
      </w:r>
      <w:r>
        <w:rPr/>
        <w:t>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DRO x .from .to", "DRO n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 [/P] [[/O|/L][n]-[m]] [/M[r][w][o|L] 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Ɏw�</w:t>
      </w:r>
      <w:r>
        <w:rPr/>
        <w:t>肪�������</w:t>
      </w:r>
      <w:r>
        <w:rPr/>
        <w:t>Text/Binary�͎������</w:t>
      </w:r>
      <w:r>
        <w:rPr/>
        <w:t>肷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�e�L�X�g�t�@�C��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�o�C�i���[�t�@�C��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d0a,0x0a�������s��</w:t>
      </w:r>
      <w:r>
        <w:rPr/>
        <w:t>؂</w:t>
      </w:r>
      <w:r>
        <w:rPr/>
        <w:t>蕶���</w:t>
      </w:r>
      <w:r>
        <w:rPr/>
        <w:t>Ƃ����s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�w��̒���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�t�@�C���𕶎���HEX�����̗���ŕ\���B�ǂ���</w:t>
      </w:r>
      <w:r>
        <w:rPr/>
        <w:t>֓�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X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Col73-80���s�ԍ�����80���Œ</w:t>
      </w:r>
      <w:r>
        <w:rPr/>
        <w:t>蒷�̃</w:t>
      </w:r>
      <w:r>
        <w:rPr/>
        <w:t>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�ԍ����͉�2�����X�V�ԍ��Ŏ����X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COL1-6���s�ԍ���80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COL1-6��X�y�[�X�ŋ󂯂��</w:t>
      </w:r>
      <w:r>
        <w:rPr>
          <w:rtl w:val="true"/>
        </w:rPr>
        <w:t>܂܂�</w:t>
      </w:r>
      <w:r>
        <w:rPr/>
        <w:t>80</w:t>
      </w:r>
      <w:r>
        <w:rPr/>
        <w:t>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���� EN(COL1-6,COL73-80�Ƃ�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���� EN(COL1-6�̓X�y�[�X,COL73-80�͍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�̓}�[�W���O(�E�}�[�W��)��</w:t>
      </w:r>
      <w:r>
        <w:rPr>
          <w:rtl w:val="true"/>
        </w:rPr>
        <w:t>ی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�R�}���h�ł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-m:�J�n�s/�I���s,���</w:t>
      </w:r>
      <w:r>
        <w:rPr/>
        <w:t>邢�͊</w:t>
      </w:r>
      <w:r>
        <w:rPr/>
        <w:t>J�n/�I���I�t�Z�b�g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100-900 , -600 , 600- , 600 , /o1200-13ff 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 �� -600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@�C���͂P�̕������������ɂ͊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�ǂ</w:t>
      </w:r>
      <w:r>
        <w:rPr>
          <w:rtl w:val="true"/>
        </w:rPr>
        <w:t>ݍ</w:t>
      </w:r>
      <w:r>
        <w:rPr/>
        <w:t>���</w:t>
      </w:r>
      <w:r>
        <w:rPr/>
        <w:t>,�������</w:t>
      </w:r>
      <w:r>
        <w:rPr/>
        <w:t>݃��</w:t>
      </w:r>
      <w:r>
        <w:rPr/>
        <w:t>[�h;rw��P,U,T,B,M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B�̂Ƃ��� w �͎w�</w:t>
      </w:r>
      <w:r>
        <w:rPr/>
        <w:t>肵�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PC���[�h       :0x0d0a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UNIX���[�h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�e�L�X�g���[�h :0x0d0a,0x0a�̗���Ƃ�s��</w:t>
      </w:r>
      <w:r>
        <w:rPr/>
        <w:t>؂</w:t>
      </w:r>
      <w:r>
        <w:rPr/>
        <w:t>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MAC���[�h 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͖��w��̎���͂� "t",�o�͓͂�͍s���S�s 0x0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,�����łȂ���� "p"�B��͂̂</w:t>
      </w:r>
      <w:r>
        <w:rPr/>
        <w:t>݂̎</w:t>
      </w:r>
      <w:r>
        <w:rPr/>
        <w:t>w��̎��́A/mu�̂Ƃ�/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t�̂Ƃ�/mt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!=w �̂Ƃ��A�</w:t>
      </w:r>
      <w:r>
        <w:rPr>
          <w:rtl w:val="true"/>
        </w:rPr>
        <w:t>ۑ</w:t>
      </w:r>
      <w:r>
        <w:rPr/>
        <w:t>�</w:t>
      </w:r>
      <w:r>
        <w:rPr/>
        <w:t>/�I�����ɁA�X�V���Ȃ��Ă�EOL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�� �\�����B�����</w:t>
      </w:r>
      <w:r>
        <w:rPr/>
        <w:t>蒷���</w:t>
      </w:r>
      <w:r>
        <w:rPr/>
        <w:t>s�͘A���s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�I�v�V�����ɂ��o�C�i���[/�e�L�X�g�ҏW/�e�L�X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[�h���Ƃɒl���</w:t>
      </w:r>
      <w:r>
        <w:rPr>
          <w:rtl w:val="true"/>
        </w:rPr>
        <w:t>ۑ</w:t>
      </w:r>
      <w:r>
        <w:rPr/>
        <w:t>����</w:t>
      </w:r>
      <w:r>
        <w:rPr/>
        <w:t xml:space="preserve">ꎟ�� </w:t>
      </w:r>
      <w:r>
        <w:rPr/>
        <w:t>s �I�v�V�����w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.0 �� 999(�ȗ��l)�ƂȂ�.�ȗ��l�̐</w:t>
      </w:r>
      <w:r>
        <w:rPr>
          <w:rtl w:val="true"/>
        </w:rPr>
        <w:t>ݒ</w:t>
      </w:r>
      <w:r>
        <w:rPr/>
        <w:t>�̂</w:t>
      </w:r>
      <w:r>
        <w:rPr/>
        <w:t>Ȃ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�999(�e�L�X�g�t�@�C��)/72(�o�C�i���[�t�@�C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|l:�s�ԍ����\��������HEX�I�t�Z�b�g���</w:t>
      </w:r>
      <w:r>
        <w:rPr/>
        <w:t>邢�͍</w:t>
      </w:r>
      <w:r>
        <w:rPr/>
        <w:t>s�ԍ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C�i���[�t�@�C���ł̏ȗ��l��NUM�R�}���h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>
          <w:rtl w:val="true"/>
        </w:rPr>
        <w:t>ݒ</w:t>
      </w:r>
      <w:r>
        <w:rPr/>
        <w:t>肪�������</w:t>
      </w:r>
      <w:r>
        <w:rPr/>
        <w:t>HEX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��,��͔͈͎w��̂���Ƃ��͂���ɏ]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(lowercese L)�I�v�V�����̓��C���h�J�[�h�w��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�P�ł�f�B���N�g���[�\�����</w:t>
      </w:r>
      <w:r>
        <w:rPr/>
        <w:t>鎞�</w:t>
      </w:r>
      <w:r>
        <w:rPr/>
        <w:t>ɂ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܂</w:t>
      </w:r>
      <w:r>
        <w:rPr/>
        <w:t>��</w:t>
      </w:r>
      <w:r>
        <w:rPr/>
        <w:t>B���̂Ƃ��͍s���w�</w:t>
      </w:r>
      <w:r>
        <w:rPr/>
        <w:t>肹���</w:t>
      </w:r>
      <w:r>
        <w:rPr/>
        <w:t>ɒP�� /l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Ƀf�B���N�g���[��,���C���h�J�[�h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�X�g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"(���s�f�B���N�g���[) �� ".."(�e�f�B���N�g���[)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��A���C���h�J�[�h�̂Ƃ��͊Y������t�@�C�����P�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�I�v�V�����̎w��̖�����</w:t>
      </w:r>
      <w:r>
        <w:rPr/>
        <w:t>肻�̃</w:t>
      </w:r>
      <w:r>
        <w:rPr/>
        <w:t>t�@�C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h�J�[�h�w�� "*" �͌��\���t�@�C���̈Ӗ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B���N�g���[�\���̂��</w:t>
      </w:r>
      <w:r>
        <w:rPr>
          <w:rtl w:val="true"/>
        </w:rPr>
        <w:t>߂</w:t>
      </w:r>
      <w:r>
        <w:rPr/>
        <w:t>ɂ� "**" �� "*.*" ��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  <w:t>(errno=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  :��������I��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</w:t>
      </w:r>
      <w:r>
        <w:rPr/>
        <w:t>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!] {�T����� | * | *u | *e | *L | *=[n]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amp; [!] �T�����Q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�</w:t>
      </w:r>
      <w:r>
        <w:rPr/>
        <w:t>啶��</w:t>
      </w:r>
      <w:r>
        <w:rPr/>
        <w:t>/������ ��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�</w:t>
      </w:r>
      <w:r>
        <w:rPr/>
        <w:t>啶��</w:t>
      </w:r>
      <w:r>
        <w:rPr/>
        <w:t>/������ ��ʖ�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��\���s���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��\���s���I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�T�����</w:t>
      </w:r>
      <w:r>
        <w:rPr>
          <w:rtl w:val="true"/>
        </w:rPr>
        <w:t>܂܂</w:t>
      </w:r>
      <w:r>
        <w:rPr/>
        <w:t>Ȃ��s��T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s��\�������</w:t>
      </w:r>
      <w:r>
        <w:rPr/>
        <w:t>鎞�͏</w:t>
      </w:r>
      <w:r>
        <w:rPr/>
        <w:t>ȗ��\("EXC all"��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Ɍ�</w:t>
      </w:r>
      <w:r>
        <w:rPr/>
        <w:t xml:space="preserve">肷�鎞�� </w:t>
      </w:r>
      <w:r>
        <w:rPr/>
        <w:t>"F word\n"�̗l��\n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�@    :�Q�̕������</w:t>
      </w:r>
      <w:r>
        <w:rPr>
          <w:rtl w:val="true"/>
        </w:rPr>
        <w:t>܂ލ</w:t>
      </w:r>
      <w:r>
        <w:rPr/>
        <w:t>s�̒T��B�Ⴆ�� word1 &amp; word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R�}���h�Ɠ���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ς��čĒT��</w:t>
      </w:r>
      <w:r>
        <w:rPr/>
        <w:t>鎞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Ⴆ��  f * pre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͈͂͑O�̂͌p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�X�V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�G���[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G���[,�s�R�}���h�G���[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�s�R�}���h "="�Ŕ�r�������ʂ̈�v�s(! �Ƒ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j�ATC�R�}���h�� "=="�ɂ��t�B�[���h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�T���Ƃ��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������e�̍s����+1�s�ȏ</w:t>
      </w:r>
      <w:r>
        <w:rPr/>
        <w:t>㑱���</w:t>
      </w:r>
      <w:r>
        <w:rPr/>
        <w:t>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����w��\�B���̏ȗ��l�͂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΁A"x *= all" �̌� "drop x all"�Ƃ���Ώd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@�C���̃t�@�C���T�C�Y��k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"�R�}���h�ł͍ŏ���1�s�����\���̂</w:t>
      </w:r>
      <w:r>
        <w:rPr>
          <w:rtl w:val="true"/>
        </w:rPr>
        <w:t>܂܎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���ɂ���Ƃ��� /b0 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����1�����G�X�P�[�v�V�[�P���X�ƃw�L�T�w�</w:t>
      </w:r>
      <w:r>
        <w:rPr/>
        <w:t>肪�</w:t>
      </w:r>
      <w:r>
        <w:rPr/>
        <w:t>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�x��=0x07),\b (���=0x08),\t (�����^�u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��s=0x0a),\v (�����^�u=0x0b),\f (���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���A=0x0d),\x(����̃w�L�T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L�T�w��̗�. \x8281 , 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t�@�C���ǂ</w:t>
      </w:r>
      <w:r>
        <w:rPr>
          <w:rtl w:val="true"/>
        </w:rPr>
        <w:t>ݍ��ݎ</w:t>
      </w:r>
      <w:r>
        <w:rPr/>
        <w:t>��</w:t>
      </w:r>
      <w:r>
        <w:rPr/>
        <w:t>ɍs��</w:t>
      </w:r>
      <w:r>
        <w:rPr/>
        <w:t>؂</w:t>
      </w:r>
      <w:r>
        <w:rPr/>
        <w:t>蕶���</w:t>
      </w:r>
      <w:r>
        <w:rPr/>
        <w:t>Ƃ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ꂽ </w:t>
      </w:r>
      <w:r>
        <w:rPr/>
        <w:t>\x0d0a �� \n �͌��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X �ȂǂƑ��̕����ƈ</w:t>
      </w:r>
      <w:r>
        <w:rPr/>
        <w:t>ꏏ�</w:t>
      </w:r>
      <w:r>
        <w:rPr/>
        <w:t>ɂ͎g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e�L�X�g�t�@�C���ł̓^�u(\x09)�́[\x0920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̕����</w:t>
      </w:r>
      <w:r>
        <w:rPr/>
        <w:t>ƈ</w:t>
      </w:r>
      <w:r>
        <w:rPr/>
        <w:t>ꏏ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�ł�FINd(�</w:t>
      </w:r>
      <w:r>
        <w:rPr/>
        <w:t>啶��</w:t>
      </w:r>
      <w:r>
        <w:rPr/>
        <w:t>/������ ��ʗL)�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��</w:t>
      </w:r>
      <w:r>
        <w:rPr>
          <w:rtl w:val="true"/>
        </w:rPr>
        <w:t>߂</w:t>
      </w:r>
      <w:r>
        <w:rPr/>
        <w:t>�������</w:t>
      </w:r>
      <w:r>
        <w:rPr/>
        <w:t>Ȃ��</w:t>
      </w:r>
      <w:r>
        <w:rPr/>
        <w:t xml:space="preserve">ꍇ�� </w:t>
      </w:r>
      <w:r>
        <w:rPr/>
        <w:t>"\t" ���ƈ�p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   :�T������</w:t>
      </w:r>
      <w:r>
        <w:rPr>
          <w:rtl w:val="true"/>
        </w:rPr>
        <w:t>܂ލ</w:t>
      </w:r>
      <w:r>
        <w:rPr/>
        <w:t>s�̌</w:t>
      </w:r>
      <w:r>
        <w:rPr/>
        <w:t>ゎ�</w:t>
      </w:r>
      <w:r>
        <w:rPr/>
        <w:t>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2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b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   :�T������</w:t>
      </w:r>
      <w:r>
        <w:rPr>
          <w:rtl w:val="true"/>
        </w:rPr>
        <w:t>܂ލ</w:t>
      </w:r>
      <w:r>
        <w:rPr/>
        <w:t>s�̑O���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1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a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:�T������ł��</w:t>
      </w:r>
      <w:r>
        <w:rPr/>
        <w:t>邾����</w:t>
      </w:r>
      <w:r>
        <w:rPr/>
        <w:t>ʉE�[�Ɉʒu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&amp; �̂Ƃ�2�̕�����̊Ԋu��w�</w:t>
      </w:r>
      <w:r>
        <w:rPr/>
        <w:t>肷��</w:t>
      </w:r>
      <w:r>
        <w:rPr/>
        <w:t>Bn �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-d&gt;n:n+1�s�ȏ</w:t>
      </w:r>
      <w:r>
        <w:rPr/>
        <w:t>㗣��</w:t>
      </w:r>
      <w:r>
        <w:rPr/>
        <w:t>Ă���B-d&lt;n:n-1�s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B-dn:���</w:t>
      </w:r>
      <w:r>
        <w:rPr/>
        <w:t>傤��</w:t>
      </w:r>
      <w:r>
        <w:rPr/>
        <w:t>n�s�</w:t>
      </w:r>
      <w:r>
        <w:rPr>
          <w:rtl w:val="true"/>
        </w:rPr>
        <w:t>ڂ</w:t>
      </w:r>
      <w:r>
        <w:rPr/>
        <w:t>ɑ�񕶎��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�̎w�</w:t>
      </w:r>
      <w:r>
        <w:rPr/>
        <w:t xml:space="preserve">肪�������� </w:t>
      </w:r>
      <w:r>
        <w:rPr/>
        <w:t>-d0��������s�ɂ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T��/���]�ĒT��͋@�\�L�[(F5/Shift+F5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��</w:t>
      </w:r>
      <w:r>
        <w:rPr/>
        <w:t>炸�</w:t>
      </w:r>
      <w:r>
        <w:rPr/>
        <w:t>Ƀt�@�C���̍Ō�/�ŏ��ɒB�����</w:t>
      </w:r>
      <w:r>
        <w:rPr/>
        <w:t>㑱���</w:t>
      </w:r>
      <w:r>
        <w:rPr/>
        <w:t>ē����@�\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΃t�@�C���̍ŏ�/�Ō�ɖ</w:t>
      </w:r>
      <w:r>
        <w:rPr>
          <w:rtl w:val="true"/>
        </w:rPr>
        <w:t>߂</w:t>
      </w:r>
      <w:r>
        <w:rPr/>
        <w:t>�</w:t>
      </w:r>
      <w:r>
        <w:rPr/>
        <w:t>čĒT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/���]�Ē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(F5/Shift+F5)����� ���</w:t>
      </w:r>
      <w:r>
        <w:rPr/>
        <w:t>ꂼ�� �啶��</w:t>
      </w:r>
      <w:r>
        <w:rPr/>
        <w:t>/������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/prev �T��ƂȂ�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ċ@�\�L�[������</w:t>
      </w:r>
      <w:r>
        <w:rPr/>
        <w:t>ꍇ�͑啶��</w:t>
      </w:r>
      <w:r>
        <w:rPr/>
        <w:t>/��������ʂ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���̎w��̂������ɂ��Ă�,���"��ɂ���"�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�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 &lt;--&gt; �ʏ��̓��[�h �̐</w:t>
      </w:r>
      <w:r>
        <w:rPr/>
        <w:t>؂</w:t>
      </w:r>
      <w:r>
        <w:rPr/>
        <w:t>芷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�̎�,�ҏW��ʂ̍���� x 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͕͂ҏW��ʂ̃t�@�C���\���G���A��ł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BCS�̎� 2 �o�C�g��͂���</w:t>
      </w:r>
      <w:r>
        <w:rPr>
          <w:rtl w:val="true"/>
        </w:rPr>
        <w:t>܂</w:t>
      </w:r>
      <w:r>
        <w:rPr/>
        <w:t>ł̓J�[�\���ʒu�ւ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</w:t>
      </w:r>
      <w:r>
        <w:rPr>
          <w:rtl w:val="true"/>
        </w:rPr>
        <w:t>܂</w:t>
      </w:r>
      <w:r>
        <w:rPr/>
        <w:t xml:space="preserve">��� </w:t>
      </w:r>
      <w:r>
        <w:rPr/>
        <w:t>"x" �L�[��DBCS��</w:t>
      </w:r>
      <w:r>
        <w:rPr/>
        <w:t>ꕶ���݂̂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��o�C�i���[�t�@�C���̏</w:t>
      </w:r>
      <w:r>
        <w:rPr/>
        <w:t>ꍇ</w:t>
      </w:r>
      <w:r>
        <w:rPr/>
        <w:t>DBCS�`�F�b�N�͍s���</w:t>
      </w:r>
      <w:r>
        <w:rPr>
          <w:rtl w:val="true"/>
        </w:rPr>
        <w:t>܂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܂</w:t>
      </w:r>
      <w:r>
        <w:rPr/>
        <w:t>���͋</w:t>
      </w:r>
      <w:r>
        <w:rPr/>
        <w:t>֎~�����`�F�b�N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�I�y�����h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͂��</w:t>
      </w:r>
      <w:r>
        <w:rPr/>
        <w:t>鎞�̓</w:t>
      </w:r>
      <w:r>
        <w:rPr/>
        <w:t>J�[�\���𕪊��ʒu�Ɉ</w:t>
      </w:r>
      <w:r>
        <w:rPr>
          <w:rtl w:val="true"/>
        </w:rPr>
        <w:t>ړ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�</w:t>
      </w:r>
      <w:r>
        <w:rPr>
          <w:rtl w:val="true"/>
        </w:rPr>
        <w:t>߂</w:t>
      </w:r>
      <w:r>
        <w:rPr/>
        <w:t>�</w:t>
      </w:r>
      <w:r>
        <w:rPr/>
        <w:t>ɂ͂�</w:t>
      </w:r>
      <w:r>
        <w:rPr>
          <w:rtl w:val="true"/>
        </w:rPr>
        <w:t>߂</w:t>
      </w:r>
      <w:r>
        <w:rPr/>
        <w:t xml:space="preserve">������ </w:t>
      </w:r>
      <w:r>
        <w:rPr/>
        <w:t>END/CAN/EXI �ȂǂŏI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�m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XE.INI" �t�@�C��(�t�@�C�����̏ȗ��l)����</w:t>
      </w:r>
      <w:r>
        <w:rPr/>
        <w:t>ꂽ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w�</w:t>
      </w:r>
      <w:r>
        <w:rPr/>
        <w:t>肵�</w:t>
      </w:r>
      <w:r>
        <w:rPr/>
        <w:t>Ȃ� /i �I�v�V�����ŗ����</w:t>
      </w:r>
      <w:r>
        <w:rPr/>
        <w:t>グ</w:t>
      </w:r>
      <w:r>
        <w:rPr/>
        <w:t>(xe 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�R�}���h���͂���� �ȗ����̒l���</w:t>
      </w:r>
      <w:r>
        <w:rPr>
          <w:rtl w:val="true"/>
        </w:rPr>
        <w:t>ݒ</w:t>
      </w:r>
      <w:r>
        <w:rPr/>
        <w:t>肳�ꂽ</w:t>
      </w:r>
      <w:r>
        <w:rPr/>
        <w:t>XE.IN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}��/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�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}��&lt;--&gt;�u�����[�h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L�[ �R�}���h�̂Ȃ��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�����1�s�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:�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: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:�t�@�C����S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�łȂ����̓J�[�\���ʒu�ȍ~�̍ŏ���X�Ȃ���N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�}���h����(Alt+F12)��g�p����΃J�[�\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ς��</w:t>
      </w:r>
      <w:r>
        <w:rPr/>
        <w:t>邱�</w:t>
      </w:r>
      <w:r>
        <w:rPr/>
        <w:t>ƂȂ�JOIn�R�}���h��J��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 :�s���x�� .lab1 .lab2 �͈͓̔�Ɍ�</w:t>
      </w:r>
      <w:r>
        <w:rPr/>
        <w:t>肵�</w:t>
      </w:r>
      <w:r>
        <w:rPr/>
        <w:t>Ę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[�\���ʒu�ւ̕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</w:t>
      </w:r>
      <w:r>
        <w:rPr/>
        <w:t>:�C�ӂ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KEY r10;ENT;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��͂��s����ɂ� ���̌�� ENT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̌�</w:t>
      </w:r>
      <w:r>
        <w:rPr/>
        <w:t>AAlt+F12(�R�}���h����)�œ����������J�[�\�[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ς��Ĕ�����͂���̂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ʒ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�s�ԍ� | [O]�I�t�Z�b�g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\��/�ҏW��ʂł͂�����̌`����g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̍s�ԍ�/�I�t�Z�b�g�ɃW�����v����. L/O �̎w��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ԍ����I�t�Z�b�g���͍s�ԍ����\������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: �ҏW��̌���ł̈ʒu.�w�</w:t>
      </w:r>
      <w:r>
        <w:rPr/>
        <w:t>薳�͕</w:t>
      </w:r>
      <w:r>
        <w:rPr/>
        <w:t>ҏW�O�̏�Ԃł̈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f�B���N�g���[�\����ʂł͂�����̌`����g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Ŏw��̃t�@�C�����ɍł�</w:t>
      </w:r>
      <w:r>
        <w:rPr>
          <w:rtl w:val="true"/>
        </w:rPr>
        <w:t>߂</w:t>
      </w:r>
      <w:r>
        <w:rPr/>
        <w:t>��</w:t>
      </w:r>
      <w:r>
        <w:rPr/>
        <w:t>s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>
          <w:rtl w:val="true"/>
        </w:rPr>
        <w:t>ړ</w:t>
      </w:r>
      <w:r>
        <w:rPr/>
        <w:t xml:space="preserve">� </w:t>
      </w:r>
      <w:r>
        <w:rPr/>
        <w:t>(�ʃt�@�C����\����ʂ</w:t>
      </w:r>
      <w:r>
        <w:rPr/>
        <w:t>֕��</w:t>
      </w:r>
      <w:r>
        <w:rPr/>
        <w:t>ʌ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ʌ</w:t>
      </w:r>
      <w:r>
        <w:rPr/>
        <w:t>セ�̃</w:t>
      </w:r>
      <w:r>
        <w:rPr/>
        <w:t>t�@�C���͍</w:t>
      </w:r>
      <w:r>
        <w:rPr/>
        <w:t>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͈��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f�B���N�g���[�Ԃ̈</w:t>
      </w:r>
      <w:r>
        <w:rPr>
          <w:rtl w:val="true"/>
        </w:rPr>
        <w:t>ړ</w:t>
      </w:r>
      <w:r>
        <w:rPr/>
        <w:t>��</w:t>
      </w:r>
      <w:r>
        <w:rPr/>
        <w:t>ɂ� XMOve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MOVE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MOVe �R�}���h�� XMOVe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(�O���) 1 �O�̉�ʂ�\��,����ʂ� 1 �ԉ�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(�����) 1 �ԉ��̉�ʂ�\�����</w:t>
      </w:r>
      <w:r>
        <w:rPr>
          <w:rtl w:val="true"/>
        </w:rPr>
        <w:t>܂</w:t>
      </w:r>
      <w:r>
        <w:rPr/>
        <w:t>�</w:t>
      </w:r>
      <w:r>
        <w:rPr/>
        <w:t>,����ʂ͂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���� | reset | clear  | renum | ?} [s|f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{setr|seti} [col1[-col2]['delmchar'|S|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Ԗ</w:t>
      </w:r>
      <w:r>
        <w:rPr>
          <w:rtl w:val="true"/>
        </w:rPr>
        <w:t>ڂ̌</w:t>
      </w:r>
      <w:r>
        <w:rPr/>
        <w:t>`���̓e�L�X�g�G���A�̔C�ӂ̌��ʒu�ɍs�ԍ���</w:t>
      </w:r>
      <w:r>
        <w:rPr>
          <w:rtl w:val="true"/>
        </w:rPr>
        <w:t>ݒ</w:t>
      </w:r>
      <w:r>
        <w:rPr/>
        <w:t>肷��</w:t>
      </w:r>
      <w:r>
        <w:rPr/>
        <w:t>Ƃ��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s�ԍ� 7 ��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ԍ��� nnnnmmm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nn �ҏW�O�̍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m  �s�}��ɂ��}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s���� 10,000 �ȏ�̎��� nnnnnm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,000 �ȏ�̎��� nnnnnn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0,000 �ȏ�̎��� nnnnnnn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s�ԍ�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0 ���� 7 �</w:t>
      </w:r>
      <w:r>
        <w:rPr>
          <w:rtl w:val="true"/>
        </w:rPr>
        <w:t>܂</w:t>
      </w:r>
      <w:r>
        <w:rPr/>
        <w:t>ł̍s�ԍ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Ƃ���� | �</w:t>
      </w:r>
      <w:r>
        <w:rPr>
          <w:rtl w:val="true"/>
        </w:rPr>
        <w:t>܂</w:t>
      </w:r>
      <w:r>
        <w:rPr/>
        <w:t xml:space="preserve">��� </w:t>
      </w:r>
      <w:r>
        <w:rPr/>
        <w:t>* �� �s�X�V�t���O�̂</w:t>
      </w:r>
      <w:r>
        <w:rPr/>
        <w:t>݂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���� 4 (�s���� 10,000 �ȏ�̎��� 5)�</w:t>
      </w:r>
      <w:r>
        <w:rPr>
          <w:rtl w:val="true"/>
        </w:rPr>
        <w:t>܂</w:t>
      </w:r>
      <w:r>
        <w:rPr/>
        <w:t>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̌�����</w:t>
      </w:r>
      <w:r>
        <w:rPr/>
        <w:t>\��,�s�}��ɂ��}�ԍ��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���� 6 �̏</w:t>
      </w:r>
      <w:r>
        <w:rPr/>
        <w:t>ꍇ�</w:t>
      </w:r>
      <w:r>
        <w:rPr/>
        <w:t>}�ԍ��͏�̌���\��,7 �� on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-�ύX�� ����͉�ʂƈȍ~�ɃI�[�v������t�@�C���ɓK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</w:t>
      </w:r>
      <w:r>
        <w:rPr>
          <w:rtl w:val="true"/>
        </w:rPr>
        <w:t>ݒ</w:t>
      </w:r>
      <w:r>
        <w:rPr/>
        <w:t>肪����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t�@�C���I�[�v����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�s���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ɒ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l�͕\��/�ҏW/�R�}���h�o�͂̊e�</w:t>
      </w:r>
      <w:r>
        <w:rPr/>
        <w:t>斈�</w:t>
      </w:r>
      <w:r>
        <w:rPr/>
        <w:t>ɕ</w:t>
      </w:r>
      <w:r>
        <w:rPr>
          <w:rtl w:val="true"/>
        </w:rPr>
        <w:t>ێ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s�ԍ��t���t�@�C���ł͍ŏ��̃I�[�v�����͂��̐</w:t>
      </w:r>
      <w:r>
        <w:rPr>
          <w:rtl w:val="true"/>
        </w:rPr>
        <w:t>ݒ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֌W�� 7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�s�ԍ����\�������̐</w:t>
      </w:r>
      <w:r>
        <w:rPr>
          <w:rtl w:val="true"/>
        </w:rPr>
        <w:t>ݒ</w:t>
      </w:r>
      <w:r>
        <w:rPr/>
        <w:t>�</w:t>
      </w:r>
      <w:r>
        <w:rPr/>
        <w:t>BHEX�I�t�Z�b�g���͍s�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�o�C�i���[�t�@�C���̍s�ԍ����\�������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�ۑ</w:t>
      </w:r>
      <w:r>
        <w:rPr/>
        <w:t>�����</w:t>
      </w:r>
      <w:r>
        <w:rPr/>
        <w:t>(�e�L�X�g�t�@�C���ł͏ȗ��l�͍s�ԍ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�s�ԍ���U�</w:t>
      </w:r>
      <w:r>
        <w:rPr/>
        <w:t>蒼��</w:t>
      </w:r>
      <w:r>
        <w:rPr/>
        <w:t>.(�}�Ԃ� 0 �Ƀ��Z�b�g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t���t�@�C���̏</w:t>
      </w:r>
      <w:r>
        <w:rPr/>
        <w:t>ꍇ�</w:t>
      </w:r>
      <w:r>
        <w:rPr/>
        <w:t>S�s���w�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s���̍s�ԍ����ɒʔԂ��U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BOL�t�@�C���ł�renum��col1-6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s�ԍ���X�y�[�X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�ʔ�/�s���G���[�̂���s�ԍ��t���t�@�C���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I�ɐU�</w:t>
      </w:r>
      <w:r>
        <w:rPr/>
        <w:t>蒼����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obk�t�@�C���ɑ΂��J����1-6�� renum/clear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</w:t>
      </w:r>
      <w:r>
        <w:rPr/>
        <w:t>݂̕</w:t>
      </w:r>
      <w:r>
        <w:rPr/>
        <w:t>\��/�ҏW/�R�}���h�o�͂̊e��ʂ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 �</w:t>
      </w:r>
      <w:r>
        <w:rPr/>
        <w:t>㏑���</w:t>
      </w:r>
      <w:r>
        <w:rPr/>
        <w:t>[�h/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 �s�ԍ��������</w:t>
      </w:r>
      <w:r>
        <w:rPr/>
        <w:t>݈</w:t>
      </w:r>
      <w:r>
        <w:rPr/>
        <w:t>ʒu�Bcol2�̎w��ōő�8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̕���w��ł���Bcol2���Ȃ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���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 �s�ԍ��������</w:t>
      </w:r>
      <w:r>
        <w:rPr/>
        <w:t>݂̉</w:t>
      </w:r>
      <w:r>
        <w:rPr/>
        <w:t>E�[�ɋ�</w:t>
      </w:r>
      <w:r>
        <w:rPr/>
        <w:t>؂</w:t>
      </w:r>
      <w:r>
        <w:rPr/>
        <w:t>蕶����</w:t>
      </w:r>
      <w:r>
        <w:rPr>
          <w:rtl w:val="true"/>
        </w:rPr>
        <w:t>ݒ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�����p���ň͂</w:t>
      </w:r>
      <w:r>
        <w:rPr>
          <w:rtl w:val="true"/>
        </w:rPr>
        <w:t>݌</w:t>
      </w:r>
      <w:r>
        <w:rPr/>
        <w:t>��</w:t>
      </w:r>
      <w:r>
        <w:rPr/>
        <w:t>w��ɑ����ċ󔒂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</w:t>
      </w:r>
      <w:r>
        <w:rPr/>
        <w:t>肷��</w:t>
      </w:r>
      <w:r>
        <w:rPr/>
        <w:t>B��p�������� S/B �͋󔒕����̊ȗ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j ren seti 12'|'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v�V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�I�v�V����ID  [�I�v�V�����l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f�B���N�g���[���X�g�ł� Delete �R�}���h�̏�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Undelete�T�|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폜�</w:t>
      </w:r>
      <w:r>
        <w:rPr/>
        <w:t>f�[�^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Z�b�V�����I���</w:t>
      </w:r>
      <w:r>
        <w:rPr>
          <w:rtl w:val="true"/>
        </w:rPr>
        <w:t>܂</w:t>
      </w:r>
      <w:r>
        <w:rPr/>
        <w:t>ō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��Ă��Ȃ���� �</w:t>
      </w:r>
      <w:r>
        <w:rPr/>
        <w:t>폜�</w:t>
      </w:r>
      <w:r>
        <w:rPr/>
        <w:t>s(*D*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�s�R�}���h���͂��č</w:t>
      </w:r>
      <w:r>
        <w:rPr/>
        <w:t>폜�</w:t>
      </w:r>
      <w:r>
        <w:rPr/>
        <w:t>ς</w:t>
      </w:r>
      <w:r>
        <w:rPr/>
        <w:t>݃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�̖</w:t>
      </w:r>
      <w:r>
        <w:rPr>
          <w:rtl w:val="true"/>
        </w:rPr>
        <w:t>߂</w:t>
      </w:r>
      <w:r>
        <w:rPr/>
        <w:t>����</w:t>
      </w:r>
      <w:r>
        <w:rPr/>
        <w:t>\, ���Ă��</w:t>
      </w:r>
      <w:r>
        <w:rPr>
          <w:rtl w:val="true"/>
        </w:rPr>
        <w:t>܂</w:t>
      </w:r>
      <w:r>
        <w:rPr/>
        <w:t>���</w:t>
      </w:r>
      <w:r>
        <w:rPr/>
        <w:t>ꍇ�̓</w:t>
      </w:r>
      <w:r>
        <w:rPr/>
        <w:t>G�f�B�^�[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O�ɕ</w:t>
      </w:r>
      <w:r>
        <w:rPr>
          <w:rtl w:val="true"/>
        </w:rPr>
        <w:t>ۑ</w:t>
      </w:r>
      <w:r>
        <w:rPr/>
        <w:t>��</w:t>
      </w:r>
      <w:r>
        <w:rPr/>
        <w:t>p�̃f�B���N�g���[(���L��(��)�Q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Ė</w:t>
      </w:r>
      <w:r>
        <w:rPr>
          <w:rtl w:val="true"/>
        </w:rPr>
        <w:t>߂</w:t>
      </w:r>
      <w:r>
        <w:rPr/>
        <w:t>������</w:t>
      </w:r>
      <w:r>
        <w:rPr/>
        <w:t>t�@�C��/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g���[�̍s��"U" �s�R�}���h���͂���Ζ</w:t>
      </w:r>
      <w:r>
        <w:rPr>
          <w:rtl w:val="true"/>
        </w:rPr>
        <w:t>߂</w:t>
      </w:r>
      <w:r>
        <w:rPr/>
        <w:t>���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</w:t>
      </w:r>
      <w:r>
        <w:rPr/>
        <w:t>D�G�f�B�^�[�I�����ɕ</w:t>
      </w:r>
      <w:r>
        <w:rPr>
          <w:rtl w:val="true"/>
        </w:rPr>
        <w:t>ۑ</w:t>
      </w:r>
      <w:r>
        <w:rPr/>
        <w:t>��</w:t>
      </w:r>
      <w:r>
        <w:rPr/>
        <w:t>f�[�^��</w:t>
      </w:r>
      <w:r>
        <w:rPr/>
        <w:t>폜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̌�</w:t>
      </w:r>
      <w:r>
        <w:rPr/>
        <w:t>ł͕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:�</w:t>
      </w:r>
      <w:r>
        <w:rPr/>
        <w:t>폜�</w:t>
      </w:r>
      <w:r>
        <w:rPr/>
        <w:t>f�[�^��G�f�B�^�[�I�����ɂ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f�B�^�[�Z�b�V�����I����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� "U" �s�R�}���h�Ŗ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̏</w:t>
      </w:r>
      <w:r>
        <w:rPr/>
        <w:t>ꍇ�폜�</w:t>
      </w:r>
      <w:r>
        <w:rPr/>
        <w:t>ɂ��O���L����̋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ۑ</w:t>
      </w:r>
      <w:r>
        <w:rPr/>
        <w:t>���</w:t>
      </w:r>
      <w:r>
        <w:rPr/>
        <w:t>Ȃ��</w:t>
      </w:r>
      <w:r>
        <w:rPr/>
        <w:t>폜�</w:t>
      </w:r>
      <w:r>
        <w:rPr/>
        <w:t>R�}���h("z"�Ȃ���"0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/XDD �R�}���h��g�p����(DELete/XDD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ɂ�����</w:t>
      </w:r>
      <w:r>
        <w:rPr/>
        <w:t>炸�폜�</w:t>
      </w:r>
      <w:r>
        <w:rPr/>
        <w:t>f�[�^��</w:t>
      </w:r>
      <w:r>
        <w:rPr>
          <w:rtl w:val="true"/>
        </w:rPr>
        <w:t>ۑ����܂</w:t>
      </w:r>
      <w:r>
        <w:rPr/>
        <w:t>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͕</w:t>
      </w:r>
      <w:r>
        <w:rPr>
          <w:rtl w:val="true"/>
        </w:rPr>
        <w:t>ۑ</w:t>
      </w:r>
      <w:r>
        <w:rPr/>
        <w:t>��</w:t>
      </w:r>
      <w:r>
        <w:rPr/>
        <w:t>p�f�B���N�g���[����s�v�ȃf�[�^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 ~/xe_undel_nnnnn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nnnnn �� UserID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͊</w:t>
      </w:r>
      <w:r>
        <w:rPr/>
        <w:t>��ϐ� xe_undel ��</w:t>
      </w:r>
      <w:r>
        <w:rPr>
          <w:rtl w:val="true"/>
        </w:rPr>
        <w:t>ݒ</w:t>
      </w:r>
      <w:r>
        <w:rPr/>
        <w:t>肷�邱�</w:t>
      </w:r>
      <w:r>
        <w:rPr/>
        <w:t>Ƃ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͊e�h���C�u�� \XE!UNDEL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̉��</w:t>
      </w:r>
      <w:r>
        <w:rPr/>
        <w:t>ɓ�t���̃f�B���N�g���[�����</w:t>
      </w:r>
      <w:r>
        <w:rPr/>
        <w:t>肻�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V�������̃f�B���N�g���[���</w:t>
      </w:r>
      <w:r>
        <w:rPr/>
        <w:t>쐬���ꂻ�̒��</w:t>
      </w:r>
      <w:r>
        <w:rPr/>
        <w:t>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/�f�B���N�g���[���������O�ŕ</w:t>
      </w:r>
      <w:r>
        <w:rPr>
          <w:rtl w:val="true"/>
        </w:rPr>
        <w:t>ۑ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O�̃t�@�C���������ɂȂ�</w:t>
      </w:r>
      <w:r>
        <w:rPr/>
        <w:t>ꍇ�͊</w:t>
      </w:r>
      <w:r>
        <w:rPr/>
        <w:t>g���q��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�̎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��̃f�B���N�g���[��ɂ̓Z�b�V����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ĕ</w:t>
      </w:r>
      <w:r>
        <w:rPr>
          <w:rtl w:val="true"/>
        </w:rPr>
        <w:t>ۑ</w:t>
      </w:r>
      <w:r>
        <w:rPr/>
        <w:t>��</w:t>
      </w:r>
      <w:r>
        <w:rPr/>
        <w:t>t�@�C�����ƍ</w:t>
      </w:r>
      <w:r>
        <w:rPr/>
        <w:t>폜�</w:t>
      </w:r>
      <w:r>
        <w:rPr/>
        <w:t>t�@�C���̑S�p�X���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q�����C���f�b�N�X�t�@�C�����Z�b�V�����I�����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K�v���Ȃ��Ȃ�</w:t>
      </w:r>
      <w:r>
        <w:rPr>
          <w:rtl w:val="true"/>
        </w:rPr>
        <w:t>܂</w:t>
      </w:r>
      <w:r>
        <w:rPr/>
        <w:t>ł͂��̃t�@�C����C�����Ȃ�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9x�ł̃f�B���N�g���[���X�g�\���Œ����t�@�C�����̎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\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�łł͂��̐</w:t>
      </w:r>
      <w:r>
        <w:rPr>
          <w:rtl w:val="true"/>
        </w:rPr>
        <w:t>ݒ</w:t>
      </w:r>
      <w:r>
        <w:rPr/>
        <w:t>�</w:t>
      </w:r>
      <w:r>
        <w:rPr/>
        <w:t>Ɩ��֌W�Ƀf�B�X�N�̃p�[�e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FS��FAT���ɂ��Č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f�B���N�g���[�\����ʂ�PRINT �s�R�}���h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�ł�P �s�R�}���h�Ŏ�s����PRINT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�p�����[�^�ɒ����t�@�C����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g�p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o�C�i���[�t�@�C���\���R�[�h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0x80 �ȏ�̃R�[�h������DBCS�Ȃ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0x80 �ȏ�̃R�[�h�͈��s�\�����Ƃ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�����̑</w:t>
      </w:r>
      <w:r>
        <w:rPr/>
        <w:t>啶���</w:t>
      </w:r>
      <w:r>
        <w:rPr/>
        <w:t>A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:�</w:t>
      </w:r>
      <w:r>
        <w:rPr/>
        <w:t>啶�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���[�h�ŊJ�����t�@�C���̓�e�A�o�C�i���[���[�h�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̍</w:t>
      </w:r>
      <w:r>
        <w:rPr/>
        <w:t>s�ԍ����I�t�Z�b�g�\���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s��ID�����R�[�h�ƕ\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l-char:�s����\�����</w:t>
      </w:r>
      <w:r>
        <w:rPr/>
        <w:t>镶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d �A�A�� kon �ł� 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�s�ԍ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t�@�C����e�\�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t���b�s�[�f�B�X�N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</w:t>
      </w:r>
      <w:r>
        <w:rPr>
          <w:rtl w:val="true"/>
        </w:rPr>
        <w:t>܂</w:t>
      </w:r>
      <w:r>
        <w:rPr/>
        <w:t xml:space="preserve">��� </w:t>
      </w:r>
      <w:r>
        <w:rPr/>
        <w:t>b: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FD�h���C�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ʏ�t�@�C�����Ƃ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�s  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    :�t�@�C���̍s�ԍ��ł͂Ȃ���ʂ̍s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</w:t>
      </w:r>
      <w:r>
        <w:rPr/>
        <w:t>:�t�@�C���̍s�ԍ��ł͂Ȃ���ʂ̌�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- �����ƌ��</w:t>
      </w:r>
      <w:r>
        <w:rPr/>
        <w:t>݈</w:t>
      </w:r>
      <w:r>
        <w:rPr/>
        <w:t>ʒu����̑��Έʒu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ʂ̕�/������z���Ă��̍s/���ɂ͉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hsp;home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 reset �R�}��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ҏW��ʈȊO�ł̓t�@�C����R�}���h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y�����h�w��Ȃ��� Esc �L�[ �̘A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G���[�s(�s�ԍ������])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: �\���s��S�č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[R|L|X|Y|RX|LX|RJ|LJ] [NX] [TAIL] [n-m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�E90�x��]�AL:��90�x��]�AX:X�����AY:y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:R+X�ALX�FL+X�ALJ:���񂹁ARJ:(�Œ��s�̉E�[�Ɂj�E�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Ⴆ�΁@0001|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@�@�@0002|cdef   ���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0001|c    L: 0001| f    RX: 0001|f     LX: 0001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da      0002|be        0002|eb        0002|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|eb      0003|ad        0003|da        0003|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|f       0004| c        0004|c         0004|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0001|cdef Y: 0001|ba    RJ: 0001|  ab  LJ: 0001|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 ab     0002|fedc      0002|cdef      0002|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      :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   :�e�s���̃X�y�[�X�̓J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m     :��]�͈͂̌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ab1/2 :��]�͈͂̍s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c�����������ϊ��Ȃǂ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�t�@�C����] 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:���C���h�J�[�h�w���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ҏW��ʂ͏I�������ɕ\���t�@�C���̑S�s�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w��̓f�B�X�N �t���Ȃǂŕ</w:t>
      </w:r>
      <w:r>
        <w:rPr>
          <w:rtl w:val="true"/>
        </w:rPr>
        <w:t>ۑ</w:t>
      </w:r>
      <w:r>
        <w:rPr/>
        <w:t>��</w:t>
      </w:r>
      <w:r>
        <w:rPr/>
        <w:t xml:space="preserve">ł��Ȃ����Ȃǂ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t�@�C������w�</w:t>
      </w:r>
      <w:r>
        <w:rPr/>
        <w:t>肵��</w:t>
      </w:r>
      <w:r>
        <w:rPr/>
        <w:t>U�ʂ̃f�B���N�g���[��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ҏW��ʂ�CANcel�ŏI�����f�B�X�N��|��������R�s�[��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�w�</w:t>
      </w:r>
      <w:r>
        <w:rPr/>
        <w:t>肵������</w:t>
      </w:r>
      <w:r>
        <w:rPr/>
        <w:t>t�@�C���Ȃ�m�F�����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ROWSE���[�h�̎��t�@�C������w�</w:t>
      </w:r>
      <w:r>
        <w:rPr/>
        <w:t>肵���</w:t>
      </w:r>
      <w:r>
        <w:rPr/>
        <w:t>R�}���h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REate/REPlace �Ƃ̈Ⴂ�� SAVe �͑S�s�o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N���[���ʐ</w:t>
      </w:r>
      <w:r>
        <w:rPr>
          <w:rtl w:val="true"/>
        </w:rPr>
        <w:t>ݒ</w:t>
      </w:r>
      <w:r>
        <w:rPr/>
        <w:t xml:space="preserve">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����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�}���h��͍s�E�[�̃X�N���[���ʃt�B�|���h��</w:t>
      </w:r>
      <w:r>
        <w:rPr/>
        <w:t>㏑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Ă������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�����̍ő�l�� 999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\��/�ҏW/�f�B���N�g���[���X�g/�R�}���h���ʕҏW 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ʂ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T | SB | SH | SN | SC(=SL) | SCN(=Si) | SK | SKN(=S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   �I�v�V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f�B���N�g���[�\����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b�_�[�s�ɕ\�����</w:t>
      </w:r>
      <w:r>
        <w:rPr/>
        <w:t>ꂽ�</w:t>
      </w:r>
      <w:r>
        <w:rPr/>
        <w:t>f�B���N�g���[���ƃ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�A������,�f�B���N�g�[��\���ŊJ������,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������ɂ��Ă��</w:t>
      </w:r>
      <w:r>
        <w:rPr/>
        <w:t xml:space="preserve">ꂼ�� </w:t>
      </w:r>
      <w:r>
        <w:rPr/>
        <w:t>BROwsw,EDIt �R�}��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EDIt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v�V������ EDIt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s����(�\�[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�Ń\�[�g���ʒu��w��B5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n ���� 1 �o�C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n ���ȍ~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n ���</w:t>
      </w:r>
      <w:r>
        <w:rPr>
          <w:rtl w:val="true"/>
        </w:rPr>
        <w:t>ڂ</w:t>
      </w:r>
      <w:r>
        <w:rPr/>
        <w:t>���</w:t>
      </w:r>
      <w:r>
        <w:rPr/>
        <w:t>m���</w:t>
      </w:r>
      <w:r>
        <w:rPr>
          <w:rtl w:val="true"/>
        </w:rPr>
        <w:t>ڂ܂</w:t>
      </w:r>
      <w:r>
        <w:rPr/>
        <w:t>ł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v�V������ ���ʒu�ɑ����Ďw��B�Ⴆ��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 �L�[�u���C�N�s�𔻕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 �</w:t>
      </w:r>
      <w:r>
        <w:rPr/>
        <w:t>啶������������</w:t>
      </w:r>
      <w:r>
        <w:rPr/>
        <w:t>(Case-Sensitive)�B�ȗ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 �L�[�d���s�𔻕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 �</w:t>
      </w:r>
      <w:r>
        <w:rPr/>
        <w:t>啶���������𓯈ꎋ</w:t>
      </w:r>
      <w:r>
        <w:rPr/>
        <w:t>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 �t�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��\���s��Sort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Đ�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R�}���h�񓯊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md-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G�N�X�v���[���[�Ȃǂ�J�n����̂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[STRDE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/Mnn�ŕ\���s���w�</w:t>
      </w:r>
      <w:r>
        <w:rPr/>
        <w:t>肳�ꂽ�ꍇ�</w:t>
      </w:r>
      <w:r>
        <w:rPr/>
        <w:t>ōs�������</w:t>
      </w:r>
      <w:r>
        <w:rPr/>
        <w:t>ꂽ�������</w:t>
      </w:r>
      <w:r>
        <w:rPr/>
        <w:t>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CONT�ɉ���āA�s��&gt;width�̍s��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�S�s���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̕��������Ŏ��ʂ������[�h���ő�width�ɓ��l�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̎w�</w:t>
      </w:r>
      <w:r>
        <w:rPr/>
        <w:t>肪�����ꍇ�̓</w:t>
      </w:r>
      <w:r>
        <w:rPr/>
        <w:t>t�@�C����J������/M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</w:t>
      </w:r>
      <w:r>
        <w:rPr/>
        <w:t>肳�ꂽ�</w:t>
      </w:r>
      <w:r>
        <w:rPr/>
        <w:t>\��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w��̖����</w:t>
      </w:r>
      <w:r>
        <w:rPr/>
        <w:t>ꍇ�͒</w:t>
      </w:r>
      <w:r>
        <w:rPr/>
        <w:t>P���Ɏw�</w:t>
      </w:r>
      <w:r>
        <w:rPr/>
        <w:t>蕝�</w:t>
      </w:r>
      <w:r>
        <w:rPr/>
        <w:t>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�DBCS�𕪒f����</w:t>
      </w:r>
      <w:r>
        <w:rPr/>
        <w:t>ꍇ��</w:t>
      </w:r>
      <w:r>
        <w:rPr/>
        <w:t>SBCS�̎w�</w:t>
      </w:r>
      <w:r>
        <w:rPr/>
        <w:t>肪�����ꍇ���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w���/M�p�����[�^�̎w������Ƃ��͌��ʂ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ĒP���ɂ��</w:t>
      </w:r>
      <w:r>
        <w:rPr/>
        <w:t>ׂ</w:t>
      </w:r>
      <w:r>
        <w:rPr/>
        <w:t>Ă̕������������͕��������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�s����width�</w:t>
      </w:r>
      <w:r>
        <w:rPr>
          <w:rtl w:val="true"/>
        </w:rPr>
        <w:t>܂</w:t>
      </w:r>
      <w:r>
        <w:rPr/>
        <w:t>Ŏw��̕���(�ȗ��l=" "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�s������w��̕�����̕���(�ȗ��l=" ")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width���E�ł�DBCS�l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����������</w:t>
      </w:r>
      <w:r>
        <w:rPr/>
        <w:t>擪�</w:t>
      </w:r>
      <w:r>
        <w:rPr/>
        <w:t>ɂ��č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�p�����[�^���A�̕�����Ƃ</w:t>
      </w:r>
      <w:r>
        <w:rPr/>
        <w:t>݂</w:t>
      </w:r>
      <w:r>
        <w:rPr/>
        <w:t>č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dth:CONT�ȊO�ŐV�����s�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���������BEXP�ł͂P�����A�ȊO�ł͕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ň͂</w:t>
      </w:r>
      <w:r>
        <w:rPr>
          <w:rtl w:val="true"/>
        </w:rPr>
        <w:t>ނ</w:t>
      </w:r>
      <w:r>
        <w:rPr/>
        <w:t>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̃��x����w�</w:t>
      </w:r>
      <w:r>
        <w:rPr/>
        <w:t>肵�</w:t>
      </w:r>
      <w:r>
        <w:rPr/>
        <w:t>Ĕ͈͎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v���v�g�t�@�C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�t�@�C����] [�p�����[�^ ,...] [&gt;���_�C���N�g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͕ҏW��ʂŕҏW���̃t�@�C�����s����</w:t>
      </w:r>
      <w:r>
        <w:rPr/>
        <w:t>ꍇ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�͕ҏW���̃t�@�C�����s����</w:t>
      </w:r>
      <w:r>
        <w:rPr/>
        <w:t>ꍇ�</w:t>
      </w:r>
      <w:r>
        <w:rPr/>
        <w:t>Ńp�����[�^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_�C���N�g�t�@�C���ɂ͕W���o�́A�W���G���[�o�͂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[�\��������̉�ʂɈ</w:t>
      </w:r>
      <w:r>
        <w:rPr>
          <w:rtl w:val="true"/>
        </w:rPr>
        <w:t>ړ</w:t>
      </w:r>
      <w:r>
        <w:rPr/>
        <w:t>�����</w:t>
      </w:r>
      <w:r>
        <w:rPr/>
        <w:t>,��ʃT�C�Y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^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^�u����/�S�p�X�y�[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Ɏg�p���</w:t>
      </w:r>
      <w:r>
        <w:rPr/>
        <w:t>镶����</w:t>
      </w:r>
      <w:r>
        <w:rPr/>
        <w:t>.INI �t�@�C���ŕ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ȗ��l��  �^�u����    :�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^�u�X�L�b�v:�E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p�X�y�[�X:2���V��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^�u����/�S�p�X�y�[�X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s�\�ȕ�����\�������</w:t>
      </w:r>
      <w:r>
        <w:rPr/>
        <w:t>ꕶ���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R�}���h�ɂ�����</w:t>
      </w:r>
      <w:r>
        <w:rPr/>
        <w:t>炸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^�u���</w:t>
      </w:r>
      <w:r>
        <w:rPr/>
        <w:t>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̓</w:t>
      </w:r>
      <w:r>
        <w:rPr/>
        <w:t>X�y�[�X�ɒu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^�u�̌��ʒu�̊Ԋu��w�</w:t>
      </w:r>
      <w:r>
        <w:rPr/>
        <w:t>肷��</w:t>
      </w:r>
      <w:r>
        <w:rPr/>
        <w:t>C�ȗ��l�� 4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Ɛ</w:t>
      </w:r>
      <w:r>
        <w:rPr>
          <w:rtl w:val="true"/>
        </w:rPr>
        <w:t>ݒ</w:t>
      </w:r>
      <w:r>
        <w:rPr/>
        <w:t>肷��</w:t>
      </w:r>
      <w:r>
        <w:rPr/>
        <w:t>ƃ^�u��͎͂��̗��ւ̃J�[�\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(�^�u�}��͋@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ő�l��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Օ\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�� [�I�v�V����] [NX] [Zero] [�s���x��1 �s���x��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�s���x��3 �s���x��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�łł̓T�|�[�g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</w:t>
      </w:r>
      <w:r>
        <w:rPr/>
        <w:t>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��</w:t>
      </w:r>
      <w:r>
        <w:rPr>
          <w:rtl w:val="true"/>
        </w:rPr>
        <w:t>ނ̌</w:t>
      </w:r>
      <w:r>
        <w:rPr>
          <w:rtl w:val="true"/>
        </w:rPr>
        <w:t>`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|/conv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}[op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 | - | * | / | %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\�̗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}[F][C][N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[seperator]] [C] [N] [Sn]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column1-column2 �</w:t>
      </w:r>
      <w:r>
        <w:rPr>
          <w:rtl w:val="true"/>
        </w:rPr>
        <w:t>܂</w:t>
      </w:r>
      <w:r>
        <w:rPr/>
        <w:t xml:space="preserve">��� </w:t>
      </w:r>
      <w:r>
        <w:rPr/>
        <w:t>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�f�[�^�^�C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(10�i��),x(16�i��),o(8�i��),t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(�R���}��</w:t>
      </w:r>
      <w:r>
        <w:rPr/>
        <w:t>؂</w:t>
      </w:r>
      <w:r>
        <w:rPr/>
        <w:t>��</w:t>
      </w:r>
      <w:r>
        <w:rPr/>
        <w:t>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Ԃ� hhmmss,hh:mm:ss,hh.mm.ss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�̂Ȃ��Ƃ���hh:mm:ss�</w:t>
      </w:r>
      <w:r>
        <w:rPr>
          <w:rtl w:val="true"/>
        </w:rPr>
        <w:t>܂</w:t>
      </w:r>
      <w:r>
        <w:rPr/>
        <w:t>���</w:t>
      </w:r>
      <w:r>
        <w:rPr/>
        <w:t>hh.mm.ss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Ƃ��� ���ԁA����ȊO��10�i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�I�y�����h�ƂȂ�t�@�C����̕\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�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�[�^�^�C�v d/t�ł͏����_��O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���Ńt�B�[���h�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�ȏ�� a ���� �� 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O�� "TC FMT H" �R�}���h�Ńt�B�[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K�C�h���C����}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   :�l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:���v�̌v�Z�B�I�v�V�����ŕ��ρA�ő�ŏ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s�𖾎��w�</w:t>
      </w:r>
      <w:r>
        <w:rPr/>
        <w:t>肷��</w:t>
      </w:r>
      <w:r>
        <w:rPr/>
        <w:t>(����'='�Ŏn�</w:t>
      </w:r>
      <w:r>
        <w:rPr>
          <w:rtl w:val="true"/>
        </w:rPr>
        <w:t>܂</w:t>
      </w:r>
      <w:r>
        <w:rPr/>
        <w:t>�</w:t>
      </w:r>
      <w:r>
        <w:rPr/>
        <w:t>s�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́</w:t>
      </w:r>
      <w:r>
        <w:rPr/>
        <w:t>Abreakkey,count�w��ɂ�</w:t>
      </w:r>
      <w:r>
        <w:rPr/>
        <w:t>菬�</w:t>
      </w:r>
      <w:r>
        <w:rPr/>
        <w:t>v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̏o�͈ʒu�̓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:-�I�y�����h�R�̎w�</w:t>
      </w:r>
      <w:r>
        <w:rPr/>
        <w:t>肪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ʒu��J�b�g&amp;�y�[�X�g�Ŏw�</w:t>
      </w:r>
      <w:r>
        <w:rPr/>
        <w:t>肵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1�I�y�����h�Ƃ��</w:t>
      </w:r>
      <w:r>
        <w:rPr/>
        <w:t>鎞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I�y�����h�R�̎w�</w:t>
      </w:r>
      <w:r>
        <w:rPr/>
        <w:t>肪��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�̍��̃I�y�����h����3�I�y�����h(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ݒ</w:t>
      </w:r>
      <w:r>
        <w:rPr/>
        <w:t>��</w:t>
      </w:r>
      <w:r>
        <w:rPr/>
        <w:t>)�ł��</w:t>
      </w:r>
      <w:r>
        <w:rPr/>
        <w:t>邱�</w:t>
      </w:r>
      <w:r>
        <w:rPr/>
        <w:t>Ƃ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:���̍s�</w:t>
      </w:r>
      <w:r>
        <w:rPr>
          <w:rtl w:val="true"/>
        </w:rPr>
        <w:t>܂</w:t>
      </w:r>
      <w:r>
        <w:rPr/>
        <w:t>ł̍��Z�ō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:�O�̍s�Ƃ̍����� �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,-=,*=,/=,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�e�s�I�y�����h1�ƃI�y�����h2�̉��Z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y�����h1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:�e�s�I�y�����h1�ƃI�y�����h2�̑</w:t>
      </w:r>
      <w:r>
        <w:rPr/>
        <w:t>啶����������</w:t>
      </w:r>
      <w:r>
        <w:rPr/>
        <w:t>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��A�s��v�s�̍s�ԍ����Ƃ̋�</w:t>
      </w:r>
      <w:r>
        <w:rPr/>
        <w:t>؂</w:t>
      </w:r>
      <w:r>
        <w:rPr/>
        <w:t>�</w:t>
      </w:r>
      <w:r>
        <w:rPr/>
        <w:t>ʒu�Ɉ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̍</w:t>
      </w:r>
      <w:r>
        <w:rPr/>
        <w:t>s�� *L �w���Find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nv-type:�f�[�^�̌^�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-type�FO:8�i,X:16�i,T:����,D: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:FMT(�R���}����)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:������10�i,UZ:������FMT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:TimeStamp--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�\�̗��X�y�[�X���̋�</w:t>
      </w:r>
      <w:r>
        <w:rPr/>
        <w:t>؂</w:t>
      </w:r>
      <w:r>
        <w:rPr/>
        <w:t>蕶���</w:t>
      </w:r>
      <w:r>
        <w:rPr/>
        <w:t>Ƃ��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�E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��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:����Ώ</w:t>
      </w:r>
      <w:r>
        <w:rPr>
          <w:rtl w:val="true"/>
        </w:rPr>
        <w:t>ۂ̃</w:t>
      </w:r>
      <w:r>
        <w:rPr/>
        <w:t>t�B�[���h�ł��</w:t>
      </w:r>
      <w:r>
        <w:rPr/>
        <w:t>邱�</w:t>
      </w:r>
      <w:r>
        <w:rPr/>
        <w:t>Ƃ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��w�</w:t>
      </w:r>
      <w:r>
        <w:rPr/>
        <w:t>肷��ꍇ�͂��</w:t>
      </w:r>
      <w:r>
        <w:rPr/>
        <w:t>ׂ</w:t>
      </w:r>
      <w:r>
        <w:rPr/>
        <w:t>Ă̐���Ώ</w:t>
      </w:r>
      <w:r>
        <w:rPr>
          <w:rtl w:val="true"/>
        </w:rPr>
        <w:t>ۃ</w:t>
      </w:r>
      <w:r>
        <w:rPr/>
        <w:t>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/L/F�̉��</w:t>
      </w:r>
      <w:r>
        <w:rPr/>
        <w:t>ꂩ��</w:t>
      </w:r>
      <w:r>
        <w:rPr/>
        <w:t>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:�A�����</w:t>
      </w:r>
      <w:r>
        <w:rPr/>
        <w:t>鐔�</w:t>
      </w:r>
      <w:r>
        <w:rPr/>
        <w:t>l�ȊO��P�t�B�[���h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N�I�v�V�����ɉ�����̊Ԃ̃X�y�[�X��P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Ɉ��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,C �̓t�B�[���h���̎w���\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�t�B�[���h�ԍ��K�C�h���C���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[seperator]:�t�B�[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ȗ��l��D' ',D�̂</w:t>
      </w:r>
      <w:r>
        <w:rPr/>
        <w:t>݂�</w:t>
      </w:r>
      <w:r>
        <w:rPr/>
        <w:t>D','�̈Ӗ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:�t�B�[���h�Ԃ̃X�y�[�X�����B�ȗ��l�� n=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fmt 1-3f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:[type]column1-col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code=+(���v�̌v�Z)�̂Ƃ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؂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̂Ƃ��\�̓\�[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,column�̓L�[���</w:t>
      </w:r>
      <w:r>
        <w:rPr>
          <w:rtl w:val="true"/>
        </w:rPr>
        <w:t>ڂ̃</w:t>
      </w:r>
      <w:r>
        <w:rPr/>
        <w:t>^�C�v,���ʒu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̎w�</w:t>
      </w:r>
      <w:r>
        <w:rPr/>
        <w:t>肪�</w:t>
      </w:r>
      <w:r>
        <w:rPr/>
        <w:t>Ȃ���΂��̌��ʒu�̒l���ς�</w:t>
      </w:r>
      <w:r>
        <w:rPr/>
        <w:t>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breakkey(���̏</w:t>
      </w:r>
      <w:r>
        <w:rPr/>
        <w:t>ꍇ���</w:t>
      </w:r>
      <w:r>
        <w:rPr/>
        <w:t>l�łȂ���΂Ȃ�</w:t>
      </w:r>
      <w:r>
        <w:rPr>
          <w:rtl w:val="true"/>
        </w:rPr>
        <w:t>܂</w:t>
      </w:r>
      <w:r>
        <w:rPr/>
        <w:t>���</w:t>
      </w:r>
      <w:r>
        <w:rPr/>
        <w:t>)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̒l�̐����{�ɂȂ</w:t>
      </w:r>
      <w:r>
        <w:rPr/>
        <w:t>閈�</w:t>
      </w:r>
      <w:r>
        <w:rPr/>
        <w:t>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count�w��̍s���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�E�l��(R)�A���l��(L) ��t�B�[���h�ԍ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͉E�l�</w:t>
      </w:r>
      <w:r>
        <w:rPr>
          <w:rtl w:val="true"/>
        </w:rPr>
        <w:t>߁</w:t>
      </w:r>
      <w:r>
        <w:rPr/>
        <w:t>A�t�B�[���h�ԍ�(1�J�n)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ƈȍ~�̃t�B�[���h�S�Ăɗ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v�V����:�X�y�[�X��u���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��̏��v�s(���̐</w:t>
      </w:r>
      <w:r>
        <w:rPr/>
        <w:t xml:space="preserve">擪�� </w:t>
      </w:r>
      <w:r>
        <w:rPr/>
        <w:t>"="������s)�𖳎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���v�A���v�s�̑}��ʒu�B���</w:t>
      </w:r>
      <w:r>
        <w:rPr/>
        <w:t>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�A�t�@�C���̍ŏ��Ō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���v�A���v�s�̒ǉ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ρA�ő�ŏ��A����̒ǉ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    :��\���s�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 :�����</w:t>
      </w:r>
      <w:r>
        <w:rPr>
          <w:rtl w:val="true"/>
        </w:rPr>
        <w:t>܂</w:t>
      </w:r>
      <w:r>
        <w:rPr/>
        <w:t>őO��"0"��p�f�B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x��  :�\�̊J�n�A�I���s�s��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�΂̎��͂��</w:t>
      </w:r>
      <w:r>
        <w:rPr/>
        <w:t>ꂼ��</w:t>
      </w:r>
      <w:r>
        <w:rPr/>
        <w:t>opd1,opd2�p�B1�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d1/2����̍s�͈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x���������̏</w:t>
      </w:r>
      <w:r>
        <w:rPr/>
        <w:t>ꍇ�͍</w:t>
      </w:r>
      <w:r>
        <w:rPr/>
        <w:t>s�ԍ�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code�� "+"(���v�̌v�Z)�̂Ƃ��̏��v�s�̈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�(breakkey,count)�����</w:t>
      </w:r>
      <w:r>
        <w:rPr/>
        <w:t>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̏��</w:t>
      </w:r>
      <w:r>
        <w:rPr/>
        <w:t>v�s�� ign �w�</w:t>
      </w:r>
      <w:r>
        <w:rPr/>
        <w:t>肪�</w:t>
      </w:r>
      <w:r>
        <w:rPr/>
        <w:t>Ȃ���΍</w:t>
      </w:r>
      <w:r>
        <w:rPr/>
        <w:t>폜����</w:t>
      </w:r>
      <w:r>
        <w:rPr/>
        <w:t>Aign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Ζ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ău���[�N�w��ɏ]����V���ȏ�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�}��ʒu�̓I�v�V�����w��(aft,bef,top,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)���Ȃ���΃u���[�N�̈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</w:t>
      </w:r>
      <w:r>
        <w:rPr/>
        <w:t>肪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̏��</w:t>
      </w:r>
      <w:r>
        <w:rPr/>
        <w:t>v�s���X�V����</w:t>
      </w:r>
      <w:r>
        <w:rPr>
          <w:rtl w:val="true"/>
        </w:rPr>
        <w:t>܂</w:t>
      </w:r>
      <w:r>
        <w:rPr/>
        <w:t>��</w:t>
      </w:r>
      <w:r>
        <w:rPr/>
        <w:t>B�}��ʒu�I�v�V�����͍��v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΂��Č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b�g���y�[�X�g��g�p�����\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�I�y�����h,��2�I�y�����h���</w:t>
      </w:r>
      <w:r>
        <w:rPr>
          <w:rtl w:val="true"/>
        </w:rPr>
        <w:t>ق</w:t>
      </w:r>
      <w:r>
        <w:rPr/>
        <w:t>Ȃ�t�@�C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b�g���y�[�X�g�Ńu���b�N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F7�Ńu���b�N��w�</w:t>
      </w:r>
      <w:r>
        <w:rPr/>
        <w:t>肵������</w:t>
      </w:r>
      <w:r>
        <w:rPr/>
        <w:t>ɑ����Ă���xAlt+F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Ƃő�1�I�y�����h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̓</w:t>
      </w:r>
      <w:r>
        <w:rPr/>
        <w:t>u���b�N�w��̌��"TC ��"�R�}���h�ł��1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̌�̃</w:t>
      </w:r>
      <w:r>
        <w:rPr/>
        <w:t>J�b�g���y�[�X�g�ł̃u���b�N�w�</w:t>
      </w:r>
      <w:r>
        <w:rPr/>
        <w:t>肪��</w:t>
      </w:r>
      <w:r>
        <w:rPr/>
        <w:t>2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Ӗ����</w:t>
      </w:r>
      <w:r>
        <w:rPr>
          <w:rtl w:val="true"/>
        </w:rPr>
        <w:t>܂</w:t>
      </w:r>
      <w:r>
        <w:rPr/>
        <w:t>��</w:t>
      </w:r>
      <w:r>
        <w:rPr/>
        <w:t>B��2�I�y�����h��w�</w:t>
      </w:r>
      <w:r>
        <w:rPr/>
        <w:t>肵����</w:t>
      </w:r>
      <w:r>
        <w:rPr/>
        <w:t>A���ʒu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TC�R�}���h���͂��</w:t>
      </w:r>
      <w:r>
        <w:rPr>
          <w:rtl w:val="true"/>
        </w:rPr>
        <w:t>܂</w:t>
      </w:r>
      <w:r>
        <w:rPr/>
        <w:t>��</w:t>
      </w:r>
      <w:r>
        <w:rPr/>
        <w:t>B�Ⴆ��"TC +=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>
          <w:rtl w:val="true"/>
        </w:rPr>
        <w:t>ق</w:t>
      </w:r>
      <w:r>
        <w:rPr/>
        <w:t>Ȃ�t�@�C���̏</w:t>
      </w:r>
      <w:r>
        <w:rPr/>
        <w:t>ꍇ�</w:t>
      </w:r>
      <w:r>
        <w:rPr/>
        <w:t>R�}���h�͑�2�I�y�����h���œ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ʒu�ȊO�̃I�v�V�����͓��l�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Ⴆ�� "TC t+=t/4-5/"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>擪�</w:t>
      </w:r>
      <w:r>
        <w:rPr/>
        <w:t>s/�t�@�C���I�[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C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[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:�</w:t>
      </w:r>
      <w:r>
        <w:rPr/>
        <w:t>傫�</w:t>
      </w:r>
      <w:r>
        <w:rPr/>
        <w:t>ȃt�@�C���Ń������[�s���ɂȂ���Ƃ�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D free"�ŕ</w:t>
      </w:r>
      <w:r>
        <w:rPr>
          <w:rtl w:val="true"/>
        </w:rPr>
        <w:t>ۑ</w:t>
      </w:r>
      <w:r>
        <w:rPr/>
        <w:t>����</w:t>
      </w:r>
      <w:r>
        <w:rPr/>
        <w:t>J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@�\�L�[��͂̏</w:t>
      </w:r>
      <w:r>
        <w:rPr/>
        <w:t>ꍇ�</w:t>
      </w:r>
      <w:r>
        <w:rPr>
          <w:rtl w:val="true"/>
        </w:rPr>
        <w:t>߂</w:t>
      </w:r>
      <w:r>
        <w:rPr/>
        <w:t>����</w:t>
      </w:r>
      <w:r>
        <w:rPr/>
        <w:t>s�̃g�b�v�ɃJ�[�\�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F������v�����</w:t>
      </w:r>
      <w:r>
        <w:rPr>
          <w:rtl w:val="true"/>
        </w:rPr>
        <w:t>܂</w:t>
      </w:r>
      <w:r>
        <w:rPr/>
        <w:t>�</w:t>
      </w:r>
      <w:r>
        <w:rPr/>
        <w:t>.�R�}���h��͂̏</w:t>
      </w:r>
      <w:r>
        <w:rPr/>
        <w:t>ꍇ�͒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߂</w:t>
      </w:r>
      <w:r>
        <w:rPr/>
        <w:t>��̂�</w:t>
      </w:r>
      <w:r>
        <w:rPr/>
        <w:t>DOS�łł�20���x���O�</w:t>
      </w:r>
      <w:r>
        <w:rPr>
          <w:rtl w:val="true"/>
        </w:rPr>
        <w:t>܂</w:t>
      </w:r>
      <w:r>
        <w:rPr/>
        <w:t>�</w:t>
      </w:r>
      <w:r>
        <w:rPr/>
        <w:t>,���̑��̔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68���x���O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y�[�W 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m | max | ����]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�</w:t>
      </w:r>
      <w:r>
        <w:rPr/>
        <w:t>㉺</w:t>
      </w:r>
      <w:r>
        <w:rPr/>
        <w:t>/���E�̉�ʃT�C�Y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�</w:t>
      </w:r>
      <w:r>
        <w:rPr/>
        <w:t>㉺</w:t>
      </w:r>
      <w:r>
        <w:rPr/>
        <w:t>/���E�̉�ʃT�C�Y�̔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���</w:t>
      </w:r>
      <w:r>
        <w:rPr/>
        <w:t>݂̃</w:t>
      </w:r>
      <w:r>
        <w:rPr/>
        <w:t>J�[�\���ʒu���[�ɗ���</w:t>
      </w:r>
      <w:r>
        <w:rPr/>
        <w:t>悤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�t�@�C���̐</w:t>
      </w:r>
      <w:r>
        <w:rPr/>
        <w:t>擪</w:t>
      </w:r>
      <w:r>
        <w:rPr/>
        <w:t>/�I�[/���[/�\���s�̉E�[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X�N���[������ �s/�� 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ʃI�y�����h�l�̂</w:t>
      </w:r>
      <w:r>
        <w:rPr/>
        <w:t>݂�</w:t>
      </w:r>
      <w:r>
        <w:rPr/>
        <w:t>R�}���h�s�ɓ�͂�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 ����Ă�</w:t>
      </w:r>
      <w:r>
        <w:rPr/>
        <w:t>悢��</w:t>
      </w:r>
      <w:r>
        <w:rPr/>
        <w:t>,�R�}���h��͍s�E�[�̃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B�|���h(===&gt;HALF )��X�N���[���ʃI�y�����h�l�Ɠ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㏑����͂���</w:t>
      </w:r>
      <w:r>
        <w:rPr/>
        <w:t>΃X�N���[���ʂ͌Œ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�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���ƌ��</w:t>
      </w:r>
      <w:r>
        <w:rPr/>
        <w:t>݂̍</w:t>
      </w:r>
      <w:r>
        <w:rPr/>
        <w:t>X�V���x���ԍ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�</w:t>
      </w:r>
      <w:r>
        <w:rPr/>
        <w:t>肷��</w:t>
      </w:r>
      <w:r>
        <w:rPr/>
        <w:t>Ƃ��̃t�@�C���̍X�V���x��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</w:t>
      </w:r>
      <w:r>
        <w:rPr>
          <w:rtl w:val="true"/>
        </w:rPr>
        <w:t>ۑ</w:t>
      </w:r>
      <w:r>
        <w:rPr/>
        <w:t>����</w:t>
      </w:r>
      <w:r>
        <w:rPr/>
        <w:t>ɍX�V�s�ɂ̓t�@�C���̍X�V���x���ԍ�+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�������Ɗe�s�̍X�V���x���ԍ��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ԍ��t���t�@�C���ɑ΂��Ă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Header �s�� update# �͕ύX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Ռ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[type]digit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10�i��, x:16�i��, o:8�i��, t:hhmmss.xxx �`���̎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 19���</w:t>
      </w:r>
      <w:r>
        <w:rPr>
          <w:rtl w:val="true"/>
        </w:rPr>
        <w:t>܂</w:t>
      </w:r>
      <w:r>
        <w:rPr/>
        <w:t>ŁA�</w:t>
      </w:r>
      <w:r>
        <w:rPr>
          <w:rtl w:val="true"/>
        </w:rPr>
        <w:t>܂���</w:t>
      </w:r>
      <w:r>
        <w:rPr/>
        <w:t>؂</w:t>
      </w:r>
      <w:r>
        <w:rPr/>
        <w:t xml:space="preserve">蕶�� </w:t>
      </w:r>
      <w:r>
        <w:rPr/>
        <w:t>"," 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w��̂Ƃ��A�S��10�i���Ȃ�10�i���A�S�Ă�16�i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�i���Ahh:mm:ss�`���Ȃ</w:t>
      </w:r>
      <w:r>
        <w:rPr/>
        <w:t>玞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�ȉ���9���</w:t>
      </w:r>
      <w:r>
        <w:rPr>
          <w:rtl w:val="true"/>
        </w:rPr>
        <w:t>܂</w:t>
      </w:r>
      <w:r>
        <w:rPr/>
        <w:t>ŁA�A��x �� o �ł͏����_�ȉ�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�16�i�����[�h�� ".." �Ř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Ⴆ�� abcdef01..2345678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+,-,*,!,/,%,   &lt;,&gt;,|,&amp;,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'!'�͗</w:t>
      </w:r>
      <w:r>
        <w:rPr>
          <w:rtl w:val="true"/>
        </w:rPr>
        <w:t>ݏ</w:t>
      </w:r>
      <w:r>
        <w:rPr/>
        <w:t>�</w:t>
      </w:r>
      <w:r>
        <w:rPr/>
        <w:t>A'&lt;','&gt;'�̓V�t�g�A^�͔r��OR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�t�g�A�r�b�g���Z�͎��Ԃ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�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ԂƂ��̑��̃^�C�v�ł͑���͕b���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ԓ��m�̏</w:t>
      </w:r>
      <w:r>
        <w:rPr/>
        <w:t>揜�</w:t>
      </w:r>
      <w:r>
        <w:rPr/>
        <w:t>Z�͕b�ɕϊ��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v�Z�� +,-,*,/,% �̂</w:t>
      </w:r>
      <w:r>
        <w:rPr/>
        <w:t>݃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ݏ</w:t>
      </w:r>
      <w:r>
        <w:rPr/>
        <w:t>�</w:t>
      </w:r>
      <w:r>
        <w:rPr/>
        <w:t>A���������̊|���Z�ł̓_�u�����[�h�ɌJ��</w:t>
      </w:r>
      <w:r>
        <w:rPr/>
        <w:t>グ���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|���Z�ł̓I�[�o�[�t���[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���ʂ̕\�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16�i���AO:8�i���AD:10�i���AU:��������10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zzz,zz9 �`����10�i���AUZ:zzz,zz9 �`���̕�������10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�`���̎��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16�i�����[�h(1970�N����̌o�</w:t>
      </w:r>
      <w:r>
        <w:rPr>
          <w:rtl w:val="true"/>
        </w:rPr>
        <w:t>ߕ</w:t>
      </w:r>
      <w:r>
        <w:rPr/>
        <w:t>b),���̓_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ST-TOD:�_�u�����[�h�̃r�b�g51���}�C�N���b�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ɕϊ��B�A��HOST-TOD��2000�N1��1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0�N1��1���̌o�</w:t>
      </w:r>
      <w:r>
        <w:rPr>
          <w:rtl w:val="true"/>
        </w:rPr>
        <w:t>ߕ</w:t>
      </w:r>
      <w:r>
        <w:rPr/>
        <w:t>b�ɕϊ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�͂̃f�[�^�^�C�v�ɂ�</w:t>
      </w:r>
      <w:r>
        <w:rPr/>
        <w:t>茈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16�i���ŁA8�i��/16�i����10�i���ŁA���Ԃ͕b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Z�̂Ƃ��P�O�i�ł͌��ʂ̐��x��1�����₷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�� o �ł͗]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:���ʂ�R�}���h��͍s�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ʂ</w:t>
      </w:r>
      <w:r>
        <w:rPr/>
        <w:t>𗘗</w:t>
      </w:r>
      <w:r>
        <w:rPr/>
        <w:t>p�������̌v�Z��s����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\���A��\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s���\���ɁA��\���s�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1/lab2:�s�͈͂��</w:t>
      </w:r>
      <w:r>
        <w:rPr/>
        <w:t>肷��</w:t>
      </w:r>
      <w:r>
        <w:rPr/>
        <w:t>Ƃ��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�s�R�}���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.�\��/�ҏW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Q] �ҏW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  #�@�\   #��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[n] #Insert #�s�� 0 �̍s���͍s�̌�ɑ}��(n �� �s��)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i[n]#Insert #ii-ii�͈̔͂Ŋe�s�̌�ɑ}��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[n] #Repeat #��͍s�̕������͍s�̌�ɑ}��(n �� �J�Ԑ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r[n]#       #rr-rr�͈̔͂̕���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[n] #Delete #��͈ȍ~�̍s��</w:t>
      </w:r>
      <w:r>
        <w:rPr/>
        <w:t>폜</w:t>
      </w:r>
      <w:r>
        <w:rPr/>
        <w:t>(n �� �s��)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  #       #dd-dd�͈̔͂�</w:t>
      </w:r>
      <w:r>
        <w:rPr/>
        <w:t xml:space="preserve">폜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[n] #eXclude#��͈ȍ~�̍s���\��(n �� �s��)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x   #       #xx-xx�͈̔͂��\��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[n] #First  #��\���s�̍ŏ��̍s����\���ɖ</w:t>
      </w:r>
      <w:r>
        <w:rPr>
          <w:rtl w:val="true"/>
        </w:rPr>
        <w:t>߂</w:t>
      </w:r>
      <w:r>
        <w:rPr/>
        <w:t>�</w:t>
      </w:r>
      <w:r>
        <w:rPr/>
        <w:t>(n �� �s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[n] #Last   #��\���s�̍Ō�̍s����\���ɖ</w:t>
      </w:r>
      <w:r>
        <w:rPr>
          <w:rtl w:val="true"/>
        </w:rPr>
        <w:t>߂</w:t>
      </w:r>
      <w:r>
        <w:rPr/>
        <w:t>�</w:t>
      </w:r>
      <w:r>
        <w:rPr/>
        <w:t>(n �� �s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[n] #xYz    #��\���s�̑S�s��\���ɖ</w:t>
      </w:r>
      <w:r>
        <w:rPr>
          <w:rtl w:val="true"/>
        </w:rPr>
        <w:t>߂</w:t>
      </w:r>
      <w:r>
        <w:rPr/>
        <w:t>�</w:t>
      </w:r>
      <w:r>
        <w:rPr/>
        <w:t>(n �� ��\���s�̑�)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y   #       #yy-yy�͈̔͂̔�\���s�̑���</w:t>
      </w:r>
      <w:r>
        <w:rPr/>
        <w:t>ꊇ�</w:t>
      </w:r>
      <w:r>
        <w:rPr/>
        <w:t>ĕ\�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[n] #Split  #��͈ȍ~�̍s��J�[�\���ʒu��2�s�ɕ���(n �� �s��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s   #       #ss-ss�͈̔͂�2�s�ɕ���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[n] #Join   #��͈ȍ~�̍s��2�s���s�A��(n �� ���ʂ̍s��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j[n]#       #jj-jj�͈̔͂�n�s���A��.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n] #l-shift#�s���̍ő�� n ���̃X�y�[�X��</w:t>
      </w:r>
      <w:r>
        <w:rPr/>
        <w:t>폜</w:t>
      </w:r>
      <w:r>
        <w:rPr/>
        <w:t>(n �͌�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&lt;[n]#       #&lt;&lt;-&lt;&lt; �͈̔͂̍�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[n] #r-shift#�s���ɃX�y�[�X��}��(n �͌���,�s�͍ő</w:t>
      </w:r>
      <w:r>
        <w:rPr/>
        <w:t>包���</w:t>
      </w:r>
      <w:r>
        <w:rPr/>
        <w:t>ȏ�ɂ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Ȃ�Ȃ�)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&gt;[n]#       #&gt;&gt;-&gt;&gt; �͈̔͂ōs���ɃX�y�[�X��}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n] #l-shift#�s������X�y�[�X��l�</w:t>
      </w:r>
      <w:r>
        <w:rPr>
          <w:rtl w:val="true"/>
        </w:rPr>
        <w:t>߂</w:t>
      </w:r>
      <w:r>
        <w:rPr/>
        <w:t>V�t�g(n �͌���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[n]#       #[[-[[ �͈̔͂̍�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[n] #r-shift#�s������X�y�[�X��l�</w:t>
      </w:r>
      <w:r>
        <w:rPr>
          <w:rtl w:val="true"/>
        </w:rPr>
        <w:t>߂</w:t>
      </w:r>
      <w:r>
        <w:rPr/>
        <w:t>V�t�g(n �͌���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][n]#       #]]-]] �͈̔͂ŉE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[n] #l-shift#�s����J�b�g(n �͌���)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([n]#       #((-(( �͈̔͂̍s�������</w:t>
      </w:r>
      <w:r>
        <w:rPr/>
        <w:t>𗎂</w:t>
      </w:r>
      <w:r>
        <w:rPr/>
        <w:t>Ƃ�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[n] #r-shift#�s���ɃX�y�[�X��}��(n �͌���,�s�ő</w:t>
      </w:r>
      <w:r>
        <w:rPr/>
        <w:t>包���</w:t>
      </w:r>
      <w:r>
        <w:rPr/>
        <w:t>ȏ��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b�g����)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)[n]#       #))-)) �͈̔͂ōs���ɃX�y�[�X��}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[n] #c++-   #�J�[�\���ʒu�� // ��}��(n �͍s��)�@�@�@�@�@�@  �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/   #comment#//-// �͈̔͂ŃJ�[�\���ʒu�� // ��}��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_   #string-#�J�[�\���ʒu�� _ �Ɏw�</w:t>
      </w:r>
      <w:r>
        <w:rPr/>
        <w:t>肵���������</w:t>
      </w:r>
      <w:r>
        <w:rPr/>
        <w:t>}��@�@�@�@ �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insert#_�@�̌����͍s�ԍ����ɓ�͉\�Ȃ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+[_]#       #++-++ �͈̔͂ŃJ�[�\���ʒu�� _ �Ɏw��̕������}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[n] #line-  #2�͈̔͂̍s���r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=   #compare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[n] #Copy   #��͍s�ȍ~�̍s��R�s�[(n �� �s��)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c   #       #cc-cc �͈̔͂�R�s�[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[n] #Move   #��͍s�ȍ~�̍s��</w:t>
      </w:r>
      <w:r>
        <w:rPr>
          <w:rtl w:val="true"/>
        </w:rPr>
        <w:t>ړ</w:t>
      </w:r>
      <w:r>
        <w:rPr/>
        <w:t>�</w:t>
      </w:r>
      <w:r>
        <w:rPr/>
        <w:t>(�R�s�[��R�s�[����</w:t>
      </w:r>
      <w:r>
        <w:rPr/>
        <w:t>폜</w:t>
      </w:r>
      <w:r>
        <w:rPr/>
        <w:t>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s��)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m   #       #mm-mm �͈̔͂�</w:t>
      </w:r>
      <w:r>
        <w:rPr>
          <w:rtl w:val="true"/>
        </w:rPr>
        <w:t>ړ</w:t>
      </w:r>
      <w:r>
        <w:rPr/>
        <w:t xml:space="preserve">�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[n] #After  #�R�s�[(c)/���[�u(m) �s�R�}���h �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(n �� �J�Ԃ��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[n] #Before #�R�s�[(c)/���[�u(m) �s�R�}���h �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(n �� �J�Ԃ��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  #label  # . �̌�ɔC�ӂ̕�������ă��x���Ƃ��</w:t>
      </w:r>
      <w:r>
        <w:rPr>
          <w:rtl w:val="true"/>
        </w:rPr>
        <w:t>܂</w:t>
      </w:r>
      <w:r>
        <w:rPr/>
        <w:t>�</w:t>
      </w:r>
      <w:r>
        <w:rPr/>
        <w:t>. ��) .ab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FINd,CHAnge �R�}���h�̒T��s�͈͎w��Ŏg�p���</w:t>
      </w:r>
      <w:r>
        <w:rPr>
          <w:rtl w:val="true"/>
        </w:rPr>
        <w:t>܂</w:t>
      </w:r>
      <w:r>
        <w:rPr/>
        <w:t xml:space="preserve">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A����\���s��ɂ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 xml:space="preserve">���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[n] #On     #�R�s�[(c)/���[�u(m) �s�R�}���h�̏</w:t>
      </w:r>
      <w:r>
        <w:rPr/>
        <w:t>㏑������</w:t>
      </w:r>
      <w:r>
        <w:rPr/>
        <w:t>s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ʒu����̃X�y�[�X(�^�u�ɂ��X�y�[�X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</w:t>
      </w:r>
      <w:r>
        <w:rPr>
          <w:rtl w:val="true"/>
        </w:rPr>
        <w:t>܂</w:t>
      </w:r>
      <w:r>
        <w:rPr/>
        <w:t>�</w:t>
      </w:r>
      <w:r>
        <w:rPr/>
        <w:t>)�����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,�X�y�|�X�ȊO�͌��̕��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c��</w:t>
      </w:r>
      <w:r>
        <w:rPr>
          <w:rtl w:val="true"/>
        </w:rPr>
        <w:t>܂</w:t>
      </w:r>
      <w:r>
        <w:rPr/>
        <w:t xml:space="preserve">�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o   #       #oo-oo �͈̔͂ɏ</w:t>
      </w:r>
      <w:r>
        <w:rPr/>
        <w:t xml:space="preserve">㏑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[n] #Paste  #����(c)/�</w:t>
      </w:r>
      <w:r>
        <w:rPr>
          <w:rtl w:val="true"/>
        </w:rPr>
        <w:t>ړ</w:t>
      </w:r>
      <w:r>
        <w:rPr/>
        <w:t>�</w:t>
      </w:r>
      <w:r>
        <w:rPr/>
        <w:t>(m) �s�R�}���h�̏</w:t>
      </w:r>
      <w:r>
        <w:rPr/>
        <w:t>㏑��</w:t>
      </w:r>
      <w:r>
        <w:rPr/>
        <w:t>/�}���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ʒu����ɏ</w:t>
      </w:r>
      <w:r>
        <w:rPr/>
        <w:t>㏑��</w:t>
      </w:r>
      <w:r>
        <w:rPr/>
        <w:t>/�}��[�h�ɏ]�����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p   #       #pp-pp �͈̔͂ɏ</w:t>
      </w:r>
      <w:r>
        <w:rPr/>
        <w:t>㏑��</w:t>
      </w:r>
      <w:r>
        <w:rPr/>
        <w:t>/�}��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R]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  #�@�\   #��ւ̃I�y���[�V����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[n] #Insert #Shift+Ins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i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[n] #Repeat #Shift+F10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r[n]#       #�o���</w:t>
      </w:r>
      <w:r>
        <w:rPr>
          <w:rtl w:val="true"/>
        </w:rPr>
        <w:t>܂</w:t>
      </w:r>
      <w:r>
        <w:rPr/>
        <w:t>���</w:t>
      </w:r>
      <w:r>
        <w:rPr/>
        <w:t>,cc �ő�p���ĉ���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[n] #Delete #Shift+Del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  #       #�s�͈͎w�</w:t>
      </w:r>
      <w:r>
        <w:rPr/>
        <w:t>肵��</w:t>
      </w:r>
      <w:r>
        <w:rPr/>
        <w:t>Alt+Del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[n] #eXclude#Alt+x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x   #       #�s�͈͎w�</w:t>
      </w:r>
      <w:r>
        <w:rPr/>
        <w:t>肵��</w:t>
      </w:r>
      <w:r>
        <w:rPr/>
        <w:t>Alt+x 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[n] #First  #Alt+f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[n] #Last   #Alt+l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[n] #xYz    #�o���</w:t>
      </w:r>
      <w:r>
        <w:rPr>
          <w:rtl w:val="true"/>
        </w:rPr>
        <w:t>܂</w:t>
      </w:r>
      <w:r>
        <w:rPr/>
        <w:t>���</w:t>
      </w:r>
      <w:r>
        <w:rPr/>
        <w:t>(y1 �Ȃ� Alt+y)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y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[n] #Split  #�o���</w:t>
      </w:r>
      <w:r>
        <w:rPr>
          <w:rtl w:val="true"/>
        </w:rPr>
        <w:t>܂</w:t>
      </w:r>
      <w:r>
        <w:rPr/>
        <w:t>���</w:t>
      </w:r>
      <w:r>
        <w:rPr/>
        <w:t>(s1 �Ȃ� Shift+Enter)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s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[n] #Join   #�o���</w:t>
      </w:r>
      <w:r>
        <w:rPr>
          <w:rtl w:val="true"/>
        </w:rPr>
        <w:t>܂</w:t>
      </w:r>
      <w:r>
        <w:rPr/>
        <w:t>���</w:t>
      </w:r>
      <w:r>
        <w:rPr/>
        <w:t>(j1 �Ȃ� �s����Del�L�[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j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&l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&g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]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[n] #l-shift#�o���</w:t>
      </w:r>
      <w:r>
        <w:rPr>
          <w:rtl w:val="true"/>
        </w:rPr>
        <w:t>܂</w:t>
      </w:r>
      <w:r>
        <w:rPr/>
        <w:t>���</w:t>
      </w:r>
      <w:r>
        <w:rPr/>
        <w:t>,(([n]�ő�p���Ă���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([n]#       #�u���b�N�͈͎w�</w:t>
      </w:r>
      <w:r>
        <w:rPr/>
        <w:t>肵��</w:t>
      </w:r>
      <w:r>
        <w:rPr/>
        <w:t>Alt+Del           #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)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/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_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+[_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=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[n] #Copy   #�o���</w:t>
      </w:r>
      <w:r>
        <w:rPr>
          <w:rtl w:val="true"/>
        </w:rPr>
        <w:t>܂</w:t>
      </w:r>
      <w:r>
        <w:rPr/>
        <w:t>���</w:t>
      </w:r>
      <w:r>
        <w:rPr/>
        <w:t>,cc�ő�p���Ă���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c   #       #�s�͈͎w�</w:t>
      </w:r>
      <w:r>
        <w:rPr/>
        <w:t xml:space="preserve">肵�� </w:t>
      </w:r>
      <w:r>
        <w:rPr/>
        <w:t>Alt+i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[n] #Move   #�o���</w:t>
      </w:r>
      <w:r>
        <w:rPr>
          <w:rtl w:val="true"/>
        </w:rPr>
        <w:t>܂</w:t>
      </w:r>
      <w:r>
        <w:rPr/>
        <w:t>���</w:t>
      </w:r>
      <w:r>
        <w:rPr/>
        <w:t>,mm�ő�p���Ă���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m   #       #�s�͈͎w�</w:t>
      </w:r>
      <w:r>
        <w:rPr/>
        <w:t xml:space="preserve">肵�� </w:t>
      </w:r>
      <w:r>
        <w:rPr/>
        <w:t>Alt+j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[n] #After  #���ʂ̂Ƃ� Alt+i,�</w:t>
      </w:r>
      <w:r>
        <w:rPr>
          <w:rtl w:val="true"/>
        </w:rPr>
        <w:t>ړ</w:t>
      </w:r>
      <w:r>
        <w:rPr/>
        <w:t>��̂</w:t>
      </w:r>
      <w:r>
        <w:rPr/>
        <w:t>Ƃ� Alt+j  #1,#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[n] #Before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[n] #On     #�s�͈͎w�</w:t>
      </w:r>
      <w:r>
        <w:rPr/>
        <w:t xml:space="preserve">肵�� </w:t>
      </w:r>
      <w:r>
        <w:rPr/>
        <w:t>Alt+o         #1,#2,#3,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o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[n] #Paste  #�s�͈͎w�</w:t>
      </w:r>
      <w:r>
        <w:rPr/>
        <w:t xml:space="preserve">肵�� </w:t>
      </w:r>
      <w:r>
        <w:rPr/>
        <w:t>Alt+p         #1,#2,#3,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p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ԍ����ɓ�͂��</w:t>
      </w:r>
      <w:r>
        <w:rPr>
          <w:rtl w:val="true"/>
        </w:rPr>
        <w:t>܂</w:t>
      </w:r>
      <w:r>
        <w:rPr/>
        <w:t>�</w:t>
      </w:r>
      <w:r>
        <w:rPr/>
        <w:t>,��s�L�[�ŏ�����n�</w:t>
      </w:r>
      <w:r>
        <w:rPr>
          <w:rtl w:val="true"/>
        </w:rPr>
        <w:t>߂܂</w:t>
      </w:r>
      <w:r>
        <w:rPr/>
        <w:t>��</w:t>
      </w:r>
      <w:r>
        <w:rPr/>
        <w:t xml:space="preserve">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ʊԂł̍s����/�</w:t>
      </w:r>
      <w:r>
        <w:rPr>
          <w:rtl w:val="true"/>
        </w:rPr>
        <w:t>ړ</w:t>
      </w: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C�����t�@�C���̕\���ƕ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��̉�</w:t>
      </w:r>
      <w:r>
        <w:rPr/>
        <w:t>ʂ����s�L�[����Η���̉�ʂ���̓�͂��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ق</w:t>
      </w:r>
      <w:r>
        <w:rPr/>
        <w:t>Ȃ�t�@�C���̏</w:t>
      </w:r>
      <w:r>
        <w:rPr/>
        <w:t>ꍇ�͗���̉�</w:t>
      </w:r>
      <w:r>
        <w:rPr/>
        <w:t>ʂŎ�s�L�[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`���� x[n][,b][.s] , xx[n][,b][.s] , x_ xx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�͓����s�R�}���h������ 2 ���������Ĕ͈͎w��Ȃǂ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:�s�ԍ����ɓ��͈͓�ł̔C�ӂ̕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DBCS�͓�͂ł��</w:t>
      </w:r>
      <w:r>
        <w:rPr>
          <w:rtl w:val="true"/>
        </w:rPr>
        <w:t>܂</w:t>
      </w:r>
      <w:r>
        <w:rPr/>
        <w:t>���</w:t>
      </w:r>
      <w:r>
        <w:rPr/>
        <w:t>.("+" �s�R�}���h�ł̂</w:t>
      </w:r>
      <w:r>
        <w:rPr>
          <w:rtl w:val="true"/>
        </w:rPr>
        <w:t>ݎ</w:t>
      </w:r>
      <w:r>
        <w:rPr/>
        <w:t>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��{�I�ɂ͌J�Ԑ��̈Ӗ��ł����Aii,jj�ł͍s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[n]:n�͑}��s���Ajj[n]:n�͘A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[n] �̂Ƃ� n �͈��ɂ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΂</w:t>
      </w:r>
      <w:r>
        <w:rPr/>
        <w:t>悢</w:t>
      </w:r>
      <w:r>
        <w:rPr/>
        <w:t>.����Ɏw�</w:t>
      </w:r>
      <w:r>
        <w:rPr/>
        <w:t>肷�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l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**** TOP OF FILE *** �s�� ��͂��</w:t>
      </w:r>
      <w:r>
        <w:rPr/>
        <w:t xml:space="preserve">ꂽ�ꍇ </w:t>
      </w:r>
      <w:r>
        <w:rPr/>
        <w:t>n �� Cn,Dn,/n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�@�C���s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����**** TOP OF FILE ***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�Ɠ�͂���Ǝ��̃t�@�C���s���</w:t>
      </w:r>
      <w:r>
        <w:rPr/>
        <w:t>폜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:�s��(B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:��эs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s���� s �s�u���ɏ������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Ⴆ�� dd,3.2-d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-dd �͈̔͂� "3 �s�</w:t>
      </w:r>
      <w:r>
        <w:rPr/>
        <w:t xml:space="preserve">폜 </w:t>
      </w:r>
      <w:r>
        <w:rPr/>
        <w:t>2 �s�c����"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R�}���h�� xx-xx �͈͎̔w��̏</w:t>
      </w:r>
      <w:r>
        <w:rPr/>
        <w:t xml:space="preserve">ꍇ </w:t>
      </w:r>
      <w:r>
        <w:rPr/>
        <w:t>xx,b-xx.s �̂</w:t>
      </w:r>
      <w:r>
        <w:rPr/>
        <w:t>悤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n]�`���̂Ƃ��� �s�� �</w:t>
      </w:r>
      <w:r>
        <w:rPr>
          <w:rtl w:val="true"/>
        </w:rPr>
        <w:t>܂</w:t>
      </w:r>
      <w:r>
        <w:rPr/>
        <w:t>��� ��</w:t>
      </w:r>
      <w:r>
        <w:rPr/>
        <w:t>эs��w�</w:t>
      </w:r>
      <w:r>
        <w:rPr/>
        <w:t>肷���</w:t>
      </w:r>
      <w:r>
        <w:rPr/>
        <w:t>n �� �s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Ԃ����̈Ӗ��ɂȂ�</w:t>
      </w:r>
      <w:r>
        <w:rPr>
          <w:rtl w:val="true"/>
        </w:rPr>
        <w:t>܂</w:t>
      </w:r>
      <w:r>
        <w:rPr/>
        <w:t>�</w:t>
      </w:r>
      <w:r>
        <w:rPr/>
        <w:t>.�Ⴆ�� d3,2.1 �� "2 �s�</w:t>
      </w:r>
      <w:r>
        <w:rPr/>
        <w:t xml:space="preserve">폜 </w:t>
      </w:r>
      <w:r>
        <w:rPr/>
        <w:t>1 �s �c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3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ǂ��</w:t>
      </w:r>
      <w:r>
        <w:rPr/>
        <w:t>炩���̂</w:t>
      </w:r>
      <w:r>
        <w:rPr/>
        <w:t>݂�</w:t>
      </w:r>
      <w:r>
        <w:rPr/>
        <w:t>w�</w:t>
      </w:r>
      <w:r>
        <w:rPr/>
        <w:t xml:space="preserve">肵���ꍇ����� </w:t>
      </w:r>
      <w:r>
        <w:rPr/>
        <w:t>1 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Copy/Move�̂��Đ�w�� After/Before/Paste/On �� s 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̏</w:t>
      </w:r>
      <w:r>
        <w:rPr/>
        <w:t xml:space="preserve">ꍇ�͈��� </w:t>
      </w:r>
      <w:r>
        <w:rPr/>
        <w:t>b=0 �̏</w:t>
      </w:r>
      <w:r>
        <w:rPr/>
        <w:t>ꍇ�� ���͕���</w:t>
      </w:r>
      <w:r>
        <w:rPr/>
        <w:t>/�</w:t>
      </w:r>
      <w:r>
        <w:rPr>
          <w:rtl w:val="true"/>
        </w:rPr>
        <w:t>ړ</w:t>
      </w:r>
      <w:r>
        <w:rPr/>
        <w:t>����̑</w:t>
      </w:r>
      <w:r>
        <w:rPr/>
        <w:t>S�s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� "cc,3-cc.2" "a3,2.1" �� cc-cc �͈̔͂��� 2 �s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ÂI�т� a �̍s�̌�</w:t>
      </w:r>
      <w:r>
        <w:rPr/>
        <w:t xml:space="preserve">납�� </w:t>
      </w:r>
      <w:r>
        <w:rPr/>
        <w:t>1 �s�̊Ԃ���� 2 �s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�� �� 3 �� �J��Ԃ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</w:t>
      </w:r>
      <w:r>
        <w:rPr/>
        <w:t xml:space="preserve"> �s�� �s�� 3 �� ���v 6 �s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ʌ��������Ȃ�Ε��ʂ͏I���ŕ��ʌ��s��J��Ԃ����Ƃ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cc,3-cc.2" "a3.1" �� cc-cc �͈̔͂��� 2 �s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ÂI�� ���̑S�s�� a �̌��� �}���,����� 1 �s 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J��Ԃ��</w:t>
      </w:r>
      <w:r>
        <w:rPr>
          <w:rtl w:val="true"/>
        </w:rPr>
        <w:t>܂</w:t>
      </w:r>
      <w:r>
        <w:rPr/>
        <w:t>�</w:t>
      </w:r>
      <w:r>
        <w:rPr/>
        <w:t>.���ʌ��� 3 ��g�p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�������</w:t>
      </w:r>
      <w:r>
        <w:rPr/>
        <w:t>ꂽ�</w:t>
      </w:r>
      <w:r>
        <w:rPr/>
        <w:t>s�͑S�̂� 1 �s�Ɗ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̗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87-289 �� 3 �s��237�s�̌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286000|//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    |case 'C'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    |    break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V�t�g�R�}���h�̎��J�[�\����s�ԍ����ł͂Ȃ��t�@�C���ҏW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ɒu���Ď�s����ƃJ�[�\���̍</w:t>
      </w:r>
      <w:r>
        <w:rPr/>
        <w:t>݂�</w:t>
      </w:r>
      <w:r>
        <w:rPr/>
        <w:t>t�@�C���̌��ʒu�̉E�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t�g�R�}���h��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�� "(" �̓u���b�N�</w:t>
      </w:r>
      <w:r>
        <w:rPr/>
        <w:t xml:space="preserve">폜 </w:t>
      </w:r>
      <w:r>
        <w:rPr/>
        <w:t>")" �͋󔒃u���b�N�}��̌�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V�t�g�R�}���h�̂Ƃ��^�u�̓X�y�[�X�Œu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s�̎�</w:t>
      </w:r>
      <w:r>
        <w:rPr/>
        <w:t>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\�����</w:t>
      </w:r>
      <w:r>
        <w:rPr/>
        <w:t>ꂽ�</w:t>
      </w:r>
      <w:r>
        <w:rPr/>
        <w:t>s�͕����s������̒P�ʂɂȂ�</w:t>
      </w:r>
      <w:r>
        <w:rPr>
          <w:rtl w:val="true"/>
        </w:rPr>
        <w:t>܂</w:t>
      </w:r>
      <w:r>
        <w:rPr/>
        <w:t>����</w:t>
      </w:r>
      <w:r>
        <w:rPr/>
        <w:t>A�s�A��(j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ԍ���\��(NUM off)�̏</w:t>
      </w:r>
      <w:r>
        <w:rPr/>
        <w:t>ꍇ�</w:t>
      </w:r>
      <w:r>
        <w:rPr/>
        <w:t>s�R�}���h�͓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b�g &amp; �y�[�X�g�̋@�\��g��Ă</w:t>
      </w:r>
      <w:r>
        <w:rPr>
          <w:rtl w:val="true"/>
        </w:rPr>
        <w:t>قړ</w:t>
      </w:r>
      <w:r>
        <w:rPr/>
        <w:t>��</w:t>
      </w:r>
      <w:r>
        <w:rPr/>
        <w:t>l�̂��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(01).�L�[���</w:t>
      </w:r>
      <w:r>
        <w:rPr/>
        <w:t>蓖�</w:t>
      </w:r>
      <w:r>
        <w:rPr/>
        <w:t>Ă̏ȗ��l #3:�J�b�g &amp; �y�[�X�g �ɂ���.�x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�̓T�|�[�g����</w:t>
      </w:r>
      <w:r>
        <w:rPr>
          <w:rtl w:val="true"/>
        </w:rPr>
        <w:t>܂</w:t>
      </w:r>
      <w:r>
        <w:rPr/>
        <w:t>���</w:t>
      </w:r>
      <w:r>
        <w:rPr/>
        <w:t>(n=1 �ƂȂ�</w:t>
      </w:r>
      <w:r>
        <w:rPr>
          <w:rtl w:val="true"/>
        </w:rPr>
        <w:t>܂</w:t>
      </w:r>
      <w:r>
        <w:rPr/>
        <w:t>�</w:t>
      </w:r>
      <w:r>
        <w:rPr/>
        <w:t>),n ��J��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���ʂ̓N���b�v�{�[�h�o�R�Ȃ̂ŕ��ʌ���ēx�s�͈͎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�J��Ԃ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�</w:t>
      </w:r>
      <w:r>
        <w:rPr>
          <w:rtl w:val="true"/>
        </w:rPr>
        <w:t>ړ</w:t>
      </w:r>
      <w:r>
        <w:rPr/>
        <w:t>�</w:t>
      </w:r>
      <w:r>
        <w:rPr/>
        <w:t>(���ʌ��̍</w:t>
      </w:r>
      <w:r>
        <w:rPr/>
        <w:t>폜</w:t>
      </w:r>
      <w:r>
        <w:rPr/>
        <w:t>)�̓T�|�[�g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�s�͈͎w��� Alt+h ���� Alt+F7 �� 1 ���</w:t>
      </w:r>
      <w:r>
        <w:rPr>
          <w:rtl w:val="true"/>
        </w:rPr>
        <w:t>ڂ</w:t>
      </w:r>
      <w:r>
        <w:rPr/>
        <w:t>Ŏn�_/�I�_ 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�u���b�N�͈͎w��� Al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.�f�B���N�g���[���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S] �f�B���N�g���[���X�g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#�@�\   #��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  #Attrib #�����</w:t>
      </w:r>
      <w:r>
        <w:rPr>
          <w:rtl w:val="true"/>
        </w:rPr>
        <w:t>ݒ</w:t>
      </w:r>
      <w:r>
        <w:rPr/>
        <w:t xml:space="preserve">�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  #Browse #�t�@�C���̕\��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  #Copy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̕��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  #Delet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  #Edit   #�t�@�C���̕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  #Free   #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>)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/H#Hex    #Hex���[�h�Ńt�@�C����J���D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/I#ECN(EI)#Col.1-6�s�ԍ��ASPF-COBOL�t�@�C���Ƃ��ĊJ���B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/J#EKN(EJ)#Col.1-6�X�y�[�X�ASPF-COBOL�t�@�C���Ƃ��ĊJ���B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/K#EK     #Col.1-6�X�y�[�X��COBOL�t�@�C���Ƃ��ĊJ���B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/L#EC(EL) #Col.1-6�s�ԍ���COBOL�t�@�C���Ƃ��ĊJ���B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  #Move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/N#EN     #COL73-80�s�ԍ��̍s�ԍ��t��(SPF)�t�@�C���Ƃ��ĊJ���B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/O#Open   #�p�����[�^�w��Ńt�@�C����J���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  #Print  #INI �Ŏw�</w:t>
      </w:r>
      <w:r>
        <w:rPr/>
        <w:t>肵���</w:t>
      </w:r>
      <w:r>
        <w:rPr/>
        <w:t>R�}���h�ɂ���� (�ȗ��l��XPRINT.EX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  #Renam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̖��O�ύX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  #Select #�\���</w:t>
      </w:r>
      <w:r>
        <w:rPr>
          <w:rtl w:val="true"/>
        </w:rPr>
        <w:t>܂</w:t>
      </w:r>
      <w:r>
        <w:rPr/>
        <w:t>��͕</w:t>
      </w:r>
      <w:r>
        <w:rPr/>
        <w:t>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  #SelectT#�e�L�X�g���[�h�����̕\���</w:t>
      </w:r>
      <w:r>
        <w:rPr>
          <w:rtl w:val="true"/>
        </w:rPr>
        <w:t>܂</w:t>
      </w:r>
      <w:r>
        <w:rPr/>
        <w:t>��͕</w:t>
      </w:r>
      <w:r>
        <w:rPr/>
        <w:t>ҏW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  #Undo   #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 xml:space="preserve">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  #View   #��ʕ������ĕ\��(browse),f �R�}���h��View�I��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  #vWx    #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>I��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  #eXcude #���̃T�u�f�B���N�g���[�̃����o�[���\��(y�ōĕ\��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  #xYz    #��\���ɂ������̃T�u�f�B���N�g���[�̃����o�[��ĕ\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z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 xml:space="preserve">폜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0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(�ǎ��p�ł�)�</w:t>
      </w:r>
      <w:r>
        <w:rPr/>
        <w:t xml:space="preserve">폜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  #Browseb#�t�@�C���̕\��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  #Editb  #�t�@�C���̕ҏW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  #slash  #�ǎ��p�ł�</w:t>
      </w:r>
      <w:r>
        <w:rPr/>
        <w:t xml:space="preserve">폜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 #expand #�f�B���N�g���[��̃����o�[�̓W�J�\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  #expall #�f�B���N�g���[���̃T�u�f�B���N�g���[��</w:t>
      </w:r>
      <w:r>
        <w:rPr>
          <w:rtl w:val="true"/>
        </w:rPr>
        <w:t>܂ޑ</w:t>
      </w:r>
      <w:r>
        <w:rPr/>
        <w:t>S�����o�[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W�J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#reduce #�f�B���N�g���[�̃����o�[��\�����X�g����</w:t>
      </w:r>
      <w:r>
        <w:rPr/>
        <w:t xml:space="preserve">폜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#path   #�f���N�g���[�Ƃ��̏�̃��x���͌o�H��̃f���N�g���[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ȊO�͕\�����X�g����</w:t>
      </w:r>
      <w:r>
        <w:rPr/>
        <w:t xml:space="preserve">폜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#chdir  #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%  #appcmd #���̍s�̃t�@�C��/�f���N�g���[�ɃR�}���h��K�p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�͗��� 1 �����R�}���h���͂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/Copy/Move�R�}���h�� �@�\�L�[��g�p���ăR�}���h���ʂ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�L�[���</w:t>
      </w:r>
      <w:r>
        <w:rPr/>
        <w:t>蓖�</w:t>
      </w:r>
      <w:r>
        <w:rPr/>
        <w:t>Ă̏ȗ��l ( [�\�P] �̐� ),#9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͍s�ԍ��̋t���ɏ�������</w:t>
      </w:r>
      <w:r>
        <w:rPr>
          <w:rtl w:val="true"/>
        </w:rPr>
        <w:t>܂</w:t>
      </w:r>
      <w:r>
        <w:rPr/>
        <w:t xml:space="preserve">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ĕ�����͂����� Browse/Edit �ł͍s�ԍ��̏������t�@�C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ɕ\������s�ԍ��̑</w:t>
      </w:r>
      <w:r>
        <w:rPr/>
        <w:t>傫���</w:t>
      </w:r>
      <w:r>
        <w:rPr/>
        <w:t>t�@�C�������̉��ɃX�^�b�N����Ă��</w:t>
      </w:r>
      <w:r>
        <w:rPr>
          <w:rtl w:val="true"/>
        </w:rPr>
        <w:t>܂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G���[�������������͂�����O�̃R�}���h���������Ƃ������Ƃ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</w:t>
      </w:r>
      <w:r>
        <w:rPr>
          <w:rtl w:val="true"/>
        </w:rPr>
        <w:t>܂</w:t>
      </w:r>
      <w:r>
        <w:rPr/>
        <w:t xml:space="preserve">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,i,j,k,L,n,o �s�R�}���h�͑</w:t>
      </w:r>
      <w:r>
        <w:rPr/>
        <w:t>啶��</w:t>
      </w:r>
      <w:r>
        <w:rPr/>
        <w:t>,�������̋�ʂ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��Edit�����������̎���DirectoryList��J����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A�</w:t>
      </w:r>
      <w:r>
        <w:rPr/>
        <w:t>啶���̂</w:t>
      </w:r>
      <w:r>
        <w:rPr/>
        <w:t>Ƃ��͂��̔��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폜�</w:t>
      </w:r>
      <w:r>
        <w:rPr/>
        <w:t>ɂ� "d","/","z","0" �� 4 �^�C�v�̃R�}���h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</w:t>
      </w:r>
      <w:r>
        <w:rPr>
          <w:rtl w:val="true"/>
        </w:rPr>
        <w:t>ݎ</w:t>
      </w:r>
      <w:r>
        <w:rPr/>
        <w:t>���</w:t>
      </w:r>
      <w:r>
        <w:rPr/>
        <w:t>p�����̗L��,�</w:t>
      </w:r>
      <w:r>
        <w:rPr/>
        <w:t>폜�</w:t>
      </w:r>
      <w:r>
        <w:rPr>
          <w:rtl w:val="true"/>
        </w:rPr>
        <w:t>߂</w:t>
      </w:r>
      <w:r>
        <w:rPr/>
        <w:t>���</w:t>
      </w:r>
      <w:r>
        <w:rPr/>
        <w:t>\�ɂ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Ŏg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̏</w:t>
      </w:r>
      <w:r>
        <w:rPr/>
        <w:t>ꍇ���</w:t>
      </w:r>
      <w:r>
        <w:rPr/>
        <w:t>łȂ��f�B���N�g���[�̏</w:t>
      </w:r>
      <w:r>
        <w:rPr/>
        <w:t>ꍇ�</w:t>
      </w:r>
      <w:r>
        <w:rPr/>
        <w:t>m�F���b�Z�[�W���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̃</w:t>
      </w:r>
      <w:r>
        <w:rPr/>
        <w:t>f�B���N�g���[���X�g����View�R�}���h�Ȃǂɂ��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ʂ͕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/Rename�R�}���h�̈��</w:t>
      </w:r>
      <w:r>
        <w:rPr/>
        <w:t xml:space="preserve">於�� </w:t>
      </w:r>
      <w:r>
        <w:rPr/>
        <w:t>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���/�</w:t>
      </w:r>
      <w:r>
        <w:rPr>
          <w:rtl w:val="true"/>
        </w:rPr>
        <w:t>ړ�����܂</w:t>
      </w:r>
      <w:r>
        <w:rPr/>
        <w:t>�</w:t>
      </w:r>
      <w:r>
        <w:rPr/>
        <w:t>ł���f�B���N�g���[(����f�B���N�g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��C���h�J�[�h��g�p��(�o�H���ɂ͍�p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B:�ȊO�̃��[�g�f�B���N�g���[�ɂ���g���q�� " S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͉�Ɠǂ</w:t>
      </w:r>
      <w:r>
        <w:rPr>
          <w:rtl w:val="true"/>
        </w:rPr>
        <w:t>ݎ</w:t>
      </w:r>
      <w:r>
        <w:rPr/>
        <w:t>���</w:t>
      </w:r>
      <w:r>
        <w:rPr/>
        <w:t>p�����̃��Z�b�g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"EA DATA. SF" �Ȃ�OS/2 �ŏd�v�ȃt�@�C����DOS�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̂�</w:t>
      </w:r>
      <w:r>
        <w:rPr/>
        <w:t>h�����</w:t>
      </w:r>
      <w:r>
        <w:rPr>
          <w:rtl w:val="true"/>
        </w:rPr>
        <w:t>߂</w:t>
      </w:r>
      <w:r>
        <w:rPr/>
        <w:t>ł�.DOS�ō</w:t>
      </w:r>
      <w:r>
        <w:rPr/>
        <w:t>폜����</w:t>
      </w:r>
      <w:r>
        <w:rPr/>
        <w:t>ɂ̓R�}���h�v��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��h�J�[�h�w��ő��</w:t>
      </w:r>
      <w:r>
        <w:rPr/>
        <w:t>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s�R�}���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Attrib):�����</w:t>
      </w:r>
      <w:r>
        <w:rPr>
          <w:rtl w:val="true"/>
        </w:rPr>
        <w:t>ݒ</w:t>
      </w:r>
      <w:r>
        <w:rPr/>
        <w:t xml:space="preserve">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̎</w:t>
      </w:r>
      <w:r>
        <w:rPr/>
        <w:t>w���@�� ATTrib DOS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�,��͌`���͐</w:t>
      </w:r>
      <w:r>
        <w:rPr>
          <w:rtl w:val="true"/>
        </w:rPr>
        <w:t>ݒ</w:t>
      </w:r>
      <w:r>
        <w:rPr/>
        <w:t>肵���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w�</w:t>
      </w:r>
      <w:r>
        <w:rPr/>
        <w:t>肷��</w:t>
      </w:r>
      <w:r>
        <w:rPr/>
        <w:t>(shr��)���ǉ���</w:t>
      </w:r>
      <w:r>
        <w:rPr/>
        <w:t xml:space="preserve">鑮�������� </w:t>
      </w:r>
      <w:r>
        <w:rPr/>
        <w:t>+ �ɑ����</w:t>
      </w:r>
      <w:r>
        <w:rPr/>
        <w:t>폜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 xml:space="preserve">- �ɑ�����(-r+sh��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 �R�}���h�Ɠ����� / (���̑����ɐ</w:t>
      </w:r>
      <w:r>
        <w:rPr>
          <w:rtl w:val="true"/>
        </w:rPr>
        <w:t>ݒ</w:t>
      </w:r>
      <w:r>
        <w:rPr/>
        <w:t>�</w:t>
      </w:r>
      <w:r>
        <w:rPr/>
        <w:t>)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�t�@�C���̕\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̕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f�B���N�g���[�̏</w:t>
      </w:r>
      <w:r>
        <w:rPr/>
        <w:t>ꍇ�����</w:t>
      </w:r>
      <w:r>
        <w:rPr/>
        <w:t>o�[�̕��ʂ�Ӗ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XCOpy �R�}���h�̕��ʌ��t�@�C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I�y�����h(���ʐ�t�@�C�����ƃI�v�V����)���͂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ȗ��l�� /s �͕t������̂ŃT�u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ꍇ�� </w:t>
      </w:r>
      <w:r>
        <w:rPr/>
        <w:t>/s- 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</w:t>
      </w:r>
      <w:r>
        <w:rPr/>
        <w:t>ꕡ�</w:t>
      </w:r>
      <w:r>
        <w:rPr/>
        <w:t>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 xml:space="preserve">㏑������ꍇ�� </w:t>
      </w:r>
      <w:r>
        <w:rPr/>
        <w:t>XCOpy �Ɠ��l�� /r 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�� 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���̏</w:t>
      </w:r>
      <w:r>
        <w:rPr/>
        <w:t xml:space="preserve">ꍇ�� </w:t>
      </w:r>
      <w:r>
        <w:rPr/>
        <w:t>"/"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UNDelete �R�}���h �� Undelete �I�v�V������</w:t>
      </w:r>
      <w:r>
        <w:rPr>
          <w:rtl w:val="true"/>
        </w:rPr>
        <w:t>ݒ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�I�v�V�����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�G�f�B�^�[�Z�b�V������ł̍</w:t>
      </w:r>
      <w:r>
        <w:rPr/>
        <w:t>폜�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[�Ɍ��č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̂��</w:t>
      </w:r>
      <w:r>
        <w:rPr>
          <w:rtl w:val="true"/>
        </w:rPr>
        <w:t>߂</w:t>
      </w:r>
      <w:r>
        <w:rPr/>
        <w:t>ɂ͍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]��č</w:t>
      </w:r>
      <w:r>
        <w:rPr/>
        <w:t>폜�̎��</w:t>
      </w:r>
      <w:r>
        <w:rPr/>
        <w:t>_�ł̓f�B�X�N�͋󂫂</w:t>
      </w:r>
      <w:r>
        <w:rPr>
          <w:rtl w:val="true"/>
        </w:rPr>
        <w:t>܂���</w:t>
      </w:r>
      <w:r>
        <w:rPr>
          <w:rtl w:val="true"/>
        </w:rPr>
        <w:t>.�����]�</w:t>
      </w:r>
      <w:r>
        <w:rPr>
          <w:rtl w:val="true"/>
        </w:rPr>
        <w:t>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ꍇ�� </w:t>
      </w:r>
      <w:r>
        <w:rPr/>
        <w:t>"z" �R�}���h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DOS �̏</w:t>
      </w:r>
      <w:r>
        <w:rPr/>
        <w:t>ꍇ�</w:t>
      </w:r>
      <w:r>
        <w:rPr/>
        <w:t>f�B���N�g���[�̈</w:t>
      </w:r>
      <w:r>
        <w:rPr>
          <w:rtl w:val="true"/>
        </w:rPr>
        <w:t>ړ</w:t>
      </w:r>
      <w:r>
        <w:rPr/>
        <w:t>��̓</w:t>
      </w:r>
      <w:r>
        <w:rPr/>
        <w:t>t�@�C���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̂</w:t>
      </w:r>
      <w:r>
        <w:rPr/>
        <w:t>ő����̎��Ԃ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�t�@�C���̕ҏ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no=60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Free  ):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 xml:space="preserve">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(Hex  ):EH��BH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(ECN  ):ECN(=EI)��BCN(=BI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(EKN  ):EKN(=EJ)��BKN(=BJ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(EK   ):EK��BK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(EC   ):EC(=EL)��BC(=BL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Ɉ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������O��w�</w:t>
      </w:r>
      <w:r>
        <w:rPr/>
        <w:t>肵�</w:t>
      </w:r>
      <w:r>
        <w:rPr/>
        <w:t>ē����ɉ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ړ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�</w:t>
      </w:r>
      <w:r>
        <w:rPr>
          <w:rtl w:val="true"/>
        </w:rPr>
        <w:t>ړ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ɃI�[�v�����̃t�@�C��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̃^�C���X�^���v�̕��ʂɂ��Ă�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 xml:space="preserve">㏑������ꍇ�� </w:t>
      </w:r>
      <w:r>
        <w:rPr/>
        <w:t>XMOve �Ɠ��l�� /r 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�� 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(EN)   :EN��BN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O(Open) :Edit��Browse�R�}���h�ŊJ���B���Edit/Brows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���[�^�w�</w:t>
      </w:r>
      <w:r>
        <w:rPr/>
        <w:t>肪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INI �Ŏw�</w:t>
      </w:r>
      <w:r>
        <w:rPr/>
        <w:t>肵���</w:t>
      </w:r>
      <w:r>
        <w:rPr/>
        <w:t>R�}���h�ɂ���� (�ȗ��l��XPR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͈��o���</w:t>
      </w:r>
      <w:r>
        <w:rPr>
          <w:rtl w:val="true"/>
        </w:rPr>
        <w:t>܂</w:t>
      </w:r>
      <w:r>
        <w:rPr/>
        <w:t>���</w:t>
      </w:r>
      <w:r>
        <w:rPr/>
        <w:t>,XPRint�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(Rename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̖��O�ύ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ɐV�������O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Select):�\�� (Browse�R�}���h�</w:t>
      </w:r>
      <w:r>
        <w:rPr>
          <w:rtl w:val="true"/>
        </w:rPr>
        <w:t>܂</w:t>
      </w:r>
      <w:r>
        <w:rPr/>
        <w:t>��̓��</w:t>
      </w:r>
      <w:r>
        <w:rPr/>
        <w:t>j���[�� 1 ��I��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�\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͕</w:t>
      </w:r>
      <w:r>
        <w:rPr/>
        <w:t>ҏW (Edit�R�}���h�</w:t>
      </w:r>
      <w:r>
        <w:rPr>
          <w:rtl w:val="true"/>
        </w:rPr>
        <w:t>܂</w:t>
      </w:r>
      <w:r>
        <w:rPr/>
        <w:t>��̓��</w:t>
      </w:r>
      <w:r>
        <w:rPr/>
        <w:t xml:space="preserve">j���[�� 2 �̂Ƃ�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1�s�</w:t>
      </w:r>
      <w:r>
        <w:rPr>
          <w:rtl w:val="true"/>
        </w:rPr>
        <w:t>ڍ</w:t>
      </w:r>
      <w:r>
        <w:rPr/>
        <w:t>��</w:t>
      </w:r>
      <w:r>
        <w:rPr/>
        <w:t>[��BROWSE�</w:t>
      </w:r>
      <w:r>
        <w:rPr>
          <w:rtl w:val="true"/>
        </w:rPr>
        <w:t>܂</w:t>
      </w:r>
      <w:r>
        <w:rPr/>
        <w:t>���</w:t>
      </w:r>
      <w:r>
        <w:rPr/>
        <w:t>EDIT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Ă�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�̖</w:t>
      </w:r>
      <w:r>
        <w:rPr>
          <w:rtl w:val="true"/>
        </w:rPr>
        <w:t>߂</w:t>
      </w:r>
      <w:r>
        <w:rPr/>
        <w:t>��͍</w:t>
      </w:r>
      <w:r>
        <w:rPr/>
        <w:t>폜�</w:t>
      </w:r>
      <w:r>
        <w:rPr/>
        <w:t>f�[�^�</w:t>
      </w:r>
      <w:r>
        <w:rPr>
          <w:rtl w:val="true"/>
        </w:rPr>
        <w:t>ۑ</w:t>
      </w:r>
      <w:r>
        <w:rPr/>
        <w:t>��</w:t>
      </w:r>
      <w:r>
        <w:rPr/>
        <w:t>f�B���N�g���[�̍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͉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������̍</w:t>
      </w:r>
      <w:r>
        <w:rPr/>
        <w:t>폜�</w:t>
      </w:r>
      <w:r>
        <w:rPr>
          <w:rtl w:val="true"/>
        </w:rPr>
        <w:t>߂</w:t>
      </w:r>
      <w:r>
        <w:rPr/>
        <w:t>��</w:t>
      </w:r>
      <w:r>
        <w:rPr/>
        <w:t>ɕt���Ă� OPT UNDelete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̐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) DOS �̏</w:t>
      </w:r>
      <w:r>
        <w:rPr/>
        <w:t>ꍇ�</w:t>
      </w:r>
      <w:r>
        <w:rPr/>
        <w:t>f�B���N�g���[�̃^�C���X�^���v�͌��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��ʕ������ĕ\��(browse),f �R�}���h��View�I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vWx   ):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 xml:space="preserve">I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���̃T�u�f�B���N�g���[�̃����o�[���\��(y�ōĕ\��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o�[�W�J�\��(+)�̎��̂</w:t>
      </w:r>
      <w:r>
        <w:rPr>
          <w:rtl w:val="true"/>
        </w:rPr>
        <w:t>ݗ</w:t>
      </w:r>
      <w:r>
        <w:rPr/>
        <w:t xml:space="preserve">L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(xYz   ):��\���ɂ������̃T�u�f�B���N�g���[�̃����o�[��ĕ\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o���Ȃ�.���̏</w:t>
      </w:r>
      <w:r>
        <w:rPr/>
        <w:t xml:space="preserve">ꍇ�� </w:t>
      </w:r>
      <w:r>
        <w:rPr/>
        <w:t>"0"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�t�@�C���̕\��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b)  :�t�@�C���̕ҏW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) :�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 �̐</w:t>
      </w:r>
      <w:r>
        <w:rPr>
          <w:rtl w:val="true"/>
        </w:rPr>
        <w:t>ݒ</w:t>
      </w:r>
      <w:r>
        <w:rPr/>
        <w:t>�</w:t>
      </w:r>
      <w:r>
        <w:rPr/>
        <w:t>ɂ���������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���̃T�u�f�B���N�g���[��̃����o�[�̂</w:t>
      </w:r>
      <w:r>
        <w:rPr>
          <w:rtl w:val="true"/>
        </w:rPr>
        <w:t>ݓ</w:t>
      </w:r>
      <w:r>
        <w:rPr/>
        <w:t>W�J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J�ς</w:t>
      </w:r>
      <w:r>
        <w:rPr/>
        <w:t>݂̃</w:t>
      </w:r>
      <w:r>
        <w:rPr/>
        <w:t xml:space="preserve">f�B���N�g���[��ʂ̃}�X�N�Ń��Z�b�g�\�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̃T�u�f�B���N�g���[�̃����o�[�͐V���Ƀ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|�`���Đ</w:t>
      </w:r>
      <w:r>
        <w:rPr>
          <w:rtl w:val="true"/>
        </w:rPr>
        <w:t>ݒ</w:t>
      </w:r>
      <w:r>
        <w:rPr/>
        <w:t>肳���</w:t>
      </w:r>
      <w:r>
        <w:rPr/>
        <w:t xml:space="preserve">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̍</w:t>
      </w:r>
      <w:r>
        <w:rPr>
          <w:rtl w:val="true"/>
        </w:rPr>
        <w:t>ۃ</w:t>
      </w:r>
      <w:r>
        <w:rPr/>
        <w:t>����</w:t>
      </w:r>
      <w:r>
        <w:rPr/>
        <w:t>o�[���}�X�N�ɍ��v����W�J�ς</w:t>
      </w:r>
      <w:r>
        <w:rPr/>
        <w:t>݂̃</w:t>
      </w:r>
      <w:r>
        <w:rPr/>
        <w:t>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[�̏</w:t>
      </w:r>
      <w:r>
        <w:rPr/>
        <w:t>ꍇ���̃</w:t>
      </w:r>
      <w:r>
        <w:rPr/>
        <w:t>T�u�f�B���N�g���[�͂��̃���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܎</w:t>
      </w:r>
      <w:r>
        <w:rPr/>
        <w:t>c�����D�s��v�̃T�u�f�B���N�g���[�͂��̃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Ƃ�ɕ\�����X�g����</w:t>
      </w:r>
      <w:r>
        <w:rPr/>
        <w:t xml:space="preserve">폜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���o�[����\��" �̏�Ԃ̓��Z�b�g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���̃T�u�f�B���N�g���[�ȉ��̃T�u�f�B���N�g���[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S�����o�[�W�J�\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S�ă��Z�b�g���ĐV���Ƀf�B���N�g���[�T�[�`����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reduce):���̃T�u�f�B���N�g���[�̃����o�[��\�����X�g����</w:t>
      </w:r>
      <w:r>
        <w:rPr/>
        <w:t xml:space="preserve">폜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path  ):���̃T�u�f���N�g���[�Ƃ��̏�̃��x���͌o�H��̃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ȊO�͕\�����X�g����</w:t>
      </w:r>
      <w:r>
        <w:rPr/>
        <w:t xml:space="preserve">폜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s�Ɏw�</w:t>
      </w:r>
      <w:r>
        <w:rPr/>
        <w:t>肷��</w:t>
      </w:r>
      <w:r>
        <w:rPr/>
        <w:t>Ƃ��̃t�@�C�����</w:t>
      </w:r>
      <w:r>
        <w:rPr>
          <w:rtl w:val="true"/>
        </w:rPr>
        <w:t>܂܂</w:t>
      </w:r>
      <w:r>
        <w:rPr/>
        <w:t>��</w:t>
      </w:r>
      <w:r>
        <w:rPr/>
        <w:t>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(appcmd):��ɓ�͂����C�ӂ̃R�}���h��̍s�̃t�@�C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p�����[�^�Ƃ��Ď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���񒆂� % ��t�@�C�����p�����[�^��u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肷��</w:t>
      </w:r>
      <w:r>
        <w:rPr/>
        <w:t>ׂ</w:t>
      </w:r>
      <w:r>
        <w:rPr/>
        <w:t>Ɏg�p�ł���B%�@���</w:t>
      </w:r>
      <w:r>
        <w:rPr>
          <w:rtl w:val="true"/>
        </w:rPr>
        <w:t>܂܂</w:t>
      </w:r>
      <w:r>
        <w:rPr/>
        <w:t>�</w:t>
      </w:r>
      <w:r>
        <w:rPr/>
        <w:t>ĂȂ��</w:t>
      </w:r>
      <w:r>
        <w:rPr/>
        <w:t>ꍇ�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 �ł� x*.* �Ɠ����ł��� DOS6.3 �ł� x* �ł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T] DOS 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# �ȗ��` #��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Dir   # CD     #���s�f�B���N�g���[�</w:t>
      </w:r>
      <w:r>
        <w:rPr>
          <w:rtl w:val="true"/>
        </w:rPr>
        <w:t>ݒ</w:t>
      </w:r>
      <w:r>
        <w:rPr/>
        <w:t xml:space="preserve">�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KDir   # MD     #�f�B���N�g���[��</w:t>
      </w:r>
      <w:r>
        <w:rPr/>
        <w:t xml:space="preserve">쐬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MDir   # RD     #�f�B���N�g���[��</w:t>
      </w:r>
      <w:r>
        <w:rPr/>
        <w:t xml:space="preserve">폜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Trib  #        #�t�@�C���̑����ύ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Name  #        #�t�@�C��/�f�B���N�g���[�̖��O��ύX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ete  # DL     #�t�@�C��/�f�B���N�g���[��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DD     # DT     #�f�B���N�g���[/�t�@�C����</w:t>
      </w:r>
      <w:r>
        <w:rPr/>
        <w:t>폜</w:t>
      </w:r>
      <w:r>
        <w:rPr/>
        <w:t>(dirdel/deltree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COpy   # CP     #�t�@�C��/�f�B���N�g���[�𕡎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MOve   # MV     #�t�@�C��/�f�B���N�g���[��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Ve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AP     #        #�t�@�C���̍Ō�Ƀt�@�C����ǉ���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PPend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WD     #        #���s�f�B���N�g���[�\��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Md    #        #�t�@�C���p�[�~�b�V�����ύX�BATTrib�Ɠ����B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:      #        #�ȗ����h���C�u�</w:t>
      </w:r>
      <w:r>
        <w:rPr>
          <w:rtl w:val="true"/>
        </w:rPr>
        <w:t>ݒ</w:t>
      </w:r>
      <w:r>
        <w:rPr/>
        <w:t>�</w:t>
      </w:r>
      <w:r>
        <w:rPr/>
        <w:t>,d �̓h���C�uID(a,B,c�Ȃ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PRint  # PR     #�t�@�C�����,XPRINT.EXE �g�p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̃R�}���h�̓V�F����Ăяo�����Ɏ�s�o����</w:t>
      </w:r>
      <w:r>
        <w:rPr/>
        <w:t>悤�</w:t>
      </w:r>
      <w:r>
        <w:rPr/>
        <w:t>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C�e�B�� �� DOS,OS/2 �̃R�}���h�Ƃ͑����d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" �₻�̏ȗ��`���W&gt;�W �����Ŏ�s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l�C�e�B�u�R�}���h��g�p����������,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�Ⴆ�� "DEL abc" �� ���������� "&gt;DEL abc" �� DOS,OS/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Ƃ��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ɂȂ��R�}���h���s����ɂ� 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R�}���h���ʕ\����ʂł� "DOS" ��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OPy/MOVe�R�}���h�͕ҏW�R�}���h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  <w:t>,�t�@�C������/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 "DOS" ���� "&gt;" ��t���</w:t>
      </w:r>
      <w:r>
        <w:rPr/>
        <w:t xml:space="preserve">邩 </w:t>
      </w:r>
      <w:r>
        <w:rPr/>
        <w:t>XCOpy/XMOve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��w�</w:t>
      </w:r>
      <w:r>
        <w:rPr/>
        <w:t>肵�</w:t>
      </w:r>
      <w:r>
        <w:rPr/>
        <w:t>Ȃ��Ǝq�V�F����ʂ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q�V�F�����</w:t>
      </w:r>
      <w:r>
        <w:rPr/>
        <w:t>甲����</w:t>
      </w:r>
      <w:r>
        <w:rPr/>
        <w:t>ɂ� EXIT 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V�F���̃R�}���h�v�����v�g�� INI �t�@�C���� Sub_Shell_Init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^�Ŏ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񂪃R�}���h��͍s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>
          <w:rtl w:val="true"/>
        </w:rPr>
        <w:t>ق</w:t>
      </w:r>
      <w:r>
        <w:rPr/>
        <w:t>ǒ�����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ʕ\����ʂ�J���Ă��̍Ō�̍s�ɃR�}���h��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Py/MOVe �R�}���h�� (3).�ҏW�R�}���h �Əd�����</w:t>
      </w:r>
      <w:r>
        <w:rPr>
          <w:rtl w:val="true"/>
        </w:rPr>
        <w:t>܂</w:t>
      </w:r>
      <w:r>
        <w:rPr/>
        <w:t>�����͉�</w:t>
      </w:r>
      <w:r>
        <w:rPr/>
        <w:t>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̋@�\�������</w:t>
      </w:r>
      <w:r>
        <w:rPr>
          <w:rtl w:val="true"/>
        </w:rPr>
        <w:t>܂�܂</w:t>
      </w:r>
      <w:r>
        <w:rPr/>
        <w:t>�</w:t>
      </w:r>
      <w:r>
        <w:rPr/>
        <w:t>.�\��/�ҏW���/�R�}���h���ʕ\����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ւ�COPy/MOVe�ɂȂ</w:t>
      </w:r>
      <w:r>
        <w:rPr/>
        <w:t>肻��</w:t>
      </w:r>
      <w:r>
        <w:rPr/>
        <w:t>ȊO�̉�ʂł̓t�@�C��/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MOVe�ɂȂ�</w:t>
      </w:r>
      <w:r>
        <w:rPr>
          <w:rtl w:val="true"/>
        </w:rPr>
        <w:t>܂</w:t>
      </w:r>
      <w:r>
        <w:rPr/>
        <w:t>�</w:t>
      </w:r>
      <w:r>
        <w:rPr/>
        <w:t>.����</w:t>
      </w:r>
      <w:r>
        <w:rPr/>
        <w:t>킵������ �</w:t>
      </w:r>
      <w:r>
        <w:rPr/>
        <w:t>t�@�C��/�f�B���N�g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/XMOve���</w:t>
      </w:r>
      <w:r>
        <w:rPr/>
        <w:t>邢�͂��̏</w:t>
      </w:r>
      <w:r>
        <w:rPr/>
        <w:t>ȗ��`�� CP/MV�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̉��i�̃R�}���h�ƕ\�ɂȂ��R�}���h�͎q�v���Z�X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o��/�W���G���[�o�͂� ::so �ɏo�͂���</w:t>
      </w:r>
      <w:r>
        <w:rPr>
          <w:rtl w:val="true"/>
        </w:rPr>
        <w:t>܂</w:t>
      </w:r>
      <w:r>
        <w:rPr/>
        <w:t>�</w:t>
      </w:r>
      <w:r>
        <w:rPr/>
        <w:t>.::so �ɏo�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�I�����Ƀw�b�_�[�s(1�s��)�Ƀv���Z�X�̏I���R�|�h�� ::s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̍s���\������</w:t>
      </w:r>
      <w:r>
        <w:rPr>
          <w:rtl w:val="true"/>
        </w:rPr>
        <w:t>܂</w:t>
      </w:r>
      <w:r>
        <w:rPr/>
        <w:t>�</w:t>
      </w:r>
      <w:r>
        <w:rPr/>
        <w:t>.::so�ւ̏o�͂��Ȃ��</w:t>
      </w:r>
      <w:r>
        <w:rPr/>
        <w:t>ꍇ�͏</w:t>
      </w:r>
      <w:r>
        <w:rPr/>
        <w:t>I���R�|�h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Ƃ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so �̑S�̂� "E ::so" �</w:t>
      </w:r>
      <w:r>
        <w:rPr>
          <w:rtl w:val="true"/>
        </w:rPr>
        <w:t>܂</w:t>
      </w:r>
      <w:r>
        <w:rPr/>
        <w:t xml:space="preserve">��� </w:t>
      </w:r>
      <w:r>
        <w:rPr/>
        <w:t>"B ::so" �Ō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_,::so__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!,::so!!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ʕҏW��ʂ̏</w:t>
      </w:r>
      <w:r>
        <w:rPr/>
        <w:t>ꍇ</w:t>
      </w:r>
      <w:r>
        <w:rPr/>
        <w:t>::so�̓�e�͌��ҏW��ʂ̌�ɑ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</w:t>
      </w:r>
      <w:r>
        <w:rPr/>
        <w:t>.�ȑO�̕\����e�̓X�N���[�����</w:t>
      </w:r>
      <w:r>
        <w:rPr/>
        <w:t>꒼�</w:t>
      </w:r>
      <w:r>
        <w:rPr/>
        <w:t>O�̃R�}���h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̑��s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Ŏg�p����t�@�C���� ::so0 ���� ::so9 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�I�[�v������x��(�Z�b�V������</w:t>
      </w:r>
      <w:r>
        <w:rPr/>
        <w:t>ׂ��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��Ă͐���I���ł� 0 �ȊO�̒l��Ԃ���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R�}���h��͍s�ɔ��]�Ŏc����R�}���h�̓N���A�[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̓��_�C���N�g�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t�@�C�����̌o�H�w��� 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����/�</w:t>
      </w:r>
      <w:r>
        <w:rPr>
          <w:rtl w:val="true"/>
        </w:rPr>
        <w:t>ړ�����܂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w���B���</w:t>
      </w:r>
      <w:r>
        <w:rPr/>
        <w:t>於�̃��</w:t>
      </w:r>
      <w:r>
        <w:rPr/>
        <w:t>C���h�J�[�h�̓t�@�C���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o�H���ɂ͍�p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�ł� x*.* �Ɠ����ł��� DOS6.3 �ł� x*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/Copy/Move�R�}���h�̈��</w:t>
      </w:r>
      <w:r>
        <w:rPr/>
        <w:t>於�̃</w:t>
      </w:r>
      <w:r>
        <w:rPr/>
        <w:t>t�@�C����/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oooo ������ oooxx �̌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o �̎� �ŏ��� o ��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</w:t>
      </w:r>
      <w:r>
        <w:rPr/>
        <w:t>肪�</w:t>
      </w:r>
      <w:r>
        <w:rPr/>
        <w:t>ʏ�� 8�i���̃p�[�~�b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xx �̎� ooo �� 8�i���̃p�[�~�b�V�����Axx �ɂ�uSgt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ŁA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w��̂Ȃ��Ƃ��w���vMs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Mount����FAT�̃h���C�u�̃t�@�C���͕ύX�ł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]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Archive s:System h:Hidden r:Read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:������ǉ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:��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:���</w:t>
      </w:r>
      <w:r>
        <w:rPr/>
        <w:t>݂̑����</w:t>
      </w:r>
      <w:r>
        <w:rPr/>
        <w:t>Ƃ͖��֌W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��̃��Z�b�g�� "/"�̂</w:t>
      </w:r>
      <w:r>
        <w:rPr/>
        <w:t>݂�</w:t>
      </w:r>
      <w:r>
        <w:rPr/>
        <w:t>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�w��̎��T�u�f�B���N�g���[�͕ύX�Ώ</w:t>
      </w:r>
      <w:r>
        <w:rPr>
          <w:rtl w:val="true"/>
        </w:rPr>
        <w:t>ۊ</w:t>
      </w:r>
      <w:r>
        <w:rPr/>
        <w:t xml:space="preserve">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w��̎������o�[�łȂ��f�B���N�g���[�̑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ȗ�����ƌ��</w:t>
      </w:r>
      <w:r>
        <w:rPr/>
        <w:t>݂̑�����</w:t>
      </w:r>
      <w:r>
        <w:rPr/>
        <w:t xml:space="preserve">\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�ȗ�����Ǝ����̃z�[����s�f���N�g���[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I�y�����h��ȗ�����ƌ��s�f�B���N�g���[��\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 [/s] [/h] [/d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V�X�e����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�B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�T�u�f�B���N�g���[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�w��̃f�B���N�g���[���g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" �Ŏn�</w:t>
      </w:r>
      <w:r>
        <w:rPr>
          <w:rtl w:val="true"/>
        </w:rPr>
        <w:t>܂</w:t>
      </w:r>
      <w:r>
        <w:rPr/>
        <w:t>�</w:t>
      </w:r>
      <w:r>
        <w:rPr/>
        <w:t>t�@�C����B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root �łȂ��A������ W�|�p�[�~�b�V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X�e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����E�B���t�@�C�������̃t�@�C���� ����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</w:t>
      </w:r>
      <w:r>
        <w:rPr/>
        <w:t>Ȃ��ƃt�@�C�������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dd �R�}���h�ł͂��̂Q�̑����͖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t�@�C���͍</w:t>
      </w:r>
      <w:r>
        <w:rPr/>
        <w:t>폜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��o�[�͖��O�̏��ɍ</w:t>
      </w:r>
      <w:r>
        <w:rPr/>
        <w:t>폜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ǎ��p�t�@�C��������Ə����͒��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���[�h�AATTrib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MKDir   dir-name [dir-name...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REName  oldname new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name�͌o�H�w���Ȃ�����(����f�B���N�g����ł̉�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B���N�g���[�Ƌ�łȂ��f�B���N�g���[�͍</w:t>
      </w:r>
      <w:r>
        <w:rPr/>
        <w:t>폜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폜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          [/:]                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          [/:]                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 �R�}���h�� /+ �w��ɓ����B�A���A/s �I�v�V��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���f�B���N�g���[�� target �����</w:t>
      </w:r>
      <w:r>
        <w:rPr/>
        <w:t>݂��</w:t>
      </w:r>
      <w:r>
        <w:rPr/>
        <w:t>Ȃ��� targe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쐬���� </w:t>
      </w:r>
      <w:r>
        <w:rPr/>
        <w:t>source �f�B���N�g���[��S�t�@�C��(�T�u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͒</w:t>
      </w:r>
      <w:r>
        <w:rPr/>
        <w:t>T���</w:t>
      </w:r>
      <w:r>
        <w:rPr>
          <w:rtl w:val="true"/>
        </w:rPr>
        <w:t>܂</w:t>
      </w:r>
      <w:r>
        <w:rPr/>
        <w:t>���</w:t>
      </w:r>
      <w:r>
        <w:rPr/>
        <w:t>)���A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���f�B���N�g���[�̎� target ��̊e�t�@�C���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COpy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+   �����t�@�C�������</w:t>
      </w:r>
      <w:r>
        <w:rPr/>
        <w:t>鎞��</w:t>
      </w:r>
      <w:r>
        <w:rPr/>
        <w:t xml:space="preserve">t�@�C���ɘA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   ���[�g�f�B���N�g���[�ԕ��ʂ̎��Ɏw�</w:t>
      </w:r>
      <w:r>
        <w:rPr/>
        <w:t xml:space="preserve">肷�鎖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�T�u�f�B���N�g���[��R�s�[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�T�u�f�B���N�g���[����ăR�s�[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�t�@�C�������̕��ʂ�o�C�p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��ǂ</w:t>
      </w:r>
      <w:r>
        <w:rPr>
          <w:rtl w:val="true"/>
        </w:rPr>
        <w:t>ݎ</w:t>
      </w:r>
      <w:r>
        <w:rPr/>
        <w:t>���</w:t>
      </w:r>
      <w:r>
        <w:rPr/>
        <w:t>p�̂Ƃ��R�s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���t�@�C��,��T�u�f�B���N�g���[���ʁ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��w�</w:t>
      </w:r>
      <w:r>
        <w:rPr/>
        <w:t>肵�</w:t>
      </w:r>
      <w:r>
        <w:rPr/>
        <w:t>Ă� target ���V�X�e��(S) ���</w:t>
      </w:r>
      <w:r>
        <w:rPr/>
        <w:t>邢�͉</w:t>
      </w:r>
      <w:r>
        <w:rPr/>
        <w:t>B���t�@�C��(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ource �� ���������l���Ă��Ȃ��</w:t>
      </w:r>
      <w:r>
        <w:rPr/>
        <w:t>ꍇ�̓</w:t>
      </w:r>
      <w:r>
        <w:rPr/>
        <w:t>R�s�[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���f�B���N�g���[�� target �����</w:t>
      </w:r>
      <w:r>
        <w:rPr/>
        <w:t>݂��</w:t>
      </w:r>
      <w:r>
        <w:rPr/>
        <w:t>Ȃ���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[����t�@�C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s�[�͏o���</w:t>
      </w:r>
      <w:r>
        <w:rPr>
          <w:rtl w:val="true"/>
        </w:rPr>
        <w:t>܂</w:t>
      </w:r>
      <w:r>
        <w:rPr/>
        <w:t>���</w:t>
      </w:r>
      <w:r>
        <w:rPr/>
        <w:t>B(�l�B�e�B�u��COPY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R�}���h�� XCOPY �ƍl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, Window9x, DOS �� XCOPY �R�}���h�ɔ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�T�u�f�B���N�g���[�̃^�C���X�^���v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b�v�f�B���N�g�[�ɂ��Ă� target �� ������ /s �w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ă^�C���X�^���v/�����𕡎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A��DOS��,WIN�łł� �f�B���N�g���[�̃^�C���X�^���v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�B���t�@�C��/�V�X�e���t�@�C���͖�����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Py �R�}���h�͕\��/�ҏW��ʂł� (3).�ҏW�R�}���h�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dirname [dirname...] [ /r | /r- | /rl 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 only(�ǎ��p�����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�ǎ��p�Ȋ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List(�</w:t>
      </w:r>
      <w:r>
        <w:rPr/>
        <w:t>폜�͂��</w:t>
      </w:r>
      <w:r>
        <w:rPr/>
        <w:t>Ȃ�,�ǎ��p�t�@�C��/�f�B���N�g���[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Yes(�f�B���N�g���[�</w:t>
      </w:r>
      <w:r>
        <w:rPr/>
        <w:t>폜�̊</w:t>
      </w:r>
      <w:r>
        <w:rPr/>
        <w:t>m�F��Ƃ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̑S�Ă� W-�r�b�g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̂ǂ</w:t>
      </w:r>
      <w:r>
        <w:rPr/>
        <w:t xml:space="preserve">ꂩ�� </w:t>
      </w:r>
      <w:r>
        <w:rPr/>
        <w:t>R-�r�b�gOn�̎��ǎ�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w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XDD �� �P�Ƃ� exe ��p�b�P�[�W���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�̏</w:t>
      </w:r>
      <w:r>
        <w:rPr/>
        <w:t>ꍇ���̑��</w:t>
      </w:r>
      <w:r>
        <w:rPr/>
        <w:t>Ⴊ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l �͓ǎ��p�t�@�C��/�f�B���N�g���[����X�g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t�@�C��/�f�B���N�g���[����X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m�F�͌X�̃f�B���N�g���[���Ƃ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T�u�f�B���N�g���[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�Ƀ��C���h�J�[�h�w��̎��ɂ̂</w:t>
      </w:r>
      <w:r>
        <w:rPr/>
        <w:t>݈</w:t>
      </w:r>
      <w:r>
        <w:rPr/>
        <w:t>Ӗ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B���N�g���[���w��̎��̓T�u�f�B���N�g���[��</w:t>
      </w:r>
      <w:r>
        <w:rPr>
          <w:rtl w:val="true"/>
        </w:rPr>
        <w:t>܂ޑ</w:t>
      </w:r>
      <w:r>
        <w:rPr/>
        <w:t>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ړ</w:t>
      </w:r>
      <w:r>
        <w:rPr/>
        <w:t>��</w:t>
      </w:r>
      <w:r>
        <w:rPr/>
        <w:t>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ɂ͈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w�</w:t>
      </w:r>
      <w:r>
        <w:rPr/>
        <w:t>肷��</w:t>
      </w:r>
      <w:r>
        <w:rPr/>
        <w:t>D�����ɉ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��O��t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 �� MOVE �R�}���h�ɔ�</w:t>
      </w:r>
      <w:r>
        <w:rPr/>
        <w:t>ׂ� �</w:t>
      </w:r>
      <w:r>
        <w:rPr/>
        <w:t>h���C�u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OS �� MOVE �R�}���h�ɔ�</w:t>
      </w:r>
      <w:r>
        <w:rPr/>
        <w:t>ׂ� �</w:t>
      </w:r>
      <w:r>
        <w:rPr/>
        <w:t>t�@�C���̃h���C�u�Ԉ</w:t>
      </w:r>
      <w:r>
        <w:rPr>
          <w:rtl w:val="true"/>
        </w:rPr>
        <w:t>ړ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̃f�B���N�g���[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Ve �R�}���h�͕\��/�ҏW��ʂł� (3).�ҏW�R�}���h��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-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�t�@�C���� Xprint_Command_LNX �ɃR�}���h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͂����Ăяo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�o�̓t�@�C��(PRN)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�� PATH ��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v�V������,�</w:t>
      </w:r>
      <w:r>
        <w:rPr>
          <w:rtl w:val="true"/>
        </w:rPr>
        <w:t>ڍׂ</w:t>
      </w:r>
      <w:r>
        <w:rPr/>
        <w:t xml:space="preserve">� </w:t>
      </w:r>
      <w:r>
        <w:rPr/>
        <w:t>XPJ.DOC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/�ҏW��ʂł̓t�@�C�����Ƃ��Ď��̂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:���\���t�@�C���̈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:���\���t�@�C���̈��B��\���s�A�s�ԍ��\�������ʂ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`���ň��</w:t>
      </w:r>
      <w:r>
        <w:rPr>
          <w:rtl w:val="true"/>
        </w:rPr>
        <w:t>܂</w:t>
      </w:r>
      <w:r>
        <w:rPr/>
        <w:t>��</w:t>
      </w:r>
      <w:r>
        <w:rPr/>
        <w:t>BHex�\�����̂</w:t>
      </w:r>
      <w:r>
        <w:rPr>
          <w:rtl w:val="true"/>
        </w:rPr>
        <w:t>܂܈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Q�[�W���\������Ă���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:���\����ʂ��ʈ��̗v�̂�1�y�[�W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* �� ** �ł� �s���x���ɂ��͈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�t�@�C�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ȗ��l�̂ЂȌ^�� INI �R�}���h�ōďo�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�̓R�����g�̊J�n�ł�,�s�</w:t>
      </w:r>
      <w:r>
        <w:rPr/>
        <w:t>폜�̑���</w:t>
      </w:r>
      <w:r>
        <w:rPr/>
        <w:t>Ɏg��ĉ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@�\��)              (�L�[��)    (�R�}���h��)  (�R�}���h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ɋ@�\�L�[/�R�}���h����d���̂Ȃ��</w:t>
      </w:r>
      <w:r>
        <w:rPr/>
        <w:t>悤�</w:t>
      </w:r>
      <w:r>
        <w:rPr/>
        <w:t>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r��͓�/�p���[�h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��L�[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g�p�����ʂ̃^�C�v�ɏd���̂Ȃ��</w:t>
      </w:r>
      <w:r>
        <w:rPr/>
        <w:t xml:space="preserve">ꍇ�� </w:t>
      </w:r>
      <w:r>
        <w:rPr/>
        <w:t>2 �@�\�</w:t>
      </w:r>
      <w:r>
        <w:rPr>
          <w:rtl w:val="true"/>
        </w:rPr>
        <w:t>܂</w:t>
      </w:r>
      <w:r>
        <w:rPr/>
        <w:t>ł� 1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��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� F10 �� �ҏW��ʂł͉E�V�t�g�ADirList��ʂł̓R�}���h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\���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g�p�ł���L�[�Ǝw���@�� INI �t�@�C���̒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Esc �Ȃ� OS/2,Windows �� �C���^�[�Z�v�g���Ă��</w:t>
      </w:r>
      <w:r>
        <w:rPr>
          <w:rtl w:val="true"/>
        </w:rPr>
        <w:t>܂</w:t>
      </w:r>
      <w:r>
        <w:rPr/>
        <w:t>�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ł����Ƃ̏d���ɒ�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t+�����L�[�ŕ����L�[�� (-) (:)�Ȃǂ�g�����̓L�[�{�[�h�̌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ւ̊����ĕ���,�P�ɍs�S�̂�R�����g�����</w:t>
      </w:r>
      <w:r>
        <w:rPr/>
        <w:t>邾���</w:t>
      </w:r>
      <w:r>
        <w:rPr/>
        <w:t>ł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c��</w:t>
      </w:r>
      <w:r>
        <w:rPr>
          <w:rtl w:val="true"/>
        </w:rPr>
        <w:t>܂</w:t>
      </w:r>
      <w:r>
        <w:rPr/>
        <w:t>�</w:t>
      </w:r>
      <w:r>
        <w:rPr/>
        <w:t>, "=" �̌�� # ��}��Ċ����Ȃ��𖾎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�d���G���[���o���</w:t>
      </w:r>
      <w:r>
        <w:rPr/>
        <w:t>ꍇ�͏</w:t>
      </w:r>
      <w:r>
        <w:rPr/>
        <w:t>ȗ��l�Ƃ̏d����`�F�b�N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�̕t�����L�[�͌Œ�g�p���Ă��</w:t>
      </w:r>
      <w:r>
        <w:rPr>
          <w:rtl w:val="true"/>
        </w:rPr>
        <w:t>܂</w:t>
      </w:r>
      <w:r>
        <w:rPr/>
        <w:t>��̂</w:t>
      </w:r>
      <w:r>
        <w:rPr/>
        <w:t>ŕύX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͌����R�}���h���</w:t>
      </w:r>
      <w:r>
        <w:rPr>
          <w:rtl w:val="true"/>
        </w:rPr>
        <w:t>ݒ</w:t>
      </w:r>
      <w:r>
        <w:rPr/>
        <w:t>�̂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�[�͊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ȉ��̊e��̃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C����� exe 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[�o�[���C�h�ł��</w:t>
      </w:r>
      <w:r>
        <w:rPr>
          <w:rtl w:val="true"/>
        </w:rPr>
        <w:t>܂</w:t>
      </w:r>
      <w:r>
        <w:rPr/>
        <w:t>�</w:t>
      </w:r>
      <w:r>
        <w:rPr/>
        <w:t>.(exe �p�����[�^�� "xe  /?" �ŕ\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`����    �L�[���[�h = �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邢��  �</w:t>
      </w:r>
      <w:r>
        <w:rPr/>
        <w:t>L�[���[�h = ����=CID=�^�C�v.  (CID���X�g�̏</w:t>
      </w:r>
      <w:r>
        <w:rPr/>
        <w:t>ꍇ�</w:t>
      </w:r>
      <w:r>
        <w:rPr/>
        <w:t xml:space="preserve">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L�ł͒l�ɏȗ��l��L��Ă��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INI�R�}���h�ɂ��̏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INI�t�@�C���ł̓R�����gID(#)�̌�ɏȗ��l�����ʓ�ɏo�͂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u�R�}���h�p�̃R�}���h�X�^�b�N�̐[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ɃA���P�[�g���</w:t>
      </w:r>
      <w:r>
        <w:rPr/>
        <w:t>郁�����</w:t>
      </w:r>
      <w:r>
        <w:rPr/>
        <w:t>[�T�C�Y��64KB�̃u���b�N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iDEBUG�p,0�ł�</w:t>
      </w:r>
      <w:r>
        <w:rPr/>
        <w:t>悢</w:t>
      </w:r>
      <w:r>
        <w:rPr/>
        <w:t>) (OS/2�ł̂</w:t>
      </w:r>
      <w:r>
        <w:rPr>
          <w:rtl w:val="true"/>
        </w:rPr>
        <w:t>ݗ</w:t>
      </w:r>
      <w:r>
        <w:rPr/>
        <w:t xml:space="preserve">L��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V�t�@�C���� CANCEL ���</w:t>
      </w:r>
      <w:r>
        <w:rPr/>
        <w:t>鎞</w:t>
      </w:r>
      <w:r>
        <w:rPr/>
        <w:t xml:space="preserve">,�m�F����(1)����(0)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SAVE �Œu�����</w:t>
      </w:r>
      <w:r>
        <w:rPr/>
        <w:t>鎞</w:t>
      </w:r>
      <w:r>
        <w:rPr/>
        <w:t xml:space="preserve">,�m�F����(1)����(0)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���</w:t>
      </w:r>
      <w:r>
        <w:rPr/>
        <w:t>鎞</w:t>
      </w:r>
      <w:r>
        <w:rPr/>
        <w:t xml:space="preserve">,�m�F����(1)����(0)��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��m�̎� DEBUG �p�_���v����(1)����(0)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��,WIN�łł�ABEND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E Ctrl �L�[���s�L�[�Ƃ��Ďg�p����(1)����(0)��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s�L�[�Ƃ���Ƃ� [FUNCTION]�œ�Ɋ����ĂȂ���Enter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̂</w:t>
      </w:r>
      <w:r>
        <w:rPr/>
        <w:t>݂̋</w:t>
      </w:r>
      <w:r>
        <w:rPr/>
        <w:t>@�\�ƂȂ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Ctrl �L�[�͒P�Ƃ̊��</w:t>
      </w:r>
      <w:r>
        <w:rPr/>
        <w:t>蓖�</w:t>
      </w:r>
      <w:r>
        <w:rPr/>
        <w:t>Ă͂ł��</w:t>
      </w:r>
      <w:r>
        <w:rPr>
          <w:rtl w:val="true"/>
        </w:rPr>
        <w:t>܂</w:t>
      </w:r>
      <w:r>
        <w:rPr/>
        <w:t>���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s�}��̎��J�[�\����O�̍s�̍ŏ��̕����̉��Ɉʒu�Â���(1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(0)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^�O(CID)��</w:t>
      </w:r>
      <w:r>
        <w:rPr>
          <w:rtl w:val="true"/>
        </w:rPr>
        <w:t>ݒ</w:t>
      </w:r>
      <w:r>
        <w:rPr/>
        <w:t>肷�錅�</w:t>
      </w:r>
      <w:r>
        <w:rPr/>
        <w:t>ʒu, 2 �o�C�g�O�u����, �g���q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�g.2 �o�C�g�</w:t>
      </w:r>
      <w:r>
        <w:rPr>
          <w:rtl w:val="true"/>
        </w:rPr>
        <w:t>܂</w:t>
      </w:r>
      <w:r>
        <w:rPr/>
        <w:t>ł̌�u������w��ł��</w:t>
      </w:r>
      <w:r>
        <w:rPr>
          <w:rtl w:val="true"/>
        </w:rPr>
        <w:t>܂</w:t>
      </w:r>
      <w:r>
        <w:rPr/>
        <w:t>�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u�����̈ʒu��"//,??"�̂</w:t>
      </w:r>
      <w:r>
        <w:rPr/>
        <w:t>悤�</w:t>
      </w:r>
      <w:r>
        <w:rPr/>
        <w:t>ɑO�u�����ƌ�u������",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�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ID_Type_4 ���� Change_ID_Type_9 ��g�p���</w:t>
      </w:r>
      <w:r>
        <w:rPr/>
        <w:t>鎞��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|���|�h�͕ύX���Ă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ʒu=0 �̍s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Œ�`���̕ύX�^�O(CID)��g�p����</w:t>
      </w:r>
      <w:r>
        <w:rPr/>
        <w:t>ꍇ�̎</w:t>
      </w:r>
      <w:r>
        <w:rPr/>
        <w:t>w��`��(�ő� 15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Ɏw�</w:t>
      </w:r>
      <w:r>
        <w:rPr/>
        <w:t>肵�������񂪃</w:t>
      </w:r>
      <w:r>
        <w:rPr/>
        <w:t>t�@�C���̂P�s�</w:t>
      </w:r>
      <w:r>
        <w:rPr>
          <w:rtl w:val="true"/>
        </w:rPr>
        <w:t>ڂ</w:t>
      </w:r>
      <w:r>
        <w:rPr/>
        <w:t>ɂ��</w:t>
      </w:r>
      <w:r>
        <w:rPr/>
        <w:t xml:space="preserve">鎞���̕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ɑ��������񂪂��̃t�@�C���̌Œ�`���̕ύX�^�O�ƂȂ�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)�͈͂</w:t>
      </w:r>
      <w:r>
        <w:rPr>
          <w:rtl w:val="true"/>
        </w:rPr>
        <w:t>ݕ</w:t>
      </w:r>
      <w:r>
        <w:rPr/>
        <w:t>����</w:t>
      </w:r>
      <w:r>
        <w:rPr/>
        <w:t>Ȃ̂ŃX�y�[�X�Ȃǂ�</w:t>
      </w:r>
      <w:r>
        <w:rPr>
          <w:rtl w:val="true"/>
        </w:rPr>
        <w:t>܂߂</w:t>
      </w:r>
      <w:r>
        <w:rPr/>
        <w:t>�</w:t>
      </w:r>
      <w:r>
        <w:rPr/>
        <w:t>ꍇ�</w:t>
      </w:r>
      <w:r>
        <w:rPr/>
        <w:t>ɂ̂</w:t>
      </w:r>
      <w:r>
        <w:rPr>
          <w:rtl w:val="true"/>
        </w:rPr>
        <w:t>ݕ</w:t>
      </w:r>
      <w:r>
        <w:rPr/>
        <w:t xml:space="preserve">K�v�ł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-(E)"CID (Change ID:�ύX�^�O)."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グ���̃��</w:t>
      </w:r>
      <w:r>
        <w:rPr/>
        <w:t xml:space="preserve">[�h, 1:INS(�}��) 0:REP(�u��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^(���p�����̉�����)�J�[�\����}��[�h�Ɏg��(1)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u�����[�h�Ɏg��(0)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</w:t>
      </w:r>
      <w:r>
        <w:rPr>
          <w:rtl w:val="true"/>
        </w:rPr>
        <w:t>ۑ</w:t>
      </w:r>
      <w:r>
        <w:rPr/>
        <w:t>��</w:t>
      </w:r>
      <w:r>
        <w:rPr/>
        <w:t>o�͂̎� 0x1A ��EOF�����Ƃ��ď������</w:t>
      </w:r>
      <w:r>
        <w:rPr>
          <w:rtl w:val="true"/>
        </w:rPr>
        <w:t>ۂ</w:t>
      </w:r>
      <w:r>
        <w:rPr/>
        <w:t xml:space="preserve">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�����Ȃ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�K�����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��̓t�@�C���Ɠ����ɂ���(�V�K�t�@�C���ɂ���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��̓t�@�C���Ɠ����ɂ���(�V�K�t�@�C���ɂ͏����Ȃ�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t�@�C���̕����ҏW�ŏI�[�s�w�</w:t>
      </w:r>
      <w:r>
        <w:rPr/>
        <w:t>肠��̂</w:t>
      </w:r>
      <w:r>
        <w:rPr/>
        <w:t>Ƃ��͂��̍s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R�s�[�Ȃ̂� 0/1 �w��̏</w:t>
      </w:r>
      <w:r>
        <w:rPr/>
        <w:t>ꍇ�</w:t>
      </w:r>
      <w:r>
        <w:rPr/>
        <w:t>ł��̓t�@�C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�ɋ@�\�̊��</w:t>
      </w:r>
      <w:r>
        <w:rPr/>
        <w:t>蓖�</w:t>
      </w:r>
      <w:r>
        <w:rPr/>
        <w:t>Ă�Ȃ�����</w:t>
      </w:r>
      <w:r>
        <w:rPr/>
        <w:t>ꍇ��</w:t>
      </w:r>
      <w:r>
        <w:rPr/>
        <w:t>,�������</w:t>
      </w:r>
      <w:r>
        <w:rPr/>
        <w:t xml:space="preserve">鐧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R�[�h�i0x00-0x1f�j�𕶎��Ƃ��Ă��t����(0)���</w:t>
      </w:r>
      <w:r>
        <w:rPr>
          <w:rtl w:val="true"/>
        </w:rPr>
        <w:t>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�����</w:t>
      </w:r>
      <w:r>
        <w:rPr/>
        <w:t xml:space="preserve">邳������ </w:t>
      </w:r>
      <w:r>
        <w:rPr/>
        <w:t>0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 xml:space="preserve">[�h�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(0x00-0x1f)���t���</w:t>
      </w:r>
      <w:r>
        <w:rPr/>
        <w:t>鎞��</w:t>
      </w:r>
      <w:r>
        <w:rPr/>
        <w:t>t����L�[�̎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��</w:t>
      </w:r>
      <w:r>
        <w:rPr>
          <w:rtl w:val="true"/>
        </w:rPr>
        <w:t xml:space="preserve">ڂ� </w:t>
      </w:r>
      <w:r>
        <w:rPr/>
        <w:t>0</w:t>
      </w:r>
      <w:r>
        <w:rPr/>
        <w:t>x00 �ɑΉ����Ō</w:t>
      </w:r>
      <w:r>
        <w:rPr/>
        <w:t xml:space="preserve">オ </w:t>
      </w:r>
      <w:r>
        <w:rPr/>
        <w:t>0x1f �ɑΉ����</w:t>
      </w:r>
      <w:r>
        <w:rPr>
          <w:rtl w:val="true"/>
        </w:rPr>
        <w:t>܂</w:t>
      </w:r>
      <w:r>
        <w:rPr/>
        <w:t>�</w:t>
      </w:r>
      <w:r>
        <w:rPr/>
        <w:t>.�Ή�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�ɂ���Ƃ��̕������t�� 1 �ɂ���Ɠ�͕s�Ƃ��</w:t>
      </w:r>
      <w:r>
        <w:rPr>
          <w:rtl w:val="true"/>
        </w:rPr>
        <w:t>܂</w:t>
      </w:r>
      <w:r>
        <w:rPr/>
        <w:t>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\�L�[���</w:t>
      </w:r>
      <w:r>
        <w:rPr/>
        <w:t>蓖�</w:t>
      </w:r>
      <w:r>
        <w:rPr/>
        <w:t>Ă���</w:t>
      </w:r>
      <w:r>
        <w:rPr/>
        <w:t>ꍇ�͕�����͂</w:t>
      </w:r>
      <w:r>
        <w:rPr/>
        <w:t>ɂ͂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��͎��̕����͎�t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{�</w:t>
      </w:r>
      <w:r>
        <w:rPr/>
        <w:t>ꃂ�</w:t>
      </w:r>
      <w:r>
        <w:rPr/>
        <w:t>[�h)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</w:t>
      </w:r>
      <w:r>
        <w:rPr/>
        <w:t>ꃂ�</w:t>
      </w:r>
      <w:r>
        <w:rPr/>
        <w:t>[�h)  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a��OS/2�ȊO�ł̓t�@�C���̏I��Ƃ��Ĉ�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����</w:t>
      </w:r>
      <w:r>
        <w:rPr/>
        <w:t>炻��</w:t>
      </w:r>
      <w:r>
        <w:rPr/>
        <w:t>ȍ~���ǂ</w:t>
      </w:r>
      <w:r>
        <w:rPr>
          <w:rtl w:val="true"/>
        </w:rPr>
        <w:t>߂�</w:t>
      </w:r>
      <w:r>
        <w:rPr>
          <w:rtl w:val="true"/>
        </w:rPr>
        <w:t>,���̂</w:t>
      </w:r>
      <w:r>
        <w:rPr>
          <w:rtl w:val="true"/>
        </w:rPr>
        <w:t>܂ܕۑ</w:t>
      </w:r>
      <w:r>
        <w:rPr/>
        <w:t>�����</w:t>
      </w:r>
      <w:r>
        <w:rPr/>
        <w:t>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������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Ŕ�\�������Ƃ��������͂��̂� Disp_trans_char �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ɕϊ�����\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: 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0 ���� F 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 0 �� 1(��\������) �� 1�s�� 16 �o�C�g���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�s �S�� 0 �̍s�͎w��s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ȗ��l��̂�Ȃ��</w:t>
      </w:r>
      <w:r>
        <w:rPr/>
        <w:t>ꍇ�͏��</w:t>
      </w:r>
      <w:r>
        <w:rPr/>
        <w:t>Ȃ��Ƃ� 1 �s�͎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 AI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Disp_trans_tbl�Ŕ�\�������Ƃ��</w:t>
      </w:r>
      <w:r>
        <w:rPr/>
        <w:t>ꂽ������</w:t>
      </w:r>
      <w:r>
        <w:rPr/>
        <w:t>\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u(0x09) �Ƃ��̌�̃^�u�ɂ��Ԍ���\�����</w:t>
      </w:r>
      <w:r>
        <w:rPr/>
        <w:t>镶����</w:t>
      </w:r>
      <w:r>
        <w:rPr/>
        <w:t>w�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肷��</w:t>
      </w:r>
      <w:r>
        <w:rPr/>
        <w:t>.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���󕶎�:(�p)0x18,(��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�E��󕶎�:(�p)0x1a,(��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��œ�{��X�y�[�X(EUC:0xa1a1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X�y�[�X(SJIS:0x8140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ꃂ�</w:t>
      </w:r>
      <w:r>
        <w:rPr/>
        <w:t>[�h�ł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 !    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�V���h�[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f�B�^�[�ɓ������Əo�</w:t>
      </w:r>
      <w:r>
        <w:rPr/>
        <w:t>鎞�̃</w:t>
      </w:r>
      <w:r>
        <w:rPr/>
        <w:t xml:space="preserve">L�[�{�[�h �^�C�v���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�����L�[������������Ɏ�t������ 1 �b�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-&gt; 31 �̒l��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:�����L�[������������� 2 �����</w:t>
      </w:r>
      <w:r>
        <w:rPr>
          <w:rtl w:val="true"/>
        </w:rPr>
        <w:t>ڎ</w:t>
      </w:r>
      <w:r>
        <w:rPr/>
        <w:t>�</w:t>
      </w:r>
      <w:r>
        <w:rPr/>
        <w:t xml:space="preserve">t�����̒x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,500,750,1000 �̂S�i�K�Ŏ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eed,Delay�̗��� 0 �̂Ƃ��</w:t>
      </w:r>
      <w:r>
        <w:rPr>
          <w:rtl w:val="true"/>
        </w:rPr>
        <w:t>ݒ�͂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f�B���N�g���[���X�g�Ńt�@�C������\�������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</w:t>
      </w:r>
      <w:r>
        <w:rPr/>
        <w:t>𑵂���</w:t>
      </w:r>
      <w:r>
        <w:rPr/>
        <w:t>(0) �����͊K�w���x���Ō����</w:t>
      </w:r>
      <w:r>
        <w:rPr/>
        <w:t>炵��邩</w:t>
      </w:r>
      <w:r>
        <w:rPr/>
        <w:t xml:space="preserve">(1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int �R�}���h�Ŏg�p����R�}���h�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%1--&gt;%9 �̎w��(PRInt�R�}���h�̃I�y�����h�̑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̎</w:t>
      </w:r>
      <w:r>
        <w:rPr/>
        <w:t>w��j���\�D% �����w�</w:t>
      </w:r>
      <w:r>
        <w:rPr/>
        <w:t>肳��</w:t>
      </w:r>
      <w:r>
        <w:rPr/>
        <w:t>Ă��Ȃ����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PRint�R�}���h�̃I�y�����h��P���A�����ăR�}���h�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͎���Print_Command�I�v�V�������O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B���N�g���[�\����ʂ�P �s�R�}���h�Ŏg�p����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�</w:t>
      </w:r>
      <w:r>
        <w:rPr/>
        <w:t>肷��</w:t>
      </w:r>
      <w:r>
        <w:rPr/>
        <w:t>.�������� %1 �̎w��(�t�@�C�����}��ʒu�̎w�</w:t>
      </w:r>
      <w:r>
        <w:rPr/>
        <w:t>肪�</w:t>
      </w:r>
      <w:r>
        <w:rPr/>
        <w:t>\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(""�w��̎�)�� "XPRINT.EXE"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�� XPrint_Command �Ɠ����� XPRINT ������̎w�</w:t>
      </w:r>
      <w:r>
        <w:rPr/>
        <w:t>肪���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�s�R�}���h�� XPRINT �̊Ԑ</w:t>
      </w:r>
      <w:r>
        <w:rPr>
          <w:rtl w:val="true"/>
        </w:rPr>
        <w:t>ڃ</w:t>
      </w:r>
      <w:r>
        <w:rPr/>
        <w:t>t�@�C�����w��@�\�ɂ�</w:t>
      </w:r>
      <w:r>
        <w:rPr/>
        <w:t>菸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Ȃ��</w:t>
      </w:r>
      <w:r>
        <w:rPr/>
        <w:t>ꍇ</w:t>
      </w:r>
      <w:r>
        <w:rPr/>
        <w:t>P �s�R�}���h�̓f�B���N�g���[���X�g�̋t���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Ăя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͑O��XPrint_Command�I�v�V�������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�R�}���h�Ŏq�V�F����J�n���</w:t>
      </w:r>
      <w:r>
        <w:rPr/>
        <w:t>鎞</w:t>
      </w:r>
      <w:r>
        <w:rPr/>
        <w:t>,�q�V�F���ōŏ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̃R�}���h�͐e�V�F���Ƌ�ʂ��</w:t>
      </w:r>
      <w:r>
        <w:rPr/>
        <w:t>邽�</w:t>
      </w:r>
      <w:r>
        <w:rPr>
          <w:rtl w:val="true"/>
        </w:rPr>
        <w:t>߃</w:t>
      </w:r>
      <w:r>
        <w:rPr/>
        <w:t>v�����v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����̂ł�($p �̓h���C�u�ƌo�H�\��,$l ��"&lt;"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WindowsNT��DOS�o�[�W�������s����</w:t>
      </w:r>
      <w:r>
        <w:rPr/>
        <w:t>ꍇ�͂��̎</w:t>
      </w:r>
      <w:r>
        <w:rPr/>
        <w:t>w�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"*" ] [-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'"'�̓V�F���̓W�J���</w:t>
      </w:r>
      <w:r>
        <w:rPr/>
        <w:t>邽�</w:t>
      </w:r>
      <w:r>
        <w:rPr>
          <w:rtl w:val="true"/>
        </w:rPr>
        <w:t>߂</w:t>
      </w:r>
      <w:r>
        <w:rPr/>
        <w:t>ɕK�v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-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-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aTerm�̐</w:t>
      </w:r>
      <w:r>
        <w:rPr>
          <w:rtl w:val="true"/>
        </w:rPr>
        <w:t>ݒ</w:t>
      </w:r>
      <w:r>
        <w:rPr/>
        <w:t>�</w:t>
      </w:r>
      <w:r>
        <w:rPr/>
        <w:t>ŉ�ʃT�C�Y!=��ʃo�b�t�@�T�C�Y�Ɛ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A�X�N�����T�C�Y���ʃT�C�Y�ɂ��</w:t>
      </w:r>
      <w:r>
        <w:rPr/>
        <w:t>鎞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-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:�ȗ����h���C�u,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xx       :���[�N�f�B���N�g���|��,export xe=xxxx ���D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x �� -n:x :�g�O���X�C�b�` �</w:t>
      </w:r>
      <w:r>
        <w:rPr>
          <w:rtl w:val="true"/>
        </w:rPr>
        <w:t>ݒ</w:t>
      </w:r>
      <w:r>
        <w:rPr/>
        <w:t>�</w:t>
      </w:r>
      <w:r>
        <w:rPr/>
        <w:t>(-y)�Ɛ</w:t>
      </w:r>
      <w:r>
        <w:rPr>
          <w:rtl w:val="true"/>
        </w:rPr>
        <w:t>ݒ</w:t>
      </w:r>
      <w:r>
        <w:rPr/>
        <w:t>��</w:t>
      </w:r>
      <w:r>
        <w:rPr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-Na):���</w:t>
      </w:r>
      <w:r>
        <w:rPr/>
        <w:t>䕶�����</w:t>
      </w:r>
      <w:r>
        <w:rPr/>
        <w:t>t����(-na)��ASCII�����̂�(-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-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-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-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X�g���[�@�\�ŃR�}���h��ĕ\�������</w:t>
      </w:r>
      <w:r>
        <w:rPr/>
        <w:t>ꍇ�</w:t>
      </w:r>
      <w:r>
        <w:rPr/>
        <w:t>ŗ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�[�^��J�b�g����</w:t>
      </w:r>
      <w:r>
        <w:rPr/>
        <w:t>ꍇ�</w:t>
      </w:r>
      <w:r>
        <w:rPr/>
        <w:t>Ɏg�p����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_save_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* 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/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/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2000�ł�DOS���̃v�����v�g��BufferSize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œ���ʍs�������</w:t>
      </w:r>
      <w:r>
        <w:rPr>
          <w:rtl w:val="true"/>
        </w:rPr>
        <w:t>܂</w:t>
      </w:r>
      <w:r>
        <w:rPr/>
        <w:t>�</w:t>
      </w:r>
      <w:r>
        <w:rPr/>
        <w:t>B��</w:t>
      </w:r>
      <w:r>
        <w:rPr>
          <w:rtl w:val="true"/>
        </w:rPr>
        <w:t>ۂ̑</w:t>
      </w:r>
      <w:r>
        <w:rPr/>
        <w:t>��̍�����</w:t>
      </w:r>
      <w:r>
        <w:rPr/>
        <w:t>BufferSi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ق</w:t>
      </w:r>
      <w:r>
        <w:rPr/>
        <w:t>Ȃ</w:t>
      </w:r>
      <w:r>
        <w:rPr/>
        <w:t>鎞�</w:t>
      </w:r>
      <w:r>
        <w:rPr/>
        <w:t>g�p����Ƃ</w:t>
      </w:r>
      <w:r>
        <w:rPr/>
        <w:t>悢�</w:t>
      </w:r>
      <w:r>
        <w:rPr/>
        <w:t>B����񑋂̍�����BufferSi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v������Ύw�</w:t>
      </w:r>
      <w:r>
        <w:rPr/>
        <w:t>肷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/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:�ȗ����h���C�u,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,d: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xxx       :���[�N�f�B���N�g���|��,���ϐ��</w:t>
      </w:r>
      <w:r>
        <w:rPr>
          <w:rtl w:val="true"/>
        </w:rPr>
        <w:t>ݒ</w:t>
      </w:r>
      <w:r>
        <w:rPr/>
        <w:t xml:space="preserve">� </w:t>
      </w:r>
      <w:r>
        <w:rPr/>
        <w:t>SET XE=xxxx 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�ȊO�ł� ����w��̖����Ƃ���c:\xe_w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x �� /N:x :�g�O���X�C�b�` �</w:t>
      </w:r>
      <w:r>
        <w:rPr>
          <w:rtl w:val="true"/>
        </w:rPr>
        <w:t>ݒ</w:t>
      </w:r>
      <w:r>
        <w:rPr/>
        <w:t>�</w:t>
      </w:r>
      <w:r>
        <w:rPr/>
        <w:t>(/Y)�Ɛ</w:t>
      </w:r>
      <w:r>
        <w:rPr>
          <w:rtl w:val="true"/>
        </w:rPr>
        <w:t>ݒ</w:t>
      </w:r>
      <w:r>
        <w:rPr/>
        <w:t>��</w:t>
      </w:r>
      <w:r>
        <w:rPr/>
        <w:t>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/Na):���</w:t>
      </w:r>
      <w:r>
        <w:rPr/>
        <w:t>䕶�����</w:t>
      </w:r>
      <w:r>
        <w:rPr/>
        <w:t>t����(/Na)��ASCII�����̂�(/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ɂȂ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/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/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l (/Yl):�����t�@�C�����̎g�p.(GCC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n (/Nn):��{���͏�����Ȃ�(WIN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ndows95/98�ł͕W��API��DBCS��͂̕s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e�[�u����Q�Ƃ����</w:t>
      </w:r>
      <w:r>
        <w:rPr/>
        <w:t>ꏈ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/Yn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�API�Ɍ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WindowsNT�ł͕W��API������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̖͂��͂���</w:t>
      </w:r>
      <w:r>
        <w:rPr>
          <w:rtl w:val="true"/>
        </w:rPr>
        <w:t>܂</w:t>
      </w:r>
      <w:r>
        <w:rPr/>
        <w:t>���</w:t>
      </w:r>
      <w:r>
        <w:rPr/>
        <w:t>.Windows9x�̉p�</w:t>
      </w:r>
      <w:r>
        <w:rPr/>
        <w:t>ꃂ�</w:t>
      </w:r>
      <w:r>
        <w:rPr/>
        <w:t>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n �w��̕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r (/Nr):�ECtrl���s�L�[�Ƃ��Ďg�p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/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KEY�ȂǂŃR�}���h��ĕ\�������</w:t>
      </w:r>
      <w:r>
        <w:rPr/>
        <w:t>ꍇ�</w:t>
      </w:r>
      <w:r>
        <w:rPr/>
        <w:t>ŗ]���ȃ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J�b�g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!SAVE!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