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:||+v113R~:  2005/04/30                 update#=   83;             ||+v113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How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Function-Key defaul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File name inpu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EDIT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(A)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mmand syntax(Aplphabetical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Browse/Ed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Directory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.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ollowing description,included by #ifdef/#ifndef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o the OS version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should assume /parm as -parm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haracteristic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is for programming under PC who are familiar with ma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F editor,but other convenient operations are also avail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ther PC editor.It supports SPF file(80 byte fix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no maintained on col 73-80.Version number on col 79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support COBOL line number on COL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ange ID is tagged on updated line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upport you to understand program modificatio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cause of bug or to manage program ver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owerfull function prepared to edit logfile to pass the data to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inary editor function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sic filer function like as Delete/Copy/Move/Rename/Print 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 on director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indows(Windows9x,WindowsNT),OS/2,DOS,GCC(DOS Extender),Linu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vail now.It is convenient that operation is commn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Ses.And AIX(IBM unix) version is prepared,but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rough TeraTerm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TeraTerm is freeware by T.Terani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etu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n-tar xe___.tgz(___:versionID). for ex. "tar -zxvf xe107.tg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ve bin file to the directory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rt xe by "xe [filenam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m is displayed by "xe --h"(parm specific to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IX) or "xe -h"(common p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ork-directory xe_wdnnnnn(nnnnn:UserID) is created in ~/ (HOME,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is / (ROOT), /tmp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work directory name by env-var(export xe=xxx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cmd line parameter.You would be better to include '%'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,by specifying "-w /tmp/XE/wd%",'%' is replaced by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rectory is created as x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ther than default work dir,it should be mkdir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-directory for undo line cmd on dir-list is create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s deafult. this may be changed by env-var "xe_un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_undel_nnnn is created in the sa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command on command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ke directory for XE work usage. ex) md c:\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elt .LZH file in the work directory.  ex) lha x x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(.ini) should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t environment variable of the directory.  ex) set xe=c:\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tter to use that is set in autoexec.bat(config.sys for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bat(.cmd for OS/2) file to startup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t into PATH the name of the work directory,or move xe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i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per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commnad on command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mand "xe" starts up follow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PARM         - Parameter Chan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  SC-CMD  - Assing cmd-string to Short-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 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3 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BROWSE       - Display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EDIT         - Edit/Create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COMMAND      - Edit Command Resul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EXIT         - Save and Split E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RETURN       - Save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  QUIT         - Quit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FileNameInput screen is up when entered 2 on the line "===&gt;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 ----/home/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    ===&gt;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  ----D:\ibmcpp\sr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screen appear when filename is entered o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NAME===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|G:\X1.C (95-05-13 10:44)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2000|{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nce opened is listed in FileNameInput screen,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pened by select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e Chapter-(2) for detail description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creen,2nd line start with ===&gt; is comman d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nad should be inpu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rst MENU screen entering "e filename" on this line,2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NameInput screen) can be bypassed."e" is abredge of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of command is on Chapter-(3) and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over,on command prompt screen entering "x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also 1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is on Chapter-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screen is optionaly divided to left and right half by cha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alf is Line-no column,right half is contents of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file,use edit key on the area of right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. End key truncate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key's detail is on Chapter-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eft lineno column,line command is avail to edit file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 enter dd on the line-no column of both first and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to be deleted and enter execu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description of line command on edit screen is Chapter-(4)-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rectory name is used on EDIt command,following director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myhost|/tmp (95-09-17 16:54)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slinkf1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1|: G:\                     x800           649,728 /  1,457,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2||- src                    ----     94-11-17  22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3|||. DISPCHAR C            ----     94-12-17  13:19     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4|||. DOSFF    MAK          ----     94-08-06  09:49       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5|||- FC10                  ----     95-09-15  23:10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6||||- IIIII                ----     95-09-15  23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7|||||+ IU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8|||||+ LL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9|||||. UFILET   C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0||||+ IU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1||||. JKKJ                 A---     95-09-09  11:49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2||||. JKKJ2                A---     95-08-29  21:51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3||||+ LL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4||||. UFILET   C 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sample is result of "-" line command to displa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t most (position of _) is line cmd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allow the delete/copy/move/print/rename/ch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See Chapter-(4)-(B) for line command on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le operation is also avail by command input on the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 DEL x1.c.  See DOS command of Chapter-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ng filename hidden under the attribute column is uncov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hidden by Shift+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bolic link,which is identified by prefix "@",S+F1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(actual)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ing 0 or 0.0 on MENU screen shows up following ColorS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 of screen  palette no.             samp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 value--&gt;000 ___ ___ ___ ___ ___ ___ ___ ___....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lor/palette can be adjusted b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 is set on the screen displayed by 0.2 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ecification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) Defualt change by version up has no effect whe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 fil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key sequential function assignment,enter "0.3" on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 may be set by INI file. See Chapter-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ing 6 on MENU screen shows following Command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----*::so1 (95-05-13 10:44)  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:24 ===&gt;&gt; dir *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lume in drive G has no labe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olume Serial Number is E5EA:881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of G:\SRC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sample is result of dir *.c enter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make possible to edit result of any command avail 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has no lineno column as default,but NUM comm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no column displayed and line command is usable same as 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How to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e Right Ctrl key as Enter(execut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r option on command line (xe /yr),               Chapter-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ecify R-Ctl_ENTER = 1 on .INI file            Chapter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ab span is 4. It is changed by TA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ert mode TAB char(\x09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mn gauge with tab stop id(char "*") allows to se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It is effective when Rep mode.When insert mode TAB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fer to COL cmd to set gauge(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e D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Graphic Char.(Alt+1,...or Ctrl+numerickey pad) Chapter-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Key(Alt+BS) is convenient to draw vi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ntrol Char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(Ctrl+2),0x01-0x1f(Ctrl+A-Ctrl+-) is avail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(&lt;0x20).These character input is optionaly prohib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.INI specifiaction(Valid_Ctrl_char)             Chapter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splayed by special char if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on the codepage.Use of special char is also set by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p_trans_tbl,Disp_trans_char)                   Chapter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Hex code of char under current cursor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lumn 5(3 for DBCS) of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by hex digit is also avail if turned to HEX input mode(A+F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lumn 1 of the top line,"x" is diplayed when HEX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digit of byte is diplayed follwing the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is same as 1st byte of DBCS,use x key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ode input is accepted only when cursor is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 under HEX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(Shift-JIS). Browse and DBCS input are both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C. Browse is avail under kon(Kanji ON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CS input is not avail by 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. Browse and DBCS input is both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treated as bynary file which is opend by EB/BB/S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opend by normal E/B cmd,first 1024 byt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inary when number of char less than 0x1f(except 0x0d,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inary file,line seperator(0x0d0a,0x0a) is one of data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displayed as splitted by length of width(/Mnn,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=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column is displayed by offset value,NUM cmd may ch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number column type from hex to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/BH/SH cmd display the file by CHARs and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 mode,input on both pa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 may be input by 2 HEX digit changing input mode by alt+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HEX input mode,No Input-inhibit-char check and DBCS ch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Tab char(0x0d) is also data char and no tab expan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r-list and history list,use line cmd "1"(browse),"2"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/H(Hex mode). Lowercase is for browse or ed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screen mode.Uppercase is opposi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 version,640K limitation is forced and larg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Use GCC version if DPMI server i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386 is one of a DPMI serve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PMI host is avail,use CWSDPMI archived in 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t CSDPMI4b.zip,then copy .exe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PMI works well or it takes a long time to lo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use input line range parameter for EDIt/BROw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e 100-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e copy betwee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(Chapter (1)-#3 ) is avail,but line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 copy between 2 files on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ete lines skipping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andle/Skip parameter on Delet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d5,3.2 delete 3 lines,leave 2 lines,... ,repeat this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le(,b)/Skip(.s) parameter is avail for all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nvenient to edit data files.              Chapter(4)-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splay top of file and end of file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enable display both on each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e of those should be brows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line command also enable that excluding intermedi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ete all lines containe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exclude lines containing the string by EXClud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DROp X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ll lines not include the string,use DROP NX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ll lines containing the string use FIN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xcluded all line by x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line range around the line containing sear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-a and/or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X cmd to exchange displayed and exclu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pdateLine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 with some selected extension name can be set CID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) for all .c file are taged on updated line by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~yymdd~ (yy:year,m:month,dd: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y of extension name and format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I file(Change_ID_Type_xx)                        Chapte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rmat than DATE ex. version number,or fi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extension name can be set by putting a,say,C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n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//CID://+v010R~: specify that tag format is fixed to //~v010~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CID header line is inserted by "cid top" or "cid topa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ree to set tag temporaly use CID command.       Chapter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F file(LineNumbere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ption=(m72,n)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//CID://+DATE~R:#63 option=(m7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 CID format is //~yymdd~ and set to column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is 1-72(Input avail) and n means Line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line,a file is treated as SP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ines are 80 byte fixed length line,73-78 is lineno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-80 is file update level).SPF file is kept as fix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ine number/version number maintenance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ID position requrement,Edit/Browse/Select cmd with /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 files as SPF file(No CID head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/BN/SN cmd is alias of Edit/Browse/Select cmd with /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BOL file if CID headercaontains option=(..,cob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end by EC,BC or SC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is col 1-6,4 digit lineno and 2 digit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t at file save for inser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 cmd set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ccept any char in the col 1-6,specify C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option=(..,cobk,..) or use EK,BK or SK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 73-80 is also lineno if CID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tion=(..,n,..)" or opened by ECN,BCN,SCN,EKN,BKN or SKN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Num option,CID is optionaly set on Col73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st culumn displayed and indentation pos of inser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l 7.(tab stop pos may be set by CO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 type file is also SPF type file,cobk type file is a mar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has no limit of line length=80 if option=(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Default CID pos of cobk type file is col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ve multiple file between 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same command and destination directory name to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rritating.Use line command copy key on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command and destination on a line to be moved,then use P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command input and use PF11 on the other lin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11 copy command taken by PF10.                    Chapter-(1)-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le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,right most column is for UserName/Grou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F6 change it to UserID/GroupID and F6 change i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unt is displayed by F6 with cursor on the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F6 on dirlist exchange displaying file size by byte and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is-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line command is avail for the file deleted by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iles by DOS command is not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line command support also Move/Renam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command has other variation,Not undoable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so ReadOnly file(/) and Both undoable and del ReadOnly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apter-(4)-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e of OS na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6 on MENU screen.                     Chapter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ing DOS command prefix(&gt;) create child Shell   Chapter-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cmd is to submit asyncronously windows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requently used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0.1 on MENU screen,then set Command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-(2)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;" is used as delimiter of multiple cmd conca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ex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cmd is used to base change between Hex,Decimal and Oct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cmd allow binary operation such as +,-,*,/,%,!,&lt;,&gt;,&amp;,|,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:power;&lt;,&gt;:shift,^:X-or).Time data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support double word(8 byte) or decimal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tamp(elappsed seconds from 1970) is converted to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8 byte TOD is also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sic Tab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 cmd is ,for ex.,used to calculate elapsed time from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summarize elapsed time the output averag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+,-,*,/,% is available between 2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supports subtotal by key-break or line-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lumn format function,data column is alligned by space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vailable to process data,for ex.,vmstat output(unix 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renthesis search of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has 3 parenthesis notation (,[ and 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ard to search pair in deep 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t+." support it,"Alt+," search except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gnore comment line,exclude those lines and use "Alt+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upport other pairing of &lt;,&gt; and /*,*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of same nest level of #if/#ifdef/#ifndef/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#endif/#elif is also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ursor on the parenthesis,# etc,then h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 operation to edit log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s are sample to get average JOB elapsed time from Job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"d" line cmd to delete unrelated lines such as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|  5722SS1 V5R2M0 020719                                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| MSGID    SEV MS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"j" line cmd to join multiple line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jj3--jj when record is constructed by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record lines are not same between each reco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ll lines belong to the record type then jo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record lines,exclude all lines by "x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for ex. a record is constructed by 5 lines,enter "i CP1164 -a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4 means display found line and following 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extract the record by "del x all" and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PPend cmd. repaet that for all record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24 Info       JOB 956017 18:25:1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               ...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               ...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               ...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 Shift F11 to display column gauge which is used by SORT or TC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               ...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               ...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               ...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xclude lin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x COI9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elete usel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del x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ort by recordID,in this case that is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ord has different msg format,sort to use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sort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range field of each record to Sort by JO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ange use Cut &amp; Paste��g�p. If file has many lines,exclud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sing "x" line cmd for conveni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shift line cmd such as "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ursor is in the file contents area,shift effect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aarl or right half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ort by JOB number to construct Job rec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sort 25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Join lines to construct job record i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"d" line cmd the lines dose not construct fu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Arange for TC cmd remaining nessesary fields by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calculate elapsed time of ea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tc 49-63-=23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00:00:00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00:00:00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00:00:01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00:00:0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00:00:02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Calculate record count and average,min and max of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tc 49-63+ amm 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00:00:00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00:00:00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00:00:01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00:00:0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00:00:02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=  =00:00:06.606576; /5=00:00:01.321315; (00:00:00.555056&lt;&lt;00:00:02.1959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Word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(::) as path name of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). ::xyz   ---&gt;file name xyz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y ::cb is work file used for Cut and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dit it directly,then pas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so is stdout+stderr from DOS command to chk resul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rite into work directory by REPl ::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 into current screen     by COPy ::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ternative way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PPend cmd you can gather copy source line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work directory by env-variable(export xe=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ommand line parameter(-w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irectory named xe_wdnnnnn(nnnnn:user id)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y in ~/ (HOME)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work directory by environment variable(set xe=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ommand line parameter(/W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is specified,c:\xe_wd is created and used as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ID (Change ID)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t CID tag on the modified lines by defaul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D type is determined by file extension.Default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   for  .c/.h/.cpp/.hpp,  format: //~ymdd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asm for  .asm,             format: ;;~ymddr~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doc for  .doc/.me,         format: ||~ymddr~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 :Last digit of yea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 :month(A,B,C for Oct,Nov,Dec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d:day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 : I(Inserted), M(Moved), R(Replac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ird letter (~) is (+) for the latest update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arnig) Comile option is required for some c compiler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//" as line commen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specify type for the file with o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CID of these type by CID command (It is effectiv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Specify pair of 2 byte tag sign and extension list on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ermanent new tag format assignmen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t a CID effective only to that file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ID Header line is inserted by "CID TOP" or "CID TOPA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D:xx+XXXXR~yy:#nnn option=(option1,option2,...) update#=nnnn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op line of each file.(se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y the sample line insered using "CID top" or "CID topa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: is specification id of any 4 char 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can be changed by INI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_CID_prefix value,max 15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 is same top 2 byte as one of predefined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 2 byte SBCS char as CI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 is any 4 byte SBCS CID like v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ime stamp type CID ymdd if specified "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ID is set if specified "NONE",use this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se option= pa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0 to max 2 byte any optional post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 is CID set column of 1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mitted,column is of INI file when CI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edefined on INI file or 1 when not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(+,R,~,:,#) character must be coded rigidly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~) is omittable,8 byte CID is set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 byte CID for COBOL with cid on col73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=(...) is optional parameter.each option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     :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n:boundary of Left-Right margin(column of r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:Line-numbered file.Specifiy wit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     :COBOL file.Specifiy wit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K    :COBOL file with col1-6 as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N option,line length is not limited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      :protect option for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:0:Not protected, 1:protected. Default is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clear:replace tab by space at 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#= is optional parameter.Update counter is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and set after this word for each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pport margin if option=(Mnn)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-nn is Left margin(or In-margin),(nn+1)-end of line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(or Out-of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fferent display attr for Left and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 position can be on Left or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ID is in Left margin,CID is not set for the line data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a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that case,for the file CID pos is in Righ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rgin file,CID is set after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ID CLEAR/SHIFT command,CID search range is lim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ID pos is in Left margin,it is not set to righ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.You can use the next column of CID as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ight margi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specified on CID header line like as option=(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0=Not protected, 1: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y like as option=(M72,P0) for multip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and contraction act on the margin only,bu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space and tab from Left margin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arch range specification support on Find/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can be specified as rang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-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ecial case of margin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file has line number field on the lin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 has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ption=(N)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y,on PC,to maintenance main frame punched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 byte fixed record length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field(on Right margin) is input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ift scroll width is limitted up to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/BB/SB cmd(alias of Edit/Browse/Select cmd with /M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 file wit no CID header as Line-Number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ne number field format is nnnnss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:line number  ss:suffix  uu:upd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update level number among all lines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and File update level number +1 is set to th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lines wh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line number display column on the left of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7 at file open and of nnnns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invalid line(wrong length,not numeric line number field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sequence err) exist at open,use RENum cmd to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t or space padd to the fixed length then re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ne number field protection is reset when wrong lin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py operation by Copy cmd/Copy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pdate level number is displayed or changed by VER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update level is changed downward,each line upd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nged downward relative to the level of comm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ave file(max is the level,min is 1).If it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rd,only updated line is set to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ion is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l Tab is replaced by space a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so CID can be set to Line-Numbere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BOL is one of Line-Numbere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lineno is on clo1-6.Col 73-80 is optionaly line num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option=(n),CID may set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1-6 is optionaly 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,,num clear,indentation and display start off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ng line over 999 bytes is displayed as multiple spli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ng line is saved as long line.No intermediate cr+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sert/Copy line operation dose not split line,bu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a part of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litted line as source of copy operation is treated as spl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 split to 2 lines ,use Split-Line key at the end of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fferent display char of line number column delimi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each spiltted li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dd CID on end of last of spli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oin line cmd(j) treate splitted lines as a line at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litted line is splitted to multiple line by SPL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cmd allow splitting char to specify word boundary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1 to F12 which is not assigned to any func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Key.Command-Key setup is on the screen from menu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ultiple command is delimited by ";". Last ";" mean exec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sequentialy when Fn key pressed. If command string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d with ";",command string is set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executed by next Execute key. Long command ov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and input field i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vailable command list is on [Table-1].When commnad ver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you can set it by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OS command for cursor movement.Starting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command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KEY command for char input.Input on command input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.To execute line command input on lineno field,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follwed after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rameter replacement using %1,%2,...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placed by pre-entered words on command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) pos 3,1;key d3;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10,hsp;=6;grep %1 *.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 not assign from Alt+F1 to Alt+F6 which is used a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input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tention of cmd-string assignment to PFn,and b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hit operation of Alt+a and char-key 0-9,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tring to achar is defined on panel of menu opt0.1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s cmd string assignment to P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q,and then,a char is used to display and confirm the 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nd hit of the same key cause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n set string to cmd input line(2nd line of panel) and if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 is ";",string is accept as cm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 string input shortcut key effec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and it is not cmd string.If input is on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 execute by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Function-Key defaul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1-R] Function-Key default assignment/by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ey  �     Base     �    Shift     �     Alt      �    Ctr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    �Reset         �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    �Next Tab      �Prev Tab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S     �Backspace     �Erase TOL     �Toggle Csr Dn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ter  �Exec+Nxet Line�Split Line    �Next Line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    �Insert Toggle �Insert Line   �Block Insert  �SameAsLeft(*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    �Delete Char   �Delete Line   �Block Cut     �SameAsLeft(*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me   �Cursor Home   �           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   �Erase EOL     �Clear TOL     �Block Clear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Up   �Page Up       �Top of Fil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Dn   �Page Down     �End of Fil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     �Up            �Scroll Up 1 Ln�              � (*1) (*4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</w:t>
      </w:r>
      <w:r>
        <w:rPr/>
        <w:t>Next Value    �              � (*1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wn   � Down         �Scroll Dn 1 Ln�              � (*2) (*4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</w:t>
      </w:r>
      <w:r>
        <w:rPr/>
        <w:t>Prev Value    �              � (*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ft   � Left         �Top of Lin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ght  �  Right       �End of Lin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    �Cancel        �Undo   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    �Cancel        �Refresh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    �HSplit        �VSplit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3     �End           �Save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4     �Return        �Quit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    �Re-Find       �Re-Find(rev)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6     �Re-Change     �Re-Chng(rev)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Size option   �       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7     �Page Up       �Prev Panel    �BlockStart/End�SameAs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8     �Page Down     �Next Panel    �BlockCopy Over�SameAs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9     �Swap          �Exit          �BlockSave     �SameAs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0    �Scroll Left   �Repeat Line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Linecmd Cut   �       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1    �Scroll Right  �Column gauge  �Hex input mode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Linecmd Paste �LongFileName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2    �Retrieve      �Retrieve(rev) �Repeat cmd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     �              �              �Input ShortCut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      �              �              �BLK Start/End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      �              �              �BLK Insert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      �              �              �BLK Cut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     �              �              �BLK Clear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      �              �              �Line Inc 1st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      �              �              �Line Marking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      �              �              �Line Ins Copy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      �              �              �Line Ins CutMv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      �              �              �Line Ins ClrMv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      �              �              �Line Inc Last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      �              �              �BLK Cut Mov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      �              �              �BLK Clear Move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      �              �              �BLK Over Space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      �              �              �BLK Copy Over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      �              �              �Disp. ShortCut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      �              �              �Repeat Line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      �              �              �Split Line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      �              �              �Erase EOL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�              �              �Line Exclud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     �              �              �Line Includ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      �              �              �Block Insert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     �              �              �Pair search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     �              �              �Pair search-NX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      �              �              �Graph Char �  �Null char,0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0Key  �              �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  � (Ins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  � (End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  � (Down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  � (PgDn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  � (Left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  �             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  � (Right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  � (Home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    � (Up 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    � (PgUp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    �             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    �             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.    � (Del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nter�Exec+Nxet Line�Split Line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w for Color setting screen,Upp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)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w for Color setting screen,Upp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)F1,F6,F10,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w for directory list screen,Upper for BROwse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+10key is not avail for AI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)10key generate same code as specified in ( ) without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10key generate same code as specified in ( ) regardless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for ex,"Ctrl+Ins" is same as "Ctrl+10key-0" and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version dose not support 10key,use Ctrl+I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able 1] Function-Key default assignm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unction         �Command �Key assign(*:Fixed,you cannot chang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ecute+Nxet Line�ENT     �10key-Enter(*), Enter(*) #1(Right Ctr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Line        �        �Alt+Enter                #1(Ent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set            �RES     �Esc(*)                   #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ert Toggle    �INS     �Ins(*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 Right/Down�CSD     �Alt+Backsp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 input mode   �HEX     �Alt+F1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               �        �Up-arrow(*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wn             �        �Down-arrow(*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ft             �        �Left-arrow(*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ght            �        �Right-arrow(*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Tab         �        �Tab(*)                 #1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v Tab         �        �Shift+Tab(*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p of Line      �        �Shift+Left-arr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of Line      �        �Shift+Right-arrow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Up 1 Line �        �Shift+Up-arrow   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Dn 1 Line �        �Shift+Down-arrow 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Value       �        �Shift+Left-arrow 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v Value       �        �Shift+Right-arrow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 Home      �HOM     �Ho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ge Up          �UP      �PgUp(*),F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ge Down        �DOW     �PgDn(*),F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Left      �LEF     �F1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Right     �RIG     �F1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t-Scroll-Size  �SCR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p of File      �TOP     �Shift+Pg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of File      �BOT     �Shift+PgD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ckspace        �        �Backspace(*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Char      �        �Del(*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Line      �        �Shift+De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ase End of Line�        �End,Alt+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ase Top of Line�        �Shift+Backspa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ear Top of Line�        �Shift+En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lit Line       �        �Shift+Enter,Shift+10key-Enter,Alt+s #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ert Line      �        �Shift+I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peat Line      �        �Shift+F10,Alt+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Start/End  �        �Alt+F7,Alt+b,Ctrl+F7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Save       �        �Alt+F9,Ctrl+F9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Insert     �        �Alt+Ins,Alt+c,Alt+z,Ctrl+Ins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opy Over  �        �Alt+F8,Alt+p,Ctrl+F8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Over Space �        �Alt+o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ut        �        �Alt+Del,Alt+d,Ctrl+Del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lear      �        �Alt+End,Alt+e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ut Move   �        �Alt+m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lear Move �        �Alt+n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Marking     �        �Alt+h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sert Copy �        �Alt+i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s Cut Move�        �Alt+j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s Clr Move�        �Alt+k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Exclude     �        �Alt+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clude     �        �Alt+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clude 1'st�        �Alt+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clude last�        �Alt+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put ShortCut   �        �Alt+a                          #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splay ShortCut �        �Alt+q                          #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Size option  �        �F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LongFileName �        �Shift+F1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Linecmd Cut  �        �F10                            #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Linecmd Paste�        �F11                            #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Split           �HSP     �F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Split           �VSP     �Shift+F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wap             �SWA (W) �F9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Panel       �NEX (+) �Shift+F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v Panel       �PRE (-) �Shift+F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l Menu        �=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it             �EXI     �Shift+F9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urn           �RET     �F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             �QUI     �Shift+F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             �END     �F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ve             �SAV (S) �Shift+F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ncel           �CAN     �F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             �EDI (E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owse           �BRO (B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lect           �SEL (S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ate           �CRE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place          �REP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            �COP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ve             �MOV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op set of lines�DRO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do             �UND (U) �Shift+F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cate           �LOC (L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 move      �POS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r input       �KEY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(Casesense)  �FIN (F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(Caseinsense)�IFI (I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 &amp; Exclude   �EXC (X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.(Caseinsense) �IX     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Find          �        �F5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Find(reverse) �        �Shift+F5               #4  #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          �CHA (C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Change        �        �F6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Chng(reverse) �        �Shift+F6               #4  #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rieve         �        �F12                    #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rieve(reverse)�        �Shift+F12              #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peat-cmd       �        �Alt+F1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cahnge-exclude �XX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-no display  �NUM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number        �REN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rt             �SOR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-split       �SPL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fresh          �REF     �Shift+F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sic-Calc       �XBC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e-Calc       �TC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          �VER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 interval     �TAB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umn gauge     �COL     �Shift+F1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Change tag  �CID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I write        �INI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tion set       �OPT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bmit script    �SUB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S command      �DOS (&gt;) �(CMD or COMmand can be used.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lp             �HEL (?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ll char 0x00   �        �Ctrl+"2"               #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1",Ctrl+10key-"1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2",Ctrl+10key-"2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3",Ctrl+10key-"3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4",Ctrl+10key-"4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5",Ctrl+10key-"5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6",Ctrl+10key-"6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7",Ctrl+10key-"7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8",Ctrl+10key-"8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9",Ctrl+10key-"9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-",Ctrl+10key-"0",Ctrl+10key-"-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^",Ctrl+10key-".",Ctrl+10key-"+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erName/ID      �        �Shift+F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ustomize Function-key assignment by prepai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.INI file.(You can,using INI command,re-create th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 typed in parenthesis of command column is abri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:If you specified /Yr on the exe parameter,it is assigned Right-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Execute+Next Line" and Enter to "Next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2:Delete cariage return mark at end of line to join with nex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next line is concatinated line it is cacatinated as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3:About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2 modes to specify Cut/Cop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block mode by using "Block Start/End"(Alt+F7,Alt+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s line mode by using "Line Marking"(Alt+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key on the line-no field or column 1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specify both start and end of box,it is also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mode range is square box diagonal by start and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ode range is start to end of each lines und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3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on by "Block Insert"(Alt+Ins,Alt+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paste by "Block Copy Over"(Alt+F8,Alt+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space char only by "Block Over Space"(Alt+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ock Cut Move"(Alt+m) and "Block Clear Move"(Alt+n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2 insert operation,right shift and lin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line insertion in the follow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also insert line under blo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"Line Insert Copy"(Alt+i),"Line Insert Cut Move"(Alt+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ne Insert Clear Move"(Alt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"Block Insert"(Alt+Ins,Alt+c),"Block Cut Move"(Alt+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ock Clear Move"(Alt+n) if cursor is on line-no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3 delete operation;box cut,box space clea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ock Clear"(Alt+End) and "Block Clear Move"(Alt+n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lock or spa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ock Cut"(Alt+Del,Alt+d) and "Block Cut Move"(Alt+m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under line mode,cut and shift to left under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ock/lines are copyed to clipboard,it can be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ly any times.it is also available across e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is copyed to ClipBoard at the time copy/del(move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t the block from the file which will be close(End/Canc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Blcok Save"(Alt+F9) to save block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execute copy/del(move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"Block Save" is avail until copy/del(move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Line Insert Copy"(Alt+i) may be used to copy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edit file under line-no not display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Execute key after entered COPy or MO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 requesting to specify destin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ituation move cursor to the desitination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Line Insert Copy"(Alt+i) to copy file aft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Line Marking"(Alt+h) may be used to create/repla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rent edit file under line-no not display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Execute key after entered CREate or REPlace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 requesting to specify copy sourc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ituation use "Line Marking" to specify copy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ines of the range is wriiten to the file when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by 2nd "Line Markin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4:Find/Change parameter is saved at editor termination,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re-find/re-change same word of previous ru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5:To change direction of word search,press reverse Find/Chan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ce,then press Re-find/Re-change to continu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6:Command retrieve.maximum 20 (it can be change by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 is stacked.(same cmd string as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uplicately saved but moved to top of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is available over sessi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7:Use in follow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ncel responce to confi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op and reset range specification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ng reset key twice or "RESet" command,follow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set reverse character of found word or copyed range by C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ear line command which is not y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8:"Scroll Up 1 Line"/"Scroll Dn 1 Line" works on Browse/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 and Command Resul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xt Value"/"Prev Value" works on the screen other than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effective on the lim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on "OPTION - 1 COLOR" screen,it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9:Dir Linecmd Cut/Paste is used to copy line comman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/Copy/Move/Rename on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10 at the status of command input or of copy/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ayed after Execute,then use F11 on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0:For other than x00,see (6).INI file,Valid_Ctrl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1:Tab(next) move cursor to next tab position if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sert mode it is tab char(x09) input with curs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o next tab position if text mode and to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2:String input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(E)Words of (0)Introd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) Men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                     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0  PARM         - Parame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0.0 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0.1  Fn-CMD  - Assing cmd-string to P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0.2 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0.3 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1  BROWSE       -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2  EDIT         - Edit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6  COMMAND      - Edit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X  EXIT         - Save and Spli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R  RETURN      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Q  QUIT         - Qui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1     :Header,message display li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2     :Command input li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Option like as 0,1,2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also enter cmmand EDIt et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4-14  :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PARM     :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0  COLOR   : adju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1  Fn-CMD  : set Command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2  FUNC-KEY: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3  KEY-FUNC: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BROWSE   :Display file name input panel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EDIT     :Display file name input panel to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COMMAND  :Display DOS command resul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EXIT     :Save and End one of split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ame as RETURN if not spli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RETURN   :Save all files and return to cm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QUIT     :Cancel all files and return to cm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0 Col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4 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345678901234567890....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Part of screen  palette no.   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                 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      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     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       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RGB value--&gt;000 ___ ___ ___ ___ ___ ___ ___ ___....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X version is mono-color,colors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     :Header,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     :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4-17  :Palette number assig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7-17  :palette numb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ssign a palette number from 0 to 15 to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uplic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olor actualy displayed by the palette-no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GB color level specified in "Palette color"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reen part I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FG and BG for each part,FG is for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,BG is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Title-Line     :title line(1st line,1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if screen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Panel-Frame    :other tha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rowse-Lineno  :line-no field of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rowse-File    :file contents field of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dit-Lineno    :line-no field of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dit-File      :file contents field of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rList-Linecmd:line command input field of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(It is also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ive of this pa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rList-Lineno :line-no field of dir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rList-File   :file list field of dir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mdOut-Lineno  :line-no field and command echo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resul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mdOut-Result  :command output lines of cm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20-21 :foreground color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25-26 :background color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No&gt;=8 may not be used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29-33 :palette number when opened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36-40 :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43-   :sample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nge takes effect at first when Execu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after input 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(End) propageta the change,F1(Cancel)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nge and restore the value before pane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t is diplayed on column 29-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9-24 :Palette colo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1    :0-7:color is displayed 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8-15:color is displayed o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1    :color display line for all palette number( 0 t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2    :Palette color RGB leve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digit(R(ed),G(reen),B(lue) from left) colo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level(0 to 3)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register value for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00H, 1:15H, 2:2aH, 3:3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GB=000(Black) is fixed to palette numb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allowed to input to palette numbe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ssign RGB=000 to palette number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essing execute key after input RGB leve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ediately not only to color display on row 21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"Next Value"(Shft + Down-arrow)/"Prev Value"(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-arrow) take same effect as increasing/decreas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then pressing Excu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3(End) leave change,F1(Cancel) restor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opened this panel(values on row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3    :RGB level value at opened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4    :default RGB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.Delete file xe_save_ on work directory if screen had be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see.It reset to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.Delete file XE!SAVE! on work directory if screen had be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see.It reset to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lor of each palette-no is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 color-no color     : palette  color-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0(000)  black     :     8    56(111)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1(002)  blue      :     9    57(113)  p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2(020)  green     :    10    58(131)  pa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3(022)  light blue:    11    59(133)  pale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4(200)  red       :    12    60(311)  pa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5(202)  purple    :    13    61(313)  pal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20(210)  brown     :    14    62(331)  pal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7(222)  white     :    15    63(333)  brighte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ight blue is used by MKK(Japanese Front End Processor of PC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ard to see text if you use that as F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alette color change is not effective under OS/2 wind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color RGB level cause differrent col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ull-screen-mode and window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change is not available for also W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GB level of each color register number is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level for each RGB. 0:00H, 1:15H, 2:2aH, 3: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no                    RG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-03: 000(black)    002(blue)    020(green)      022(l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-07: 200(red)      202(purple)  220(yellow)     222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-11: 001(d-blue)   003(b-blue)  021             023(green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5: 201           203          221    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19: 010(d-green)  012          030(b-green)    032(sky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23: 210(brown)    212          230     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-27: 011(d-l-blue) 013          031(bluegreen)  033(b-l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-31: 211           213          231    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-35: 100(d-red)    102          120(yellowgreen)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-39: 300(b-red)    302(d-pink)  320(gold)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-43: 101(d-purple) 103(violet)  121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-47: 301(purplered)303(b-purple)321      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-51: 110(d-yellow) 112          130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-55: 310           312          330(b-yellow)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-59: 111(grey)     113(p-blue)  131(p-green)    133(p-l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-63: 311(p-red)    313(p-purple)331(p-yellow)   333(b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-:pale, d-:dark, l-:light, b-: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1 Command-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KEY----|XE OPT0.1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****|*** Top of Fn-cmd List * ....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0001|A+F1 :=6;grep %1 *.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0002|C+F1 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basicaly same as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mmand string starting from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;" as delimiter of each command.total length is up to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md string end by ";" all command is executed sequenti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";" is on end of string,command string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put line(2n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may have %1,%2...,it is replaced by wor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OS/HOM command in command string to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EY command in command string to inpu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1 to F12 is avail for Command-Key if it is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ssign Alt+F1 to Alt+F6 which is reserved for Conso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2 Function 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KEY----|XE OPT0.2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****|*** Top of Key Assign,ent List ....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0001|Execute+Next-Line   *  10KEY-En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0002|Execute+Next-Line   *  En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0003|Next-Line           :A+En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basicaly same as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ab key,move cursor to key-nam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key-name or press the key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key is fixed  and can not be changed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10key-Enter,Esc,Ins,Del,BackspaceUp/Down/Left/Righ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Backtab,Home,Page-Up,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y with Shift/Alt/Ctrl key is not fixed except Backtab(S+Ta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quir command operand are not assign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 avail only b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 support change of command verb,comm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3 Key Usage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KEY----|XE OPT0.3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****|*** Top of Key and Function List ...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0001|  Esc         *RES/___ ## Res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0002|S+Esc         ;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0003|A+Esc         :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is browse only,can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display key-name,command verb,command alias,function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) File name input pan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Current   ----/tmp/w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 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DRIVE     ===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Current   ----D:\ibmcp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1     :Header,message display li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OWSE(Option 1 at MENU) or EDIT(Option 2 at MENU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2     :Command input li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4     :File nam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5     :Directory nam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6     :Current directory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type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8-    :FIFO sequence filename list onc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5     :Drive letter input line(A,B,C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6     :Directory nam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directory of the drive that you enter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w 6 is displayed.You can overtype tha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7     :Current directory of current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type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9-    :FIFO sequence filename list onc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essed Enter key,Conacatinated data of DIRECTORY an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field is passed to Edit or Browse comman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pecify path and file name using one field on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 moving cursor then hit Enter,BROwse or EDit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 command input lin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st is cmd input column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and Lowercase is distiguished in som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determin Browse or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means to follow with menu option selec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means op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,If history list is displayed by menu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issue browse cmd,uppercase issu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:open by Brows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C:COBOL file with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:open by Edit  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H:Hex dig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I:SPF-COBOL file with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/J:SPF-COBOL file with space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K:COBOL file with space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L:same as c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N:SPF file(col.73-80 is lineno and update-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:issue Browse or Edit b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:text mode is frced. Browse or Edit is b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:Binary mod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:Binary mod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C) EDIT/BROW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EDIT---|G:\X1.C (95-05-13 10:44) .... ------ 001-(012)-072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0002000|{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     :Header,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  1 : (EDIT) or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ay hex notation when csr is on the file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).  E---31- (for SBCS)  ,  E-81A0-  (for DB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ntered hex input mode,x_ is di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 digit follow after input like as xA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: (|) not yet updated,  (*)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: record column of left end of screen(start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 : record column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 : record column of righ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: (�) cursot step right mode, (�) cursor step dow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 : (Rep) replace mode, (Ins)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"REP" and "INS" for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p" and "ins" for GC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2     :Command input li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  5 : commnad input fiel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 : scroll display/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overtipe P(age),C(sr),nn(line number)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ange scro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3     :file display li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  1 : line numb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for UNDO are brightened at column1 of line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ND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 column width is changable by 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: (|) not updated line,  (*) upd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) long line split top lin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) long line split top line  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) long line split continued lin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:) long line split continued line  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ng line over 999 bytes is splitted by each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update level lines when column 7 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vel is advanced by Execu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: file lines dis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AB comman about to display Tab char(0x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char is trated same as space for Find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har except Tab is display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with same attribute as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are 0x00,0x08,0x0a,0x0c,0x0d,0x11,0x13,0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7f,0x80,0xa0,0xfd,0xfe,-xff under japane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,0xff only under englis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D) Director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/tmp (95-09-17 16:54) --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JKKJ   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G:\                     x800           649,728 /  1,456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- src                    ----     94-11-17  22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----     94-12-17  13:19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----     94-08-06  09:49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----     95-09-15  23: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----     95-09-15  23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 JKKJ                 A---     95-09-09  11:49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2||||. JKKJ2                A---     95-08-29  21:51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3||||+ LL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4||||. UFILET   C 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 and 2 is same as EDIT/BROWSE except column of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  1: directory line command input colum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line number colum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D*/*R*/*M* is displayed when Deleted/Renamed/Mov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(|) not updated, (*) updated line(by "A"/"D"/"R"/"M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 or ended edit screen sav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: directory hierarchy lis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-type, File-name, Attribute, New-name, File-dat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-time and Size are display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ft+F6 exchange File size and UserName/Grou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is prefix of symbolic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+F11 display link destin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oot-directory line,disk free 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on attribute column is cluster size by hex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updated automaticaly by line command 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pace in cmd input column to update free sp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tern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-type:indentation by its hierarchical pat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:) dirctory on the path up to roo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+) directory,not expand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-) directory,expanded.(reverse when excluded by x cm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)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-name:indentation is option on INI fil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sequence is BASE and EXT for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sensitive fullename for L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,case insensitive for files on floppy di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insensitive fullename for L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ttribute:You can input in the field when Attribut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was typ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New-name :space between Attribute and File-date colum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yped Expand(-,&gt;),Rename(r),Copy(c) and Move(m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it is cleared and you can type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mask for Expand,New file name for rename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or Copy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ved file name may be displayed aft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delete option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arget filename is cleared by space(' ')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same target for Copy or Move command,use F10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11(past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used for the line of "o" cmd with edit/brows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long file name is hidden by attribute column,use S+F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ver long name.Next S+F11 will re-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E) COMMAND 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EDIT---|G:\X1.C (95-05-13 10:44) .... ------ 001-(012)-072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19:55 ===&gt;&gt; di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Volume in drive G has no labe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The Volume Serial Number is E5EA:881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Directory of G:\SRC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     :Header,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EDIT/BROW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ile name is work file name on Work dir(::soN,N=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     :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EDIT/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mit DOS command prefix "DOS" or its abridgment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3     :fil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EDIT/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Line number column is not display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UM command to display line num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command was entered screen is scroll-upped then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cho is displayed on the top of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line of the file with 0 data length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mand which is too long for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ength 0 line on the last then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 command echo line onto the last line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Command line is displayed same attribute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line(line-no column 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 tab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unction              �    comm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browse           � BROwse, BB,BN,BC,BL,BCN,BI,BK,BKN,BJ,B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</w:t>
      </w:r>
      <w:r>
        <w:rPr/>
        <w:t>B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edit             � EDIt  , EB,EN,EC,EL,ECN,EI,EK,EKN,EJ,E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</w:t>
      </w:r>
      <w:r>
        <w:rPr/>
        <w:t>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rmination           � END, RETurn, QUIt, EXIt, CANc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file             � SA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select           � SELect, SB,SN,SC,SL,SCN,SI,SK,SKN,SJ,S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</w:t>
      </w:r>
      <w:r>
        <w:rPr/>
        <w:t>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write from screen� CREate, REPlace, APPe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copy into screen � COP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move into screen � MO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scroll           � UP, DOWn, LEFt, RIGh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ump to Top/Bottom    � TOP, BOTto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arch string         � FINd, IFInd, EXClude, IX, FNX, IN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arch the replace    � CHAng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rt                  � SO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lit line            � SPL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cate to the line    � LOCa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ursor move           � POSi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racter input       � KE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lete set of lines   � DR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change excluded     � XX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ndo update           � UND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set                 � RES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lit screen          � HSPlit, VSPl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wap active screen    � SWA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otate screen         � NEXt, PREviou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ll Menu panel       � =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t scroll size       � SCRol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ne-no display       � NU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ne-no re-numbering  � RE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b display           � TA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ert Toggle         � IN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urSor Down           � CS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lumn gauge          � CO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ID tag         � CI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sic Calc            � XB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ble Calc            � T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 file output       � INI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ptopn set            � OP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              � V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bmit script file    � SU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S command prefix    � DOS, 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Not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commnad in the the field of 2nd line at ea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nsensitive except for string included quatation (") o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input multiple command at once seperated by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 end;e file2.c;vsp;e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word is command verb,Only first 3 char is meaning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idgement is a char followed b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="(Call Menu Panel) and "&gt;"(DOS command) is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followed  by delimiter.You can specify like as 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&gt;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 can be executed also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word(operand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( ) or Comma(,) is used as delimiter.To treate space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ta,Include it in a quatation (") o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is required to Enclosing quat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quatation in data,use another type quation,or doubl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      abc def            ---&gt;  (abc) and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c,def            ---&gt;  (abc) and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          ---&gt;  (ab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"" f", ''''    ---&gt;  (abc" f) and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bc"",f' ,"''"    ---&gt;  (abc"",f) and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"g x      ---&gt;  ("abc def""g) an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'c def"          ---&gt;  (ab'c) and (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 '',,a           ---&gt;  () and () and () and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close whole name if file/directory name caonta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"dir\"a b",but "dir\a b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aps letter of the keyword is effective where Cap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       abrid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...|...}  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...)      not keyword b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CEL/UNDO/SAVE may optionaly request confirmation,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or press Esc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status by following command is saved on option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ork directory.It is effective on the next ed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UM    Line number display width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AB    tab display mode/tab ski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ID    default CID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PT    un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CRoll scroll volume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INd/  Find/Replace string,search direction/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\ and **\ are usefull as pathnam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  : id of directory of file displayed on edit/brows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directory displayed on director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\ : id of parent directory of *\,also avail **\**\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mmand syntax * (Alphabetical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all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[(command string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to recall Menue panel then enter Option to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=x  :end the half of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ROwse | BT | BB | BH | BN | BC(=BL) | BCN(=Bi) | BK | BKN(=B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-name [[/O|/L][n]-[m]] [/M[r][o|l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n with update prohi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rectory list opend by browse,following line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hibit. Attrib,Del,Move,Zero,0,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lect command verb for the file to be opened.See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EDIt command for als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earch then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nge | CNX} {(old-string) | * | \esc} {(new-string) | * | \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     :All line search in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X     :All line search ex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-string/new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use quatation for space embedded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followed by "\n" means end-of-lin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"F word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search same string as previous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 search changing new-string 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as  c * new2 prev, c old2 *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an be used for also replacing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ean same replacing string as previo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same as \esc of FINd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char specified on .ini Valid_Ctr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inhibitt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replacing from Tab,Tab is re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ed padding char is chang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replacing to Tab,old string is re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byte tab char,then following string is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tab position.So,"c x \t" after "c \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e not back to origi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change all old-str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search for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same 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search back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same as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search forward from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search backward from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Limit search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lef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righ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search L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search R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function key(F6/Shift+F6) to execute sam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rom Find,it dose not re-change returning to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eded,use F5 to back around the use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ntering operand only and press function key,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and change(F6) or reverse search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ift+F6).Command verb(only abridgement is allowed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b and its following space is assumed same as 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fer "About word" for how to specif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delete word,enter like as CHA xxxx "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ange I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[on | off | clear | shift | defon | defoff | top___ |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id-type|prefix[,postfi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If operand missing,it is assumed ?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Add change id tag to updated lin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No change i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Clear all tag added before curren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updated line is tagged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argined file,CID is searche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on CID header line.If CID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margin,it is searched in L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  :re-arange colmun of 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position is specified o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_ID_Type_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is effective for only update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changed,you can use this option to a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 column of all li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at position is occupied by data,CI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sition can be specified on C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argined file,CID is searche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,it is not shifted when the pos i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or Left margin C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n   :CID is set by default when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n/off by this command(this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ff  :No CID is set by default when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___  :Insert sample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is any string.By puting file xe_top.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directory,any CID header line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 file prepaired,defaul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o topa insert the line with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insert the line with update-ct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c is for COBOL,topcn is for COBOL with SP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d,topk is for COBOL with space nu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kn is topk with SPF num 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display current CID s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 header line is re-evaluated and update on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line beca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-type:type of CID tag.(first extension name on Change_I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of listed on 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on/clear/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 not be changed by "on" if file has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specification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lear/shift,specified type of CID is clear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ed.The CID type of the file i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thout CID type,clear/shift select cur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the file.If the file has CID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D type of the file is replaced by C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clear/shift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ile has no CID HEADER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D type of the file is remain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 :alternative of EXT name.you can use 2 byt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elf like as  //,";;",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x :0 to 2 byte any post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n,set CID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clear,clear CID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hift,re-arange CID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quatation for prefix or postfix when i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ar,",",";"," 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lumn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[on | off]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isplay on/off column gauge.If omitted,toggl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auge type is specified by 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gauge file should be prepaired in work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patern is "xe_col_.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gauge patern may be changed by p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_col_.col in work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patern is "xe!col!.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gauge patern may be changed by p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!col!.col in work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"*" on gauge line treated a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"*" is set on gauge,usual tab spa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ar-Replace-M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line is sample gau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*..1.........2.........3.........4*........5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py file in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(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py all line of the file on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ne command.Use "Line Insert Copy"(Alt+i)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line under line-no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line cmd is not required when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unique for the wildcard,wildcard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Use XCOpy or DOS command &gt;COPY to copy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ommand is treated as XCOpy on the scre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write fr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REate | REPlace | APPend} file-name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name:wildcar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     :Create new-file(fail if alread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:Replace existing file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reate if not exis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     :Add lines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reate if file i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:request to change eo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0d0a(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0a  (Uni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0d  (Ma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pecify copy range by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Line Marking"(Alt+h) to specify line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hen line-no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D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    :Cursor move to downward after type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:Cursor move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operand):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be convenient when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[e2s|s2e|e2e|s2s|s2j|j2s|e2j|j2e] [z] [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[s2u|u2s|s2f|f2s|u2f|f2u] [bom] [be|le] [ibm|nec] ['err-rep-cha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e2a|a2e} [CRLF|ANK] ['err-rep-char']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K2L|L2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 x2c [EBC] [i[-m[:n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 support 1st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X] and [.lab1 .lab2] is common to a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s     :EUC --&gt;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e     :SJIS--&gt;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s     :SJIS hankaku-katakana--&gt;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e     :EUC hankaku-katakana--&gt;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j/j2s :SJIS&lt;--&gt;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j/j2e :EUC &lt;--&gt;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u/u2s :SJIS&lt;--&gt;UCS2(2byte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f/f2s :SJIS&lt;--&gt;UTF8(8 bit U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2f/f2u :UCS2&lt;--&gt;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a/a2e :EBCDIC&lt;--&gt;ASCII S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CP1027:Japanese-EnglistLowerCase-Extended cod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2L/L2k :HankakuKatakana&lt;--&gt;English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BCDIC--&gt;ASCII translated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kaku-katakana,re-translate the fi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c     :convert hex notation string to char(ignor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:hankaku-katakana--&gt;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of e2e if conversion typ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of s2s if conversion typ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       :Check/Write BOM(UTF-8 type mark) on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for u2f,s2f,f2u,f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/LE     :unicode endian type.default is BE for UNIX else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ith u2s,u2f,s2u,f2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/NEC   :for the case multiple SJIS code point for a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arget ma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ith u2s,f2s. default is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K       :replace control char by 'err-rep-ch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LF      :replace control char except CR,LF by 'err-rep-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C       :After hex translation,do EBC--&gt;ASCII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[-m]     :Input column. default is TopOfLine. Up to End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m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:Output column. default is TopO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-rep-char:replacing char for the unicode with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J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u2s,f2s. default is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X        :limit the line to be converted to not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ab1/2   :limit the line to be converted to that labe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DROp cmd under edit pannel,else treat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DOS comman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 [dos-command-string | CMD [ row [col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nter DOS,OS/2 command from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shell screen is displayed if dos-command-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.(it end by EX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y,specify CMD to create async DOS promp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uffsize(row and col) parm is avail under windows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(&gt;) can be omitted on the Command Rresul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5).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ete se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{x | nx} [rep] {all | .lab1 .lab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ete can be used on edit screen alterna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:delete excludeed lin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x :delete not excludeed lin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p:replace deleted lines by one line " nn lines delete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: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Limit drop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) "DRO x .from .to"  , "DRO x .120 .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DIt | ET | EB | EH | EN | EC(=EL) | ECN(=Ei) | EK | EKN(=E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name [/P ] [[/O|/L][n]-[m]] [/M[r][w][o|l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lect command verb for the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xt or Binary mode is self determined if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:forc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:binary mode. 0x0d0a nor 0x0a is not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splitted by length of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 :display file with dump mode(CHAR and HEX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Char and HEX digit inpu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:SPF file(Col.73-80 is line-number,line length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80 byte.last 2 digit(col.79-80) is line upd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 :80 byte COBOL file with col.1-6 is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 :80 byte COBOL file with col.1-6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N:EC and EN.SPF-COBOL with col.1-6 is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N:EK and EN.SPF-COBOL with col.1-6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P protect out of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gnored with Ex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-m:load start/end line no or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100-900 , -600 , 600- , 600 , /o1200-13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 is same as -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part of a file is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M:Read,Write mode; specify P,U,T or B for r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=B,do not specif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PC mode    :0x0d0a is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:UNIX mode  :0x0a   is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:TEXT mode  :0x0d0a and 0x0a is both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:TEXT mode  :0x0d   is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:Numbered file:all line is 80 byte with 73-80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-num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"t" for input,"u" for output with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0x0a,"p" f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/muu for /mu,/mtp for /mt when only "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!=w,EOL char is changed and written when save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ven if no li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dth" is initial display width.if line is lo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t is displayed as concati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save for binary/text edit/text browse mo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's' option is followed,and effective until next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 0 means 999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default is set,999(Text file) or 72(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|l:Type of line number column,display by offset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Default to binary file is set by NU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when no defaul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nput range type specification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(lowercase L)option is also used to specify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even when only one file i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.In that case symply specify "/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lineno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irectory list is displayed by specify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ld-card filespec,and "."(current) or ".."(par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ly one file is corresponding to the wild-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displayed except the case /l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 "*" is usualy used for current display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**" or "*.*" for all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System or Hidden cannot be updated by OS/2 vers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D | RETurn | QUIt | EXIt | CANcel}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   :terminate current screen hierarchy(half of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:return to command prompt(Updat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   :return to command prompt(Update is aband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:terminate current screen(Updat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:terminate current screen(Update is abonda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Nd | IFInd | EXClude | IX | FNX | 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!] {string | * | *u | *e | | *L | *=[n] | \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amp; [!] string2 [-d[&lt;|&gt;]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a[-]n] [-b[-]n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     :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     :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     :Find string and then exclu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      :IFind string and then exclu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X     :FINd ex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X     :IFInd ex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:search lines no containing th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:use quatation for space embedded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,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clude all lines,specify simply "EXC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followed by "\n" means matching at EndO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"F word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:search line containing 2 word. ex). word1 &amp; w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search same string as previous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 to search changing direction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 *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range is not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      :search upd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     :search error line.(shift err,line cmd er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      :search matched(unmatched if combined with !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sult by line cmd "=" or result of TC cmd "=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[n]   :exclude repeated lines over n+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to be compared may be spef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ern "x *= all" is just avail.default n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deduce file size by "dro x all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lude cm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x *= all" leave 1st line of each same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to exclude also 1st line,use /b0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Following 1 byte escape sequence and he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 (bell=0x07),\b (BS=0x08),\t (H-tab=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n (LF=0x0a),\v (V-tab=0x0b),\f (FF=0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r (CR=0x0d),\x(even number of hex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 of hex notation. \x8281 , \x09 , \x0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 or \x0d0a cannnot be found if it is t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terminator at fil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not be used with other char like as \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(x09) is not allowed with others like as \x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Ind is treated as FINd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arch string \t etc,use quatation like as "\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search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search for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same 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search back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same as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search forward from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search backward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Limit search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lef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righ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search L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search R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[-]n  :display/exclude n lines after the lin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&amp; search,base is the line containing the 2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 means "before the line" and -b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[-]n  :display/exclude n lines before the lin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&amp; search,base is the line containing the 1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 means "after the line" and -a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:keep screen to display the found word to the right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[&lt;|&gt;]n:distance of 2 word of &amp; search. n: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) -d&gt;n:distance is over than n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&lt;n:distance is lower than n lines. -dn:word2 i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th line.without -d option or -d0,&amp; search 2nd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ine 1st w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function key(F5/Shift+F5) to re-seach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re-start from top/bottom when same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after reached to bottom/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ntering operand only and press function key,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nsensitive search(F5) or case insensitiv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(Shift+F5).If command verb(only abrigement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so input,case sensitivity depend on the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b and its following space is assumed same as 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fer "About word" for how to specif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Hex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change Hex digit input mode and normal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fter entered Hex input mode,"x" appear at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digit input is accepted on the area file lines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har is transfered to cursor pos at end of 2by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BCS,but by "x" key only 1st byte of DBCS i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or binary file,No DBCS check is done,and Input-inhi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heck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SPlit | VSPlit}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P     :Horizontal(above and bellow)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     :Virtical(left and right)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ill command line,move cursor to the poi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 end split,endter END/CAN/EXI to the half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I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    (ini-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when "XE.INI"(default ini file name)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editor with /i (without ini file name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 file is written with program default valu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ser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    :Charac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:character Re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operand):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be used in Command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 { X | NX } [ all ]  [ .lab1 .lab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inate to a line from the each X(excluded) or NX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d)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:conactination of exclud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:conactination of not-exclud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:in the whol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all,part is serached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RepeatCmd(Alt+F12) support to repeat JOI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chang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 :search X or NX part in the range of .lab1 and .la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npu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: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Command-Key(Menu opt 0.1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s  "POS 10;Key r3;EN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is required after KEY command to execute entered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Cmd(Alt+F12) support to repeat KEY cm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ocate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{ [L]line-no | [O]offset }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format for Browse/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the line with the line-no or offs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ype of line number column if no L/O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: lineno/offset of current updat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mitted, that of status of a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format for Directory-li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the line with the filename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-name by filename case-sensiti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-name by filename case-insensiti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ove file into the edit screen(delet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(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py all line of the file on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ne cmd,and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Line Insert Copy"(Alt+i) to specif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under line-no not display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line cmd is not required when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 card path name is accepted if the path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Use MOVe or DOS command &gt;MOVE to m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command is treated as XMOve on the scre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ot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EXt | PREvious}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     :Popup previous scren under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is stacked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     :Push current screen and popup screen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n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{on | off | xon | xoff | (nn) | reset | renum | clear | ?} [s|f|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{setr|seti} [col1[-col2]['delmchar'|S|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format is to set line number to any column of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display 7 dig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number format is nnnn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nnn:line number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mm :post-fix by 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mm format if file contain over   1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nm format if file contain over  10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nn format if file contain over 100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no line number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n)    :number of line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line update flag is displayed i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ost-fix if 1 through 4(5 for over 10,000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-fix is from top digit when 5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same meaning 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).Change is applied to screen of curent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ine number digit is ajusted for each file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default valu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value is hold for browse/edit/cmd output scree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or line-numbered file,7 is user at each op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/xoff:Attr of line number column display.offset or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:Change default value to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to text file always li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/renum:re-numer line-number.(reset sub line number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ine-numbered file,all line leng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xed length,and line number colum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um set on col 1-6 for 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space clear lin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:force re-number for line-numbered file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ine-no or line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:clear/renum col 1-6 of cobk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display current default value for browse/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/SETI :insert or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1,col2 :column position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width is specified up to 8 byte by co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width as left most line numb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ol2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mchar  :delimiter inserted afte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lose by quatation or use S or B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) ren seti 12'|'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 Option-ID  [Option-valu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n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de of delete line cmd on director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UNDelete [off | on | 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Undo cmd not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Save delete data in saving directory(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)) until session terminate.It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ndo cmd entered on the line deleted(*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ir-list screen is not ye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losed but session is not yet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ndelete the deleted file or dir by Und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on the line of saving dir di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erminated editor,you cannot resto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:Save delete data on saving directory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t sessi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be restore by Undo cmd even after s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free space is not increased af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z" or "0" delete line cmd without saveing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,or DELete/XDD command(this commna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),or delete unnessesary files fro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 o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Saving directory is ~/xe_undel_nnnnn.(nnnnn:Use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changed by setting env-variable xe_u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Saving directory is \xe!undel on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at,date sub-directories for each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ession sub-directories for each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date sub-directori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deleted files/directorie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directory with same name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ame name are multiple,file 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 3 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~/xe_undel_01000/01-01-23/000005_D/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G:\XE!UNDEL\96-01-07\000005!D\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ate directory index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to session directory,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save file name and full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~/xe_undel_01000/01-01-23/000005_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G:\XE!UNDEL\96-01-07\000005!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update this file until whi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ng Fil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name on dir-li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LFN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by FAT(8.3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by LFN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Effective only for WIN,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CC version,effective on Windows9x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version,this setting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FN used for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ng File Name option for Print line command on di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name parm format for Pr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PLFN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by FAT(8.3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by LFN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Effective only for WIN,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CC version,effective on Windows9x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inary file display 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ASCII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display code&gt;=0x80 as it is.(DBCS may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display code&gt;=0x80 as unprintabl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x digit c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HEX [U |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:LowerCas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:UpperCas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dapted to the Hex mode fil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-no column when offset display mode f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ar and attribute of EndOfLin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EOL { " " | eol-char | 0xXX | default }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l-char:char code of EndOfLi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t  :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t  :x1d except under kon. "_" under 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t  :x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:display attr is same as of lineno-culo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:display attr is same as of file cont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loppy 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D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lename of pref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lename of prefix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:treate as file on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:treate as normal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row [colu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   :y co-ordinate (start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:x co-ordinate (start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means relative offset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rap even if it overs screen width/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Command-Key(Menu opt 0.1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s  "Pos 10;hsp;ho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"NUM re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eated as file REName cmd except 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e as double Esc if 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set reverse character of found word or copy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lear line command which is not y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set reverse display on er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 re-display all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[R|L|X|Y|RX|LX|RJ|LJ] [NX] [TAIL] [n-m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-90 degree Rotation, L:+90degree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around X axis, Y:around y axis, RX:R+X, LX�FL+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J:Left Justify, RJ:Right Justify to EndOfLine of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)  0001|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2|cdef   is ro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 0001|c    L: 0001| f    RX: 0001|f     LX: 0001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|da      0002|be        0002|eb        0002|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3|eb      0003|ad        0003|da        0003|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4|f       0004| c        0004|c         0004|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 0001|cdef Y: 0001|ba    RJ: 0001|  ab  LJ: 0001|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| ab     0002|fedc      0002|cdef      0002|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:apply to the line not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:cut tai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m:column range t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ab1 .lab2:line range t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page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allow 2 page drawing mode, WriteDown and WriteTo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[file-name]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: wild card avail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:Save with the specified EndOfLi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0d0a(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:0a  (Uni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0d  (Ma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ithout terminating edit screen,write all li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file-name operand when it cannnot be saved be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etc.Once saved to another dir,then end edi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ANcel.Copy back to original file after disk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be optionaly required confirmation whe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REate/REPlace need line range specification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nad,but SAVe write whole lines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 BROWSE mode filename operan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Set scroll siz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 [p | page | h | half | c | csr | m | max | (nn)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t scro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aximum value for nn is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ame effect as entering on scroll field of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(===&gt;HAL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ou can set different value for each screen(browse/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list/command result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lect | SB | SH | SN | SC(=SL) | SCN(=Si) | SK | SKN(=S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-name  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ffective on dir-list pa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directory open command,EDIt or BROwse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d with concatinated filename of operand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which is displayed on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lect command verb for the file to be opened.See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EDIt command for als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lin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n[-[m]][/[b][c][d][i][r]]  [n[-[m]]...] [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-[m]] is sort key,up to 5 ke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: sort key start at colomn n and length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   : sort key start at colomn n and length is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m  : sort key is from column n to colum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ollow option just after each key. ex) 10-20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:check duplicated ke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:Case Sensitive.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:check key brea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: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:rever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X     :Sort displayed lines(Not eXcluded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Limit sort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pecify line range by label1/2 corresponding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no column.(Label should start by 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cluded line is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cmd-name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ceute cmd async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to start windows GUI pgm such as explor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pl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{CONT | OVER | ALL | EXP | TAIL} [SBCS] [TOL] {STRDE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th] ["str"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NT:process long lines splitted by the width of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VER:additional to CONT, process lo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-length&gt;width-of-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 :proces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3 option is to split line by delimeter 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tr"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ine end with delm char in the range of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idth parm is missing,width of /M parm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rowse cm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str" parm is missing,line is splitt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dth.In the case DBCS is splitted by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byte is shift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oth of width parm and /M parm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split symply by all delm char or del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P :"str" char is padded to end of the line up to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IL:Chars in the "str" is removed from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BCS:No consideration to DBCS on widt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L :split line with delemeter at top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DELM:str parm is not delmeter characters bu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 :word seperating chars. 1 char for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line range correspond t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ubmi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 [* | file-name] [parms,...] [&gt;redirec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pecify filename for file other than currently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*" means file currentry editting,use when parms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dout and stderr are both redirec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wap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wap active screen,and swap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ab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{on | off | clear | 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display tab char and DBCS(japanese)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used to display tab and its follo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ustomaizable by .INI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Tab       :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-skip  :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CS space: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tab cha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har for un-displayab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aways displayed regardles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remove tab remai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:Tab column interval,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 key cause cursor jump not to next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jump to next field when tab colum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ab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 expression [options] [NX] [Zero] [.lab1 .lab2] [.lab3 .lab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supported by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:[[opd3=]opd1]opc[opd2][{/key[/grade]|//coun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ary operation excep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+|--|=/conv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ary opera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+[{/breakkey[/grade]|//count}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in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= | -= | *= | /= | %= | ==}[op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inary operation with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opd3=opd1{+ | - | * | / | %}op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able foram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FMT [[fieldno[-fieldno]]{R|L|}[F][C][N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[seperator]] [C] [N] [Sn]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d1/2/3:[type]column1-column2 or [type]:fiel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(decimal), x(hexadecimal), o(octal), t(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(comma seperated decim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should be by the fmt of hhmmss,hh:mm: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.mm.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ype missing,it is assumed as time when f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:mm:ss or hh.mm.ss,else it is assum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1/2:Start/End column of table data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fraction data is avail for type=t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no  :1 digit field seqno.Use a-z for ov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use fieldno,fieldno guide li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inserted by "TC FMT H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     :operation code appliedt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:Summary.Average,min and max value is opt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total line is set by placing '=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byte of data field, or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ing breakkey or cou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total line position is controled 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:-When operand3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ommand set operand1 table.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able is set by Cut&amp;Pas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) T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hen operand3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specify left of = is 3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sult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) TC t10-19=t30-39+50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:Set summary up to the eac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) TC x10-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:Set each difference value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) TC o10-1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,-=,*=,/=,%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Operand 1 is ovrrided by calcula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) TC 10-19*=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:case sensitive string compare of op1 and op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match line is tagged and can be searched by "f *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onv type:O:octal, X:hex, T:Clock, D: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:FMT(comma seperated)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:unsigned D, UZ:unsigned Z, L:TimeStamp--&gt;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T:table column alignment by spac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: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:left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:field to be a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"F" is used,specify R,L or F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to be a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:treate continued non numeric data as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:N, but compress intermediate spaces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 and C option is the field specific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field-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:fieldno guide lin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[x]: x:field seperator. default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D" means "D',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n:space count between each field. default,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). TC fmt 1-3f 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:[type]column1-colum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opcode=+(Summary),specify break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sub-total.Table should be s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is key fiel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s of key field type fo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grade option,sub-tota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key valu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/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e    :For each grade of key value(key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numeric type data),sub-tot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/1-4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:Sub-total is displayed each lines of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/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dno  :Rigit or Left justification with filed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no start from 1.Default i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Fieldno missing,apply to following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FMT 3L ; TC FMT R L;  TC FMT 1-4L 5-6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 : Ignore existing sub-total field(prefixed by "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|bef|top|end|las�FPosition of sub-total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|minmax|maxmin|amm:Additional to summary,ave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/max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m is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     :calculation for displayed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:"0" padding in the prece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/3/4:Start and End line o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lab1 and .lab2 is for opd2,.lab3 and .lab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pd2. If .lab3 and .lab4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lab1 and .lab2 is for both opd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esponding label is to be set on linen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label is all numeric,it is treated as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 .a .b ; TC 10-19+ .100 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ub-total line of summary operation(for opcode is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ith breakkey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sub-total line(data field stating with char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leted without "ign" option,ignored with "ig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ub-total line is insered acording to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position is optionaly specified.If n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it is inserted into the brea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ithout breakkey n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sub-total line is replaced by sub-tota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Insert position option is effective to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and specification using Cut&amp;Pas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perand 1 and operand 2 is not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specify table block using Cut&amp;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 1 is fixed by one mode Alt+F7 just af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. "TC =" command is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ext,operand 2 is specified one more block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s done by TC command without oper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For ex, "TC +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,like as data type is specified.For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C t+=t/4-5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Jump to Top line/Bottom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OP | BOTtom}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Und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[f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ree :free saved data area for the case memory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) Confirmation required if by ext key,but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if cmd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level saved for undo is 20 for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768 for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Page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P | DOWn | LEFt |RIGht} [p | page | h | half | c |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m | max | (nn)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/page  :by a Height 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/half  :by a half of Height 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csr   :Move the point of cursor to the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/max   :diaplsy file top-line/end-line/left-column/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-column-of-displaye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:number of Line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work to input operand only then press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,but alternatively you can fix scroll valu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 scroll field of command line(===&gt;HAL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:version number of line-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ile update level number is displayed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 level number is se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 level number +1 is set to the upd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update level is changed downward,each li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changed downward relative to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changed to upward,only updated 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md is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only for line-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# on CID Header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Basic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C  value1 [ operation value2 ] [/output-type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alue1/2:  [type]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z:decimal, x:hexadecimal, o:octal, t:hhmmss.xxx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is up to 19 digit,and may contain seperator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e is ommitted,decimal when all digit is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when all is valid hexadecimal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whe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ecimal point,up to 9 digit is allowed,but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,decimal fra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uble word, concatinate 2 word hex-decimal by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s abcded01..23456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ation:  +,-,*,!,/,%,  &lt;,&gt;,|,&amp;,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!':power, '&lt;','&gt;':shift, '^':exclusive 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or bit operation is not valid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eration missing,do b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arnd with type!=t is treated as seconds wh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ime operand.Multiply and divide between tim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valu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 is put in high word for power and unsigned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for signed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utput-type:result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hexadecimal, o:octal, d:decimal, u:unsigned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decimal by zzz,zz9, uz:unsigned decimal by zzz,zz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:hh:mm:ss.xxx edit 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(lower L):convert to clock from a word(seconds from 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uble word(Mainframe TOD.In double word bit 5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of micro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ainframe HOST-TOD is before 2000/01/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played as elapsed second from 1900/01/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mmitted,hexadecimal for decimal,decimal f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xadecimal and number of second for type=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f divide for decimal,precision is 1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x or o,resid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:leave result string on to the cmd input lin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XBC cm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) XBC T010100 ; XBC xfe0100  ; XBC o177 ; XBC e8ff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T012159.12+t005212.333 ; XBC xabcdef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12345678..abcdef0/30a2 ; XBC 3acf19f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xchang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 excluded lines&lt;--&gt;display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ab1/.lab2 : limit line range by label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rowse/Ed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2] Edi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   �func   � descri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[n] �Insert �insert lines with length 0 after the lin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i[n]�Insert �insert lines after the range of lin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[n] �Repeat �insert n times copy of the line after the l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r[n]�       �repeat n times the rr-rr range of lin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[n] �Delete �delete n lines after the lin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d   �       �delete the dd-dd range of lin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[n] �eXclude�hide n lines after the lin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   �       �hide the xx-xx range of lin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[n] �First  �diaplay n lines from first of hidden lin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[n] �Last   �diaplay n lines from last of hidden lin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[n] �xYz    �dispiay n set of hidden lin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y   �       �dispiay all hidden lines in the range of yy-y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[n] �Split  �Split n line into each two line at cursor p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s   �       �Split on the ss-ss rang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[n] �Join   �Join consecutive 2 line into a line n tim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j[n]�       �Join n lines int a line  on the jj-jj rang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[n] �l-shift�shift out left preceding space char only up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maximum n cha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[n]�       �shift out to left in the range of lines &lt;&lt;-&lt;&lt;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[n] �r-shift�shift to right padding n space char to top of l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shift is stopped if reached to maximum line siz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&gt;[n]�       �shift to right in the range of lines &gt;&gt;-&gt;&gt;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n] �l-shift�shift to left dropping space from top of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[n]�       �shift to left in the range of [[-[[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[n] �r-shift�shift to right dropping space from end of l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][n]�       �shift to right in the range of lines ]]-]]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[n] �l-shift�shift to left dropping n preceding any cha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[n]�       �shift to left in the range of lines ((-((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[n] �r-shift�shift to right padding n space char to top of l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shift is not stopped even if reached to maximu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line size,but overflowed char is cu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)[n]�       �shift to right in the range of lines ))-)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[n] �c++-   �insert // at the cursor pos(n is line numb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/   �comment�insert // in the range of lines //-//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_   �string-�insert string at the cursor po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insert�_ is any string up to line number column siz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+[_]�       �insert string in the range of lines ++-++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[n] �line-  �compare 2 range of lin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=   �compare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[n] �Copy   �copy n lines after the line to the destin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specifie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c   �       �copy lines in the range of cc-c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[n] �Move   �move(delete source lines after copy) n lines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the lin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m   �       �move lines in the range of mm-m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[n] �After  �specify destination lines of copy(c)/move(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line command or COPy comman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copyed n times after the lin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[n] �Before �copy n times before the lin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copyed n times before the lin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�label  � . followed any string means label. ex) .ab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It is used on Find/Change cmd to limit search 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range. Label is not avail on excluded lin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[n] �On     �copy n times on the lin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only space char(it may spaces by tab) is overrid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o   �       �copy on the range of oo-o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[n] �Paste  �override-paste n times on the line when Rep mo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insert-paste n times on the line when Ins mo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p   �       �paste on the range of pp-p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3] Alternative operation by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   �func   � alternati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[n] �Insert �Shift+Ins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i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[n] �Repeat �Shift+F10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r[n]�       �not supported,use cc as alternat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[n] �Delete �Shift+Del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d   �       �Alt+Del with line mode                   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[n] �eXclude�Alt+x    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   �       �Alt+x with line mode                     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[n] �First  �Alt+f    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[n] �Last   �Alt+l    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[n] �xYz    �not supported(Alt+y is for y1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y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[n] �       �not supported (Shift+Enter for s1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s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[n] �       �not supported (Del End-of-line char for j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j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[n] �l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[n] �r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&gt;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n] �l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[n] �r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]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[n] �l-shift�not supported,use (([n] as alternat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[n]�       �ALt+Del under block mode                  #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[n] �r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)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[n]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/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_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+[_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[n]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=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[n] �Copy   �not supported,use cc as alternat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c   �       �Alt+i with line mode                     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[n] �Move   �not supported,use mm as alternat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m   �       �Alt+j with line mode                     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[n] �After  �Alt+i to Copy,Alt+j to Move            #1,#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[n] �Before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[n] �On     �Alt+o with line mode             #1,#2,#3,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o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[n] �Paste  �Alt+p with line mode             #1,#2,#3,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p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nter on line-no field of edit/browse panel,those are pro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xecute ke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line copy/move also from one split scre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Execute key once on any of two screen if thos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ing same fi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playing different file on splitted scree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press Execute key twice for each scree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format is x[n][,b][.s], xx[n][,b][.s] , x_ or xx[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line command,se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:line command doubled specify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:any string except DBCS char up to line-no column fiel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+ cm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digits mean basicaly repeat count,but for ii and jj n is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[n]:n is insert lin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j[n]:n is lines to concatinated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same as tab interval for shift command,1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n for one of pair xx[n] or specify same valu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 n on the line **** TOP OF FILE *** is net fil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n,Dn and /n. D on the line **** TOF OF FILE **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b:line number in a B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:Skip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 lines then skip s lines,then process next b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ex) dd,3.2-dd :delete 3 lines then remain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s delete next 3 line ... in the range of dd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le and Skip can be specified separatedly on bo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range like as xx,b-x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of n may change for x[n] format if Bandle/Sk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ex) d3,2.1 :repeat 3 times to delete 2 line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is specified and the other is ommitted,it is assmed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b is ommitted for destination cmd After/Before/Paste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is assumed as number of all Copy/Move sour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) cc,3-cc.2 a3,2.1 :selecting 3 lines wit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 skip from source range,repeate 3 times copy by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mediate 1 line skip on destination(total 6=3*2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ne is used only once,if exausted copy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,3-cc.2 a3.1 :after selected all 3 lines wit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s skip from source range,repeat 3 times all l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mediate 1 line skip.source range is us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line is counted 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ine command examp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ve 3 lines of 287-289 after the line 23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286000|//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m     |case 'C'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88000|    Gcmdmaxstack=numchk(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m     |    break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0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1000|//* help msg      /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2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3000|case '?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4000|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5000|    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6000|    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|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8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f cursor is on the edit line except line-no fiel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command,it effect only on the right part data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 if cursor is positioned,"(" has effects of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lock,")" has effects of insertion of 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 is replaced to space by shift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li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tial lines are independently processed as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oin line,a whole lin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ernative operation by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ine number not displayed mode(NUM off),You can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md,but almost same function is available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(1).Function-Key default assignment #3:About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[n] is not supported(n is always 1),repea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Copy is through clipboard,so You can repeat copy from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-specifying source 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Move operation(delete copy source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Use Alt+h or Alt+F7 at column 1 of both start and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Use Alt+F7 for Block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irectory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4] Directory Lis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�func   � descri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Attrib �set file attribut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�Browse �browse the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�Copy   �copy file or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�Delete �delete file or director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�Edit   �display the file to edi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�Free   �free(End) view screen,update is sav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/H�Hex    �Open file by Hex mod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/I�ECN(EI)�Open SPF COBOL file as COL.1-6 is lineno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/J�EKN(EJ)�Open SPF COBOL file as COL.1-6 is spa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/K�EK     �Open COBOL file as COL.1-6 is spac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/L�EC(EL) �Open COBOL file as COL.1-6 is lineno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�Move   �move file or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/N�EN     �Open SPF file(col.73-80 is lineno)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/O�Open   �Open with parm of Edit/Browse cmd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�Print  �file print,specify print command in INI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�Rename �rename file or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�Select �Browse or Edi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�SelectT�Browse or Edit with text mode forc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�Undo   �Undoable for Renamed/Deleted/Moved lin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�View   �split and browse file(end by f comman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�vWx    �split and edit file(end by f command,update is sav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eXcude �hide member of the directory(Use "y" to uncov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�xYz    �re-display hiden member of the direct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 �Zero   �Delete without undelet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�Zero   �Delete without undeletability(force to Read-only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Browseb�browse the file.Binary file mod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�Editb  �display the file to edit.binar file mo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�slash  �Delete force to Read-onl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�expand �refresh and expand the directory listing its memb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 �expall �expand all tree nodes and leafs under the directory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�reduce �delete members of the directory from the lis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: �path   �for equal or upper level of the directory,remain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�</w:t>
      </w:r>
      <w:r>
        <w:rPr/>
        <w:t>the directory of on the path of the directo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�chdir  �set current drive and current directory from the li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 �appcmd �apply command to the file/dir of the lin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nter 1 byte command on line cmd input fiel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uplicate Attrib/Copy/Move cmd us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#9 on (1).Function-Key default assignment ...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le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ine command is processed by reverse sequence(from last to t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ly when commands are entered on multiple lin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owse/Edit command file which has smallest linen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op of screen and subsequent files are stacked under tha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 is occured,commands BEFORE the line are not proces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er/Upper case is distinguished for the cmd h,i,j,k,L,n a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wer case,Browse or Edit is determined by the direct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mode.Uppercase means op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delete file/directory 4 types ("d","/","z","0")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.The difference comes from operation for Reda-only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dele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,if directory is not empty,confi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losed the screen which is opened by View command etc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directory 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arget of Copy/Move/Rename cmd *\ and **\ ar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\  : id of directory containing source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\ : id of parent directory of *\,also avail **\**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card is avail for target name(not effective to 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rget name conatins space,enclose whole target name by qua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).file with extension ". SF" on root directory except on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is prohibitted to rename or to reset read-only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to prevent important file for OS/2,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A DATA. SF",to be deleted carelessfully 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these files in DOS,use attrib/delete DO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ith wild card file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ine comma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(Attrib):set file attribu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attribu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TTrib DOS command for attibute val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attribute column by specifying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which you want to set to(ex. shr),or by + si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ttribute char which you want to ad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- sign followed by attribute cha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op(ex -a+r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(set to the attribute) can be used like as ATTri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:Archive s:System h:Hidden r:Read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(Browse):browse the fi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(Copy  ):copy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ectory copy dose not copy the directory itself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ts all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new-name column same operand as X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 copy source file nam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(also copy sub-directory) is added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directory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pyed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wildcard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pyed into the parent directory chang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a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/s- to avoid sub-directot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verride existing file,specify /y or /r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like as XCOve cm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/+ option,File attribute like as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kip copy file info,specify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err may occur to copy file info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s avai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(Delete):delet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cannot be deleted.(Use "/" for tha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ile or directory may be Undo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ndelete option is properly set by OPT UNDelet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Undeleteable for only file/director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ndeletable,deleted file/directory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directories,disk space is not freed a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z" command if you do not want to be undel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y under DOS,Movement of directory cost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use it involves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(Edit  ):display the file to edi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Hidden cannot be updated by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cause errno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(Free  ):free(End) view screen,update is sav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/H(Hex   ):Hex display mo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I(ECN   ):Use ECN(=EI) or BCN(=BI)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/J(EKN   ):Use EKN(=EJ) or BKN(=BJ)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K(EK    ):Use EK or BK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/L(EC    ):Use EC(=EL) or BC(=BL)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(Move  ):mov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estination directory in new-n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name ,specify also new dir 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directory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ved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wildcard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ved into the parent directory chang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a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ory contain opened file,move will fa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fer XMOve command about copying of directory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verride existing file,specify /y or /r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like as XMOve cm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N(EN    ):Use EN or BN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/O(Open  ):Edit or Browse.In the rename column,parm of Edit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(Print ):file print,specify print command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XPRINT.EX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n not be printed.Use X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(Rename):rename file or directo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ew name in new-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(Select):Browse if from BROwse command or Option 1 sel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menu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Edit if from EDIt command or Option 2 sel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menu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(Undo  ):Undoable for Renamed/Deleted/Mov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Undo on the line of delete data sa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ase screen closed afte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Undelete_option of (6)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.under DOS directory time-stamp is not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(View  ):split and browse file(end by f command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(vWx   ):split and edit file(end by f command,update is sa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Hidden cannot be updated by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(eXcude):hide member of the directory(Use "y" to uncove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ive only when member expanded(+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(xYz   ):re-display hiden member of the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(Zero  ):Delete without undeletabilit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not delete Read-only file/directory or dire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0" command for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  ):Delete without undeletabilit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ce deletion to Read-only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ory containing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Browseb):browse the file.Binary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Edit  ):display the file to edit.Bynary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(slash ):Delete with undeletability of Undelete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ce deletion to Read-only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ory containing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expand):refresh and expand the directory listing it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wild card file mask like 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y be reset by new mask for already expanded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 members(not refreshed) of sub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to the mask,deleting unmatched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y have memb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luded status is rese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(expall):expand all tree nodes and leafs under th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wild card file mask like 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nce reset and read from the directory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(reduce):delete members of the directory from the l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(path  ):for equal or upper level of the directory,rema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of on the path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(chdir ):set current drive and current directory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rom the parent directory when specifi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(appcmd):apply command entered in the field of rename filen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md string,% is used to specify position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m. Without %,filename is appen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)DOS6.3 make difference to OS/2 and Windows abou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x* is same as x*.* under OS/2 and Windows,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6.3 x1.c is not one of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.DOS command.        ... Description of [Table 5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5]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mand � abridg �descrip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Dir   � CD     �set current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KDir   � MD     �make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MDir   � RD     �remove director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TTrib  �        �change file attribut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Name  �        �change name of file/direct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 � DL     �delete files or directo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DD     � DT     �delete directory/file.(dirdelete,deltre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COpy   � CP     �copy file or directo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   �        �same as above(for screen except BROWSE/ED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MOve   � MV     �move file or directo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Ve    �        �same as above(for screen except BROWSE/ED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APPend �        �concatinate a file at the end of another fi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PPend  �        �same as above(for screen except BROWSE/ED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WD     �        �set current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Md    �        �set file permission. same as ATTrib comma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:      �        �set default drive, d is drive letter(a,B,c e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PRint  � PR     �print file using XPRINT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command in the [Table 5] is processed interna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control to shell processor,which have slight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tive shell commn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"DOS" or its abrebiation "&gt;" to process inter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native commnad of same verb,specify "DOS" or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"DEL abc" is processed by XE,"&gt;DEL abc" is processed by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"DOS" or "&gt;" to execute other commands not liste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omitted when Command Result Edit screen,but COPy/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EDIT cmd.To copy/move file,use "DOS"("&gt;"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/X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ommand string is not specified,sub shell scree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XIT command to end the sub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 may be changed by Sub_Shell_Init parameter o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ommand string is too long for command input line,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Edit screen and type it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/MOVe is duplicated with commnad on (3).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ROWSE/EDIT/Command Result Edit  screen it works as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to the screen,on other screen it works as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directories.If it is confusing you,use XCOpy/XMOve or CP/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/mov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s in the lower part and other commands not in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in the child process which was temporar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dout and stderr is written to ::so(in the work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line is written to ::so,process termination code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::so is displayed on first header line.If no data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code is displayed with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 return non zero value even if process is nor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If so,you should clear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::so using "E ::so" or "B ::so".If you are ope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t may be ::so_,::so__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t may be ::so!,::so!!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Command Result Edit screen,contents of ::so is cop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currently editting file.The line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croll-upped then latest command result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 by this screen is from ::so0 upto ::so9,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ly each time command edit scr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ommand may return other than 0 even if it is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Input command string may remain on the 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turn code is not 0.You must clear i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redirection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\ and **\ are usefull as pathnam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  : id of directory containing source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\ : id of parent directory of *\,also avail **\**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is avail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of target filename is effective on filena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)DOS6.3 make difference to OS/2 and Windows abou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x* is same as x*.* under OS/2 and Windows,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6.3 x1.c is not one of x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arget file/directory name of Rename/Copy/Move cmd conat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whole target name by qua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:oooo or ooox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o:first "o" is setuid(4),setgid(2),stick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3 "o" is for usual permission,owner,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xx:ooo is usual permission, xx is uS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setuid, S:setuid+setgid, g:setgid, t:st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elp msg by attr command with 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)File of FAT drive mounted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[{+|-|/}{a|s|h|r}...]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Archive s:System h:Hidden r:Read on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pecify flag continuously like as +sh -a+s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:add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:reset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:set to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"/" only to reset al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  +sh , -a+shr , /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 directory attr is not changed when wild-card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ber file attr is not changed but directory att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when directory is specifi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home directory if operand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: set from file/directory cu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[d:]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current directory if operand miss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: set from file/directory cu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Mod 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ame as ATTri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ete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delete also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delete also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delete also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delete also specified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ttribute is for files with name starting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ttribute is for files without W-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oot user System attribut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hidden or system attr is not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or /s opt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dd command ignore these 2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continue until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ultiple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member is deleted in the order of name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stop when detected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ation required when directory or wil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execute deletion after all inp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KDir   -Mmode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mode;see ATTrib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KDir  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continue until error is detec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ultiple directory specif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Name 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newname without path info(re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ol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MDir  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able only empty and not current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 continue until error is detec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ultiple directory specif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APPend source target           [/:]                             ||+v11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source target           [/:]                             ||+v113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me as COPy with /+ specified, /s op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source is directory and target is not exist,Tra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reated then appended all files in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arget is directory,append is executed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COpy   source target [/y] [/r] [/+] [/:] 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source target [/y] [/r] [/+] [/:] 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replace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copy with no /y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same a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+   append  if same name file already exis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:   it is needed if you copr between root directo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   copy sub director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-  donot copy sub directory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bypass copy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denied when traget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file,empty sub directory is copy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denied when target has system and/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and source dose not hav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even if /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ource is directory and target i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irectory is created.Copy to file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valid.(It is the diffrence from native COPY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md trated like as X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verride existing file,specify /y or /r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like as XCOve cm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/+ option,File attribute like as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kip copy file info,specify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err may occur to copy file info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avai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-additional to OS/2 or Windows DOS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copy sub-directory time-stamp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op-directory it is copyed only when targe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/s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der DOS and Windows,time-stamp/attribut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op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hidden/system files are copyed uncondition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Py command on the screen BROWSE/ED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.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DD     dirname  [dir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Delete also Read-onl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-   Delete except Read-Onl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   Do not delete,but count Read-onl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Assume Yes replyed for dir delete confirmatio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-card or file name ca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ation required when directory or wil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execute deletion after all inp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-XDD.exe also is in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rence between XE command procees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l list all Read-only file/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ist all entr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or each directory confirmation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MOve   source target [/s] [/y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source target [/s] [/y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copy sub directory.(This is effective only when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If not,directory containing sub-directry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destinatio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rename simultaniously,specify also new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replace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copy with no /y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same as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-additional to OS/2 MOVE cmd is support for inter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(XCOPY and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itional to DOS MOVE cmd is support for inter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directory movement(XCOPY and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Ve command on the screen BROWSE/ED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.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in-file | * | ** | ***} [-option -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_Command_LNX is required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 command simply execute that command with specified o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in-file | * | ** | ***} [out-file(PRN)] [/option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.EXE must be on PATH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XPJ.DOC for detail of X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dit/browse screen,following special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:print current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:print currently opened.excluded line is printed a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mode displayed screen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 gauge is printed if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:print a curren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 label range speification supported with * and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.INI fil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 file with default parameter value is written by IN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is sign of start of comment,use it as alternative of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FUNCTIO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d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unction name)       (key name)  (cmd verb)    (cmd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=   F9        = SWA        =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sign function key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d assign is not allowed except following two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s between Graphic char of English mode and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is between two functions,effective screen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d.Such as F10 is shift right on edi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opy on dir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ee INI file for detail how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. Shift+Esc etc may be intercepted by OS/2 o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may exist beteween key board type w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char key other than alphabetic like as (-)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o reset default assignment you must assign oth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null by typing (#) after (=).Default is ye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you nullify the whole line putting (#) befor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duplication with also default assingment when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s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reset fixed assignment indicated by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require operand is basicaly for command na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may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OTH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following option can be override by ex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exe parameter by "xe /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  Keyword = Valu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Keyword =CID column=CID flag=CID type (for CI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following,default value is typed as right va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n the INI file written by INI command,default valu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d in the parenthesis after the comment sign(#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mmand_Stack      =2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stack depth for command retriev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_Heap_Block    =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 memory allocation block count by unit of 64K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ffective for OS/2 version only,debug purpose onl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CANCEL     =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rm(1) or not(0) when CANCEL upd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SAVE       =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(1) or not(0) when override file by SAV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UNDO 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rm(1) or not(0) when UNDO updated lin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ump_When_Err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dump(1) or not(0) for debug when internal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use abend for OS/2 and WI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R-Ctl_ENTER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(1) Right-Ctrl key to function "Execute+Next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key to function "Next line",or not(0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sertLine_Indent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nt cursor positioning under the first non space cha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ing line when line inserted(1),or not(0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nge_ID_Type_C   =68="//"= C,H,CPP,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ID_Type_ASM =68=";;"=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DOC =71="||"= DOC,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4 ---&gt;Change_ID_Type_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ID column position,2 byte prefix and file extension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 byte postfix can be specified like as "//,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/" is prefix,"??" is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th position=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Fixed_CID_prefix   ="CID: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ID specification prefix ID(Used on first li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max 15 byte prefix).String following this 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CID.(") is only needed when use space cha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(0)-(E)."CID (Change ID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ial_Ins_Mode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ert(1) or Replace(0) mode at star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x_Ins_Cursor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ox type cursor(half height) for insert(1) or rep(0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EOF(^Z)_Write      =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OF id(0x1a) write option when file sav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:write no EO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write E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write when input file has it and write for new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:write when input file has it and write no EOF for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When patial file edit case by e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part of file is copyed,so this parm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F char is written when input file ha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ASCII_only 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 char 0x01--&gt;0x1f by Ctrl+a etc. which is no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ny function(0) or reject(1)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eep       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0 if you feel beep sound is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&gt; 0123456789ABCDEF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   2abcdefghijklmnopqrstuvwxyz[\]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J):for Japanese mode screen, (E):for English mode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yte is coresponding to 0x00 and last is to 0x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mean accept and 1 mean reject corresponding cha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trl key combination assigned to a function,it is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pu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cceptable control char default is as follow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apanese mode):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glish mode) :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1a:end of file except under OS/2,it cannot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0x1a.So,Edit write may cut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E)Disp_trans_tbl = 00 = 10000000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1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9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000000010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0101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0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):for Japanese mode screen, (E):for English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un-displayable char table.Un-displayable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special char specified on Disp_tra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x0 = yyy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 0 to F (mean offset 00 to 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: 0 or 1 (1 mean un-displayable char),just 16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not specify all '0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pecify at least a line to den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* A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:for Japanese mode screen, (E):for English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lternative char of un-displayable cha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p_trans_tb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than 0x30--&gt;0x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* A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1C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1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:for Japanese mode screen, (E):for English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isplay Tab(0x09) and its following space by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than 0x30--&gt;0x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* A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ab       :'^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-skip  :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ab       :Up-arrow    :(E)0x18,(J)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-skip  :Right arrow :(E)0x1a,(J)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mode only.Use to display DBCS space(EUC:0xa1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mode only.Use to display DBCS space(SJIS:0x8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than 0x30--&gt;0x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 byte !  :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hadow box: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Keyboard_Speed   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_Delay   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Speed_at_exit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Delay_at_exit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type speed for entry to and exit from edito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:acceptable char count per second when cotinu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ke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value from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ay:delay time to accept second char when cotinu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ke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4 level value 250,500,75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both Speed and Delay is 0,no change i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irList_Indent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display file name on directory list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art column for all(0),or set indentation by pa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DOS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GCC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WIN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OS2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LNX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command string for X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--&gt;%9 can be used.if no % is used,command is iss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int command operand simply concatinated with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arm with OS version suffix when a Print command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.Specify this option before next Print_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int_Command    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DOS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GCC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WIN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OS2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LNX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command string for "P" dir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can be used for file n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(when "" is specified) is "XPR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int_Command is "" ,same as XPrint_Command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"XPRINT","P" line command print files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xprint indirect filename spec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case "P" line command call this comman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order o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arm with OS version suffix when the Pri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.Specify this option after previous XPrint_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ub_Shell_Init     ="prompt $p$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mmand for sub shell started by DOS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to change prompt for identity of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p mean prompt drive and path,$l display "&l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.DOS version ignore this parameter under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 [ edit-file-name | "*" ] [-option -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-file-name:goto Edit scree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" means the file/dir last close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'"' is required to avoid shell trans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). If 0,1,2 or 6 is specified as edit-fil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reated as input to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dit these file-name,use -B or -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enter to xe without edi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"E 0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:case insensitive,n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effective 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       :Browse m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:Edit mode open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edit file name is "0","1","2" or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menu option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-?       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nn         :Screen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screen hight and screen buffer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on TeraTerm ini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[fname]    :ini filename to be used.if not use,specify simply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to u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efault is xe.ini if mis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:Set default drive,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et from CD comman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rive is of a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n          :TAB column span,default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xxxx       :Work dir name.override export xe=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:x and -n:x:Toggle Set(-y) and Reset(-n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(default is in parethe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a (-na):ASCII only(-ya) or Accept Ctrl char(-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_Ctrl_char option on INI fi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-y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c (-yc):add change-id-tag to mod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d (-yd):dump when internal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t (-nt):Tab display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           :End of parameter(ignor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o cut re-displayed command by history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s trated as EDIt/BROwse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 config.sys -t8 -yrt -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hange by exe line parameter is effective onl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written to option save file(xe_save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 [ edit-file-name | * ] [/option /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-file-name:goto Edit scree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ans the file/dir last close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). If 0,1,2 or 6 is specified as edit-fil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reated as input to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dit these file-name,use /B or /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enter to xe without edi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"E 0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:case insensitive,n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effective 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      :Browse m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[t]       :memory alloc trace+debug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:0:no memory trace(default),1:statistic,2:to xe___.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:0:no debug trace(default),1:write to xe___.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is dos , os2 , gcc or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 :Edit mode open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edit file name is "0","1","2" or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menu option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,/?       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nn         :Screen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screen hight and screen buffer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on DOS prompt under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[fname]    :ini filename to be used.if not use,specify simply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to u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efault is xe.ini if mis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     :Set default drive,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et from CD,d: comman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rive is of a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n          :TAB column span,default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xxxx       :Work dir name(alternative of SET xe=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xe_wd except UNIX when no env var nor /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:x and /N:x:Toggle Set(/Y) and Reset(/N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(default is in parethe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a (/Na):ASCII only(/Ya) or Accept Ctrl char(/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_Ctrl_char option on INI fi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/Ya is specifi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c (/Yc):add change-id-tag to mod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d (/Yd):dump when internal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l (/Yl):LFN usage.(GCC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n (/Nn):No DBCS input process(WI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r (/Nr):Use Right-Ctrl key as Execu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t (/Nt):Tab display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  :End of parameter(ignor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o cut re-displayed command by DOSK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s trated as EDIt/BROwse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 config.sys /T8 /Yrt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hange by exe line parameter is effective onl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written to option save file(XE!SAV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